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REPUBLIKA SRPSKA</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VLADA</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RIJEDLOG</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po hitnom postupku)</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4‒2026.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Banja Luka, decembar 2023. godine</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SADRŽAJ</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SVEUKUPNI OKVIR I CILjEVI POLITIKE</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IMPLEMENTACIJA SMJERNICA ZA POLITIKE</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MAKROEKONOMSKI OKVIR</w:t>
              <w:tab/>
              <w:t>21</w:t>
            </w:r>
          </w:hyperlink>
        </w:p>
        <w:p>
          <w:pPr>
            <w:pStyle w:val="Contents2"/>
            <w:rPr>
              <w:caps w:val="false"/>
              <w:smallCaps w:val="false"/>
              <w:sz w:val="22"/>
              <w:szCs w:val="22"/>
              <w:lang w:val="sr-BA" w:eastAsia="en-US"/>
            </w:rPr>
          </w:pPr>
          <w:hyperlink w:anchor="__RefHeading___Toc152244614">
            <w:r>
              <w:rPr>
                <w:rStyle w:val="IndexLink"/>
                <w:b/>
                <w:bCs/>
                <w:lang w:val="sr-BA" w:eastAsia="en-US"/>
              </w:rPr>
              <w:t>Međunarodno okruženje</w:t>
            </w:r>
            <w:r>
              <w:rPr>
                <w:rStyle w:val="IndexLink"/>
                <w:lang w:val="sr-BA" w:eastAsia="en-US"/>
              </w:rPr>
              <w:tab/>
              <w:t>21</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Tekuća ekonomska kretanja i srednjoročni makroekonomski scenario</w:t>
              <w:tab/>
              <w:t>24</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Bruto domaći proizvod</w:t>
            </w:r>
            <w:r>
              <w:rPr>
                <w:rStyle w:val="IndexLink"/>
                <w:lang w:val="sr-BA" w:eastAsia="en-US"/>
              </w:rPr>
              <w:tab/>
              <w:t>24</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Inflacija</w:t>
            </w:r>
            <w:r>
              <w:rPr>
                <w:rStyle w:val="IndexLink"/>
                <w:lang w:val="sr-BA" w:eastAsia="en-US"/>
              </w:rPr>
              <w:tab/>
              <w:t>30</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Tržište rada</w:t>
            </w:r>
            <w:r>
              <w:rPr>
                <w:rStyle w:val="IndexLink"/>
                <w:lang w:val="sr-BA" w:eastAsia="en-US"/>
              </w:rPr>
              <w:tab/>
              <w:t>33</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Spoljni sektor</w:t>
            </w:r>
            <w:r>
              <w:rPr>
                <w:rStyle w:val="IndexLink"/>
                <w:lang w:val="sr-BA" w:eastAsia="en-US"/>
              </w:rPr>
              <w:tab/>
              <w:t>36</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Finansijski sektor</w:t>
            </w:r>
            <w:r>
              <w:rPr>
                <w:rStyle w:val="IndexLink"/>
                <w:lang w:val="sr-BA" w:eastAsia="en-US"/>
              </w:rPr>
              <w:tab/>
              <w:t>40</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lternativni scenariji i rizici</w:t>
              <w:tab/>
              <w:t>43</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FISKALNI OKVIR</w:t>
              <w:tab/>
              <w:t>45</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STRUKTURNE REFORME U PERIODU 2024‒2026. GODINE</w:t>
              <w:tab/>
              <w:t>69</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KONKURENTNOST</w:t>
              <w:tab/>
              <w:t>72</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ODRŽIVOST I OTPORNOST</w:t>
              <w:tab/>
              <w:t>106</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LJUDSKI KAPITAL I SOCIJALNE POLITIKE</w:t>
              <w:tab/>
              <w:t>129</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Sažetak reformskih mjera</w:t>
              <w:tab/>
              <w:t>14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STRUKTURNE REFORME I REFORMSKE MJERE U PERIODU 2024‒2026. GODINE</w:t>
              <w:tab/>
              <w:t>152</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TROŠKOVI I FINANSIRANjE STRUKTURNIH REFORMI</w:t>
              <w:tab/>
              <w:t>153</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INSTITUCIONALNA PITANjA I UKLjUČENOST ZAINTERESOVANIH STRANA</w:t>
              <w:tab/>
              <w:t>153</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AKRONIMI INSTITUCIJA</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V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visoko obrazo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Agencija za IK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Agencija za informaciono komunikacione tehnologi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CAA</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Sporazuma o ocjeni usaglašenosti i prihvatanju industrijskih proizvo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Akademija nauka i umjetnosti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API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gencija za posredničke, informatičke i finansijske usluge R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SV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eneralni sekretarijat Vlad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GF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Garantni fond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SS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Ekonomsko-socijalni savjet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Željeznic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ZZ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Zavod za zapošljavanje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fond za poljoprivredni razvoj</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RB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nvesticiono razvojna ban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KT IK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Koordinaciono tijelo za infrastrukturu kvalite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KHO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Komisija za hartije od vrijednost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MEIM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Ministarstvo za evropske integracije i međunarodnu saradn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ER</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energetike i rudars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ZS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dravlja i socijaln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eđunarodni monetarni fon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N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naučnotehnološki razvoj i visoko obrazovanj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PK</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prosvete i kultu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rivrede i preduzetništ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MPUG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za prostorno uređenje, građevinarstvo i ek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PŠ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poljoprivrede šumarstva i vodoprivre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RBI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rada i boračko-invalidske zaštit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SV</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saobraćaja i vez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U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unutrašnjih poslov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TT</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trgovine i turizm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UL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inistarstvo uprave i lokalne samoupra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F</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inistarstvo finansij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H E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Mješoviti holding Elektroprivred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UB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rodna i univerzitetska bibliotek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K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vredna komor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U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oreska uprav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ZSM</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Republički zavod za standardizaciju i metrologij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ZS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Republički zavod za statistiku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RUGIP</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a uprava za geodetske i imovinsko-pravne poslov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HMZ</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epublički hidrometeorološki zavo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B</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Svjetska bank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O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uristička organizacij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KC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verzitetsko-klinički centar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P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ija poslodavaca Republike Srpsk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ZŽSEE</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Fond za zaštitu životne sredine i energetsku efikasnost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ZO RS</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Fond zdravstvenog osiguranja Republike Srpske</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SVEUKUPNI OKVIR I CILЈEVI POLITIKE</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Programom rada Vlade Republike Srpske</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Ekonomsko upravljanje, kao sistem koordinacije ekonomskih politika s ciljem podsticanja ekonomskog i socijalnog napretka u korist građana</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uključuje koordinaciju fiskalnih i makroekonomskih politika, kao i sprovođenje strukturnih reformi.</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U posljednjih nekoliko godina, ekonomsko upravljanje je postalo veoma značajno u procesu proširenja</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Evropska komisija prati stanje u dva procesa: u Programu ekonomskih reformi i u okviru ocjene ispunjavanja ekonomskih kriterijuma za pristupanje. Svaka zemlja obuhvaćena politikom proširenja jednom godišnje priprema Program ekonomskih reformi, u kojem je naveden srednjoročni okvir za makrofiskalne politike i program strukturnih reformi s ciljem osiguranja konkurentnosti i inkluzivnog rasta. Programi ekonomskih reformi su osnova za konkretne preporuke za pojedinačne zemlje, koje EU, Zapadni Balkan i Turska usvajaju svake godine u maju na ministarskom sastanku</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U okviru P</w:t>
      </w:r>
      <w:r>
        <w:rPr>
          <w:rFonts w:cs="Times New Roman" w:ascii="Times New Roman" w:hAnsi="Times New Roman"/>
          <w:sz w:val="24"/>
          <w:szCs w:val="24"/>
          <w:lang w:val="sr-BA"/>
        </w:rPr>
        <w:t xml:space="preserve">rograma rada Vlade Republike Srpske proces evropskih integracija utvrđen je kao </w:t>
      </w:r>
      <w:r>
        <w:rPr>
          <w:rFonts w:eastAsia="Times New Roman" w:cs="Times New Roman" w:ascii="Times New Roman" w:hAnsi="Times New Roman"/>
          <w:sz w:val="24"/>
          <w:szCs w:val="24"/>
          <w:lang w:val="sr-BA" w:eastAsia="en-US"/>
        </w:rPr>
        <w:t>jedan od prioriteta Vlade i u budućem periodu.</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Imajući u vidu da je Evropski savjet 15. decembra 2022. godine odobrio status kandidata</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za članstvo BiH u EU, i</w:t>
      </w:r>
      <w:r>
        <w:rPr>
          <w:rFonts w:cs="Times New Roman" w:ascii="Times New Roman" w:hAnsi="Times New Roman"/>
          <w:color w:val="111827"/>
          <w:sz w:val="24"/>
          <w:szCs w:val="24"/>
          <w:shd w:fill="FFFFFF" w:val="clear"/>
          <w:lang w:val="sr-BA"/>
        </w:rPr>
        <w:t>spunjavanje postavljenih uslova i reformskih procesa predstavlja preduslov za dalji napredak na putu ka EU</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U skladu sa </w:t>
      </w:r>
      <w:r>
        <w:rPr>
          <w:rFonts w:cs="Times New Roman" w:ascii="Times New Roman" w:hAnsi="Times New Roman"/>
          <w:sz w:val="24"/>
          <w:szCs w:val="24"/>
          <w:shd w:fill="FFFFFF" w:val="clear"/>
          <w:lang w:val="sr-BA"/>
        </w:rPr>
        <w:t>P</w:t>
      </w:r>
      <w:r>
        <w:rPr>
          <w:rFonts w:cs="Times New Roman" w:ascii="Times New Roman" w:hAnsi="Times New Roman"/>
          <w:sz w:val="24"/>
          <w:szCs w:val="24"/>
          <w:lang w:val="sr-BA"/>
        </w:rPr>
        <w:t>rogramom rada Vlade Republike Srpske</w:t>
      </w:r>
      <w:r>
        <w:rPr>
          <w:rFonts w:eastAsia="Times New Roman" w:cs="Times New Roman" w:ascii="Times New Roman" w:hAnsi="Times New Roman"/>
          <w:sz w:val="24"/>
          <w:szCs w:val="24"/>
          <w:lang w:val="sr-BA"/>
        </w:rPr>
        <w:t xml:space="preserve">, a na osnovu Smjernica </w:t>
      </w:r>
      <w:r>
        <w:rPr>
          <w:rFonts w:cs="Times New Roman" w:ascii="Times New Roman" w:hAnsi="Times New Roman"/>
          <w:sz w:val="24"/>
          <w:szCs w:val="24"/>
          <w:lang w:val="sr-BA"/>
        </w:rPr>
        <w:t xml:space="preserve">Evropske komisije za Programe ekonomskih reformi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zemalja kandidata i potencijalnih kandidata </w:t>
      </w:r>
      <w:r>
        <w:rPr>
          <w:rFonts w:eastAsia="Times New Roman" w:cs="Times New Roman" w:ascii="Times New Roman" w:hAnsi="Times New Roman"/>
          <w:sz w:val="24"/>
          <w:szCs w:val="24"/>
          <w:lang w:val="sr-BA"/>
        </w:rPr>
        <w:t>(u daljem tekstu: Smjernice Evropske komisije)</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Vlada Republike Srpske izradila je</w:t>
      </w:r>
      <w:r>
        <w:rPr>
          <w:rFonts w:eastAsia="Times New Roman" w:cs="Times New Roman" w:ascii="Times New Roman" w:hAnsi="Times New Roman"/>
          <w:b/>
          <w:sz w:val="24"/>
          <w:szCs w:val="24"/>
          <w:lang w:val="sr-BA"/>
        </w:rPr>
        <w:t xml:space="preserve"> Prijedlog programa ekonomskih reformi Republike Srpske za period 2024‒2026. godin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 hitnom postupku (u daljem tekstu: Prijedlog PER RS 2024‒2026). Prijedlog PER RS 2024‒2026. godine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Vlada Republike Srpske sprovodi kontinuirane aktivnosti u vezi sa izradom i praćenjem Programa ekonomskih reformi. </w:t>
      </w:r>
      <w:r>
        <w:rPr>
          <w:rFonts w:eastAsia="Times New Roman" w:cs="Times New Roman" w:ascii="Times New Roman" w:hAnsi="Times New Roman"/>
          <w:sz w:val="24"/>
          <w:szCs w:val="24"/>
          <w:lang w:val="sr-BA" w:eastAsia="en-US"/>
        </w:rPr>
        <w:t xml:space="preserve">Osmi po redu ciklus izrade PER RS 2024–2026. započet je nakon dobijanja </w:t>
      </w:r>
      <w:r>
        <w:rPr>
          <w:rFonts w:eastAsia="Times New Roman" w:cs="Times New Roman" w:ascii="Times New Roman" w:hAnsi="Times New Roman"/>
          <w:sz w:val="24"/>
          <w:szCs w:val="24"/>
          <w:lang w:val="sr-BA"/>
        </w:rPr>
        <w:t>Smjernica Evropske komisije u julu 2023. godine</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U okviru procesa izrade PER RS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33. sjednici, održanoj 17. avgusta 2023. godine, </w:t>
      </w:r>
      <w:r>
        <w:rPr>
          <w:rFonts w:cs="Times New Roman" w:ascii="Times New Roman" w:hAnsi="Times New Roman"/>
          <w:sz w:val="24"/>
          <w:szCs w:val="24"/>
          <w:lang w:val="sr-BA" w:eastAsia="en-US"/>
        </w:rPr>
        <w:t>razmatrala i usvojila Informaciju o aktivnostima na izradi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 i koordinaciji aktivnosti vezanih za pripremu Programa ekonomskih reformi BiH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Na istoj sjednici Vlada je imenovala Tim za izradu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te je zadužila Ministarstvo finansija za koordinaciju aktivnosti na izradi PER RS 2024–2026. Vlada je zadužila sva ministarstva da u punom kapacitetu i u saradnji sa Ministarstvom finansija učestvuju u procesu izrade PER RS 2024–2026, kako bi dokument mogao biti izrađen u skladu sa definisanim rokovima. Vlada je zadužila članove Tima da izvrše analizu stanja u svojoj resornoj oblasti i identifikuju ključne prepreke za konkurentnost i održivi i inkluzivni rast, sačine i</w:t>
      </w:r>
      <w:r>
        <w:rPr>
          <w:rFonts w:cs="Times New Roman" w:ascii="Times New Roman" w:hAnsi="Times New Roman"/>
          <w:sz w:val="24"/>
          <w:szCs w:val="24"/>
          <w:lang w:val="sr-BA" w:eastAsia="en-US"/>
        </w:rPr>
        <w:t xml:space="preserve">zvještaj o implementaciji za svaku strukturnu reformu iz PER RS 2023‒2025, predlože </w:t>
      </w:r>
      <w:r>
        <w:rPr>
          <w:rFonts w:cs="Times New Roman" w:ascii="Times New Roman" w:hAnsi="Times New Roman"/>
          <w:sz w:val="24"/>
          <w:szCs w:val="24"/>
          <w:lang w:val="sr-BA"/>
        </w:rPr>
        <w:t>ključne reforme iz svoje resorne oblasti, uvažavajući i prijedloge dostavljene od strane socijalnih partnera, a koje će otkloniti prethodno identifikovane prepreke za konkurentnost i održivi i inkluzivni ras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Vlada je zadužila Ministarstvo finansija da u saradnji sa Timom za izradu PER RS 2024–2026. izradi dokument, u rokovima i po metodologiji koju zahtijeva Evropska komisija, te da isti dostavi Vladi Republike Srpske i Narodnoj skupštini Republike Srpske na razmatranje i usvajan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ER RS 2024–2026,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Unija poslodavaca Republike Srpske, Privredna komore Republike Srpske i Savez sindikata Republike Srpske dostavili su prijedloge strukturnih reformi i reformskih mjera za izradu PER RS 2024–2026. Prijedlozi su razmotreni i uobzireni u izradi dokumenta i prilikom formulisanja reformskih mjera za naredni programski ciklus.</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Kako je prethodno navedeno, pored Programa rada Vlade Republike Srpske, Smjernica Evropske komisije i doprinosa socijalnih partnera, osnov za izradu Prijedloga PER RS 2024–2026. su usvojeni strateški dokumenti Republike Srpske</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Dalje, osnov za izradu PER RS 2024–2026. su: Mišljenje Evropske komisije o zahtjevu BiH za članstvo u Evropskoj unij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Smjernice za politike (</w:t>
      </w:r>
      <w:r>
        <w:rPr>
          <w:rFonts w:cs="Times New Roman" w:ascii="Times New Roman" w:hAnsi="Times New Roman"/>
          <w:sz w:val="24"/>
          <w:szCs w:val="24"/>
          <w:lang w:val="sr-BA" w:eastAsia="en-US"/>
        </w:rPr>
        <w:t>Zajednički zaključci</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usvojene u okviru Ekonomskog i finansijskog dijaloga između Evropske unije i zemalja Zapadnog Balkana i Turske, u maju tekuće godine</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kao i Procjena Evropske komisije za PER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U okviru Procjene Evropske komisije za PER 2023‒2025, Poglavlje 4. Ključni strukturni izazovi i reformski prioriteti, identifikovani su glavni izazovi za jačanje konkurentnosti i dugoročnog i inkluzivnog rasta, i to:</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povećanje zaposlenosti, posebno mladih, žena i lica u ranjivim društvenim grupama, </w:t>
      </w:r>
    </w:p>
    <w:p>
      <w:pPr>
        <w:pStyle w:val="ListParagraph"/>
        <w:widowControl w:val="false"/>
        <w:numPr>
          <w:ilvl w:val="0"/>
          <w:numId w:val="9"/>
        </w:numPr>
        <w:autoSpaceDE w:val="false"/>
        <w:spacing w:before="0" w:after="0"/>
        <w:ind w:left="284" w:hanging="284"/>
        <w:contextualSpacing w:val="false"/>
        <w:jc w:val="both"/>
        <w:rPr/>
      </w:pPr>
      <w:r>
        <w:rPr>
          <w:lang w:val="sr-BA"/>
        </w:rPr>
        <w:t>unapređenje poslovnog okruženja, tržišta i spremnost za zelenu i digitalnu tranziciju,</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poboljšanje efikasnosti, transparentnosti i odgovornosti javnih preduzeća, </w:t>
      </w:r>
    </w:p>
    <w:p>
      <w:pPr>
        <w:pStyle w:val="ListParagraph"/>
        <w:widowControl w:val="false"/>
        <w:autoSpaceDE w:val="false"/>
        <w:spacing w:before="0" w:after="0"/>
        <w:ind w:left="0" w:hanging="0"/>
        <w:contextualSpacing w:val="false"/>
        <w:jc w:val="both"/>
        <w:rPr/>
      </w:pPr>
      <w:r>
        <w:rPr>
          <w:lang w:val="sr-BA"/>
        </w:rPr>
        <w:t>koji su uobzireni kod formulisanja prijedloga ključnih strukturnih reformi i reformskih mjera u Prijedlogu PER RS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ijedlog PER RS 2024–2026, u skladu sa Smjernicama Evropske komisije, ove godine je usmjeren na uži set strukturnih reformi u odnosu na prethodne cikluse, kako bi </w:t>
      </w:r>
      <w:r>
        <w:rPr>
          <w:rFonts w:cs="Times New Roman" w:ascii="Times New Roman" w:hAnsi="Times New Roman"/>
          <w:b/>
          <w:sz w:val="24"/>
          <w:szCs w:val="24"/>
          <w:lang w:val="sr-BA"/>
        </w:rPr>
        <w:t>fokus bio prvenstveno na realizaciji utvrđenih prioriteta</w:t>
      </w:r>
      <w:r>
        <w:rPr>
          <w:rFonts w:cs="Times New Roman" w:ascii="Times New Roman" w:hAnsi="Times New Roman"/>
          <w:sz w:val="24"/>
          <w:szCs w:val="24"/>
          <w:lang w:val="sr-BA"/>
        </w:rPr>
        <w:t xml:space="preserve">. U skladu sa novim Smjernicama, strukturne reforme organizovane su </w:t>
      </w:r>
      <w:r>
        <w:rPr>
          <w:rFonts w:cs="Times New Roman" w:ascii="Times New Roman" w:hAnsi="Times New Roman"/>
          <w:b/>
          <w:sz w:val="24"/>
          <w:szCs w:val="24"/>
          <w:lang w:val="sr-BA"/>
        </w:rPr>
        <w:t xml:space="preserve">u okviru tri oblasti, </w:t>
      </w:r>
      <w:r>
        <w:rPr>
          <w:rFonts w:cs="Times New Roman" w:ascii="Times New Roman" w:hAnsi="Times New Roman"/>
          <w:sz w:val="24"/>
          <w:szCs w:val="24"/>
          <w:lang w:val="sr-BA"/>
        </w:rPr>
        <w:t>i to: I Konkurentnost, II Održivost i otpornost i III Ljudski kapital i socijalne politike.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w:t>
      </w:r>
      <w:r>
        <w:rPr>
          <w:rFonts w:cs="Times New Roman" w:ascii="Times New Roman" w:hAnsi="Times New Roman"/>
          <w:b/>
          <w:sz w:val="24"/>
          <w:szCs w:val="24"/>
          <w:lang w:val="sr-BA"/>
        </w:rPr>
        <w:t xml:space="preserve">korespondiraju definisanim </w:t>
      </w:r>
      <w:r>
        <w:rPr>
          <w:rFonts w:cs="Times New Roman" w:ascii="Times New Roman" w:hAnsi="Times New Roman"/>
          <w:b/>
          <w:bCs/>
          <w:sz w:val="24"/>
          <w:szCs w:val="24"/>
          <w:lang w:val="sr-BA" w:eastAsia="en-US"/>
        </w:rPr>
        <w:t xml:space="preserve">reformskim stubovima u Programu rada Vlade Republike </w:t>
      </w:r>
      <w:r>
        <w:rPr>
          <w:rFonts w:cs="Times New Roman" w:ascii="Times New Roman" w:hAnsi="Times New Roman"/>
          <w:b/>
          <w:sz w:val="24"/>
          <w:szCs w:val="24"/>
          <w:lang w:val="sr-BA"/>
        </w:rPr>
        <w:t>Srpske</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4–2026.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4–2026; troškove i finansiranje strukturnih reformi, kao i institucionalna pitanja i uključenost zainteresovanih stran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xml:space="preserve">, razrađenih u Poglavlju 5. ovog dokumenta.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Sa namjerom da u potpunosti prati metodologiju i uslove koje postavlja Evropska komisija za izradu dokumenata koji definišu ekonomske politike za naredni srednjoročni period, Prijedlog PER RS 2024‒2026. dostavlja se osmi put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IMPLEMENTACIJA SMJERNICA ZA POLITIKE</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Smjernice za politike (</w:t>
      </w:r>
      <w:r>
        <w:rPr>
          <w:rFonts w:cs="Times New Roman" w:ascii="Times New Roman" w:hAnsi="Times New Roman"/>
          <w:sz w:val="24"/>
          <w:szCs w:val="24"/>
          <w:lang w:val="sr-BA" w:eastAsia="en-US"/>
        </w:rPr>
        <w:t>Zajednički zaključci</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koje su usvojene u okviru Ekonomskog i finansijskog dijaloga između Evropske unije i zemalja Zapadnog Balkana i Turske, u maju tekuće godine</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ulaze u okvir za izradu Prijedloga PER RS 2024‒2026. godine i definisanje prioriteta i politika, a u skladu sa punim poštovanjem ustavnih ovlašćenja svakog nivoa vlasti u BiH, te nadležnosti institucija.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Vlada Republike Srpske razmatrala je i usvojila I</w:t>
      </w:r>
      <w:r>
        <w:rPr>
          <w:rFonts w:cs="Times New Roman" w:ascii="Times New Roman" w:hAnsi="Times New Roman"/>
          <w:bCs/>
          <w:iCs/>
          <w:sz w:val="24"/>
          <w:szCs w:val="24"/>
          <w:lang w:val="sr-BA" w:eastAsia="en-US"/>
        </w:rPr>
        <w:t xml:space="preserve">nformaciju o aktivnostima na izradi i usvajanju Programa ekonomskih reformi Republike Srpske za period 2023–2025. godine, koordinaciji aktivnosti vezanih za izradu Programa ekonomskih reformi BiH za period 2023–2025. godine i aktivnostima na usaglašavanju </w:t>
      </w:r>
      <w:r>
        <w:rPr>
          <w:rFonts w:cs="Times New Roman" w:ascii="Times New Roman" w:hAnsi="Times New Roman"/>
          <w:sz w:val="24"/>
          <w:szCs w:val="24"/>
          <w:lang w:val="sr-BA" w:eastAsia="en-US"/>
        </w:rPr>
        <w:t>Zajedničkih zaključaka sa Ekonomskog i finansijskog dijaloga između EU i Zapadnog Balkana i Turske, na 28. sjednici održanoj 6. jula 2023. godine. Ovom prilikom Vlada je, između ostalog, zadužila Ministarstvo finansija da u izradi PER RS 2024‒2026. godine</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Zajedničke zaključke sa Ekonomskog i finansijskog dijaloga između EU i Zapadnog Balkana i Turske koristi kao </w:t>
      </w:r>
      <w:r>
        <w:rPr>
          <w:rFonts w:cs="Times New Roman" w:ascii="Times New Roman" w:hAnsi="Times New Roman"/>
          <w:b/>
          <w:sz w:val="24"/>
          <w:szCs w:val="24"/>
          <w:lang w:val="sr-BA" w:eastAsia="en-US"/>
        </w:rPr>
        <w:t>okvir za definisanje prioriteta i politika, isključivo u mjeri u kojoj su u skladu sa ustavnim ovlašćenjima i nadležnostima institucija Republike Srpske</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U nastavku je pregled planiranih i, u dijelu, sprovedenih mjera u Republici Srpskoj u kontekstu usvojenih Smjernica za politike, a čija implementacija će se nastaviti i u narednom periodu kroz implementaciju mjera definisanih Prijedlogom PER RS 2024‒2026. godine:</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Iskoristiti raspoloživi fiskalni prostor u budžetu za 2023. godinu za ciljanu podršku ugroženim domaćinstvima i firmama ako je potrebno da se ublaži uticaj visokih cijena energije</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Vlada Republike Srpske je na 199. sjednici, održanoj 15. decembra 2022. godine, razmatrala i usvojila Informaciju o Akcionom planu/Mapi puta za paket energetske podrške i Ugovorom o izgradnji otpornosti u okviru Instrumenta za pretpristupnu pomoć IPA III, te usvojila Zaključak</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kojim je prihvatila realizaciju Akcionog plana/Mape puta i Ugovora o izgradnji otpornosti u okviru IPA III, u skladu sa pozitivnim propisima i raspodjelom nadležnosti institucija na različitim nivoima vlasti. Predmetnim Zaključkom Vlada je zadužila resorna ministarstva da u realizaciji godišnjeg programa IPA III za 2023. godinu i Paketa energetske podrške EU učestvuju aktivno i u koordinaciji sa Ministarstvom za evropske integracije i međunarodnu saradnj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Vlada Republike Srpske je na 9. sjednici, održanoj 23. februara 2023. godine, donijela Odluku o načinu realizacije paketa energetske podrške energetski siromašnim potrošačima</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Ovom odlukom propisan je način realizacije paketa energetske podrške energetski siromašnim potrošačima/ugroženim domaćinstvima kroz dodjelu finansijske pomoći za troškove grijanja iz instrumenta pretpristupne pomoći IPA III za 2023. godinu s ciljem ublažavanja negativnih socioekonomskih uticaja energetske krize, te uslovi za dodjelu finansijske pomoći, način prikupljanja i obrade podataka, način dodjele sredstava, način praćenja i izvještavanja o realizaciji paketa energetske podrš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Vlada Republike Srpske je na 11. sjednici, održanoj 9. marta 2023. godine, razmatrala i usvojila Informaciju o Sporazumu o finansiranju Godišnjeg akcionog plana u prilog Paketu za energetsku podršku za Zapadni Balkan u korist Bosne i Hercegovine za 2023. godinu, te je dala saglasnost na Sporazum o finansiranju Godišnjeg akcionog plana u prilog Paketu za energetsku podršku za Zapadni Balkan u korist Bosne i Hercegovine za 2023. godinu, uz</w:t>
      </w:r>
      <w:r>
        <w:rPr>
          <w:rFonts w:cs="Times New Roman" w:ascii="Times New Roman" w:hAnsi="Times New Roman"/>
          <w:sz w:val="24"/>
          <w:szCs w:val="24"/>
          <w:lang w:val="sr-BA"/>
        </w:rPr>
        <w:t xml:space="preserve"> sprovođenje aktivnosti u vezi sa implementacijom u skladu sa pozitivnim propisima i raspodjelom nadležnosti institucija na različitim nivoima vlasti</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Dalje, Vlada </w:t>
      </w:r>
      <w:r>
        <w:rPr>
          <w:rFonts w:cs="Times New Roman" w:ascii="Times New Roman" w:hAnsi="Times New Roman"/>
          <w:sz w:val="24"/>
          <w:szCs w:val="24"/>
          <w:lang w:val="sr-BA"/>
        </w:rPr>
        <w:t xml:space="preserve">Republike Srpske je </w:t>
      </w:r>
      <w:r>
        <w:rPr>
          <w:rStyle w:val="Bodytext1"/>
          <w:rFonts w:cs="Times New Roman" w:ascii="Times New Roman" w:hAnsi="Times New Roman"/>
          <w:sz w:val="24"/>
          <w:szCs w:val="24"/>
          <w:lang w:val="sr-BA" w:eastAsia="en-US"/>
        </w:rPr>
        <w:t>na 20. sjednici, održanoj 11. maja 2023. godine, donijela Odluku o prihvatanju finansijskih sredstava po osnovu energetske podrške Bosni i Hercegovini</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Odlukom je prihvaćena </w:t>
      </w:r>
      <w:r>
        <w:rPr>
          <w:rStyle w:val="FontStyle16"/>
          <w:rFonts w:cs="Times New Roman" w:ascii="Times New Roman" w:hAnsi="Times New Roman"/>
          <w:sz w:val="24"/>
          <w:szCs w:val="24"/>
          <w:lang w:val="sr-BA" w:eastAsia="sr-CS"/>
        </w:rPr>
        <w:t>prva tranša finansijske pomoći IPA III projekta za 2023. godinu sa ciljem ublažavanja negativnih socioekonomskih uticaja energetske krize u iznosu od 40.661.706 KM (20.790.000 evra) koja, u okviru projekta, pripada Republici Srpskoj. Utvrđeno je da će se finansijska sredstva koristiti za: podršku energetski siromašnim potrošačima/ugroženim domaćinstvima s ciljem prevazilaženja problema povećanja cijena računa za grijanje; podršku mjerama energetske efikasnosti za mikro, mala i srednja preduzeća i podršku mjerama energetske efikasnosti za stambene zgrade. Za implementaciju su zaduženi Ministarstvo zdravlja i socijalne zaštite, Ministarstvo rada i boračko-invalidske zaštite i Ministarstvo za prostorno uređenje, građevinarstvo i ekologiju, koji su istovremeno i korisnici donatorskih sredstava.</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redstva u iznosu od 40.661.706 KM doznačena su Ministarstvu finansija Republike Srpske dana 18. maja 2023. godine, na Račun posebnih namjena Fonda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Vlada </w:t>
      </w:r>
      <w:r>
        <w:rPr>
          <w:rFonts w:cs="Times New Roman" w:ascii="Times New Roman" w:hAnsi="Times New Roman"/>
          <w:sz w:val="24"/>
          <w:szCs w:val="24"/>
          <w:lang w:val="sr-BA"/>
        </w:rPr>
        <w:t xml:space="preserve">Republike Srpske je </w:t>
      </w:r>
      <w:r>
        <w:rPr>
          <w:rStyle w:val="Bodytext1"/>
          <w:rFonts w:cs="Times New Roman" w:ascii="Times New Roman" w:hAnsi="Times New Roman"/>
          <w:sz w:val="24"/>
          <w:szCs w:val="24"/>
          <w:lang w:val="sr-BA" w:eastAsia="en-US"/>
        </w:rPr>
        <w:t>na 23. sjednici, održanoj 1. juna 2023. godine,</w:t>
      </w:r>
      <w:r>
        <w:rPr>
          <w:rFonts w:cs="Times New Roman" w:ascii="Times New Roman" w:hAnsi="Times New Roman"/>
          <w:sz w:val="24"/>
          <w:szCs w:val="24"/>
          <w:lang w:val="sr-BA"/>
        </w:rPr>
        <w:t xml:space="preserve"> razmatrala i usvojila Informaciju o realizaciji paketa energetske podrške energetski siromašnim potrošačima. Vlada Republike Srpske je Zaključkom</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zadužila Ministarstvo finansija da realizuje doznaku sredstava nadležnim institucijama prema utvrđenom prijedlogu raspodjele sredstava u okviru prve i druge tranše prema utvrđenim komponentama, te je dalje zadužila Ministarstvo finansija, Ministarstvo zdravlja i socijalne zaštite, Ministarstvo rada i boračko-invalidske zaštite i Fond za zaštitu životne sredine i energetsku efikasnost Republike Srpske da preduzmu neophodne aktivnosti iz svoje nadležnosti, na realizaciji Paketa energetske podrške energetski siromašnim potrošačima i o istima informišu Vladu Republike Srpske.</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 obzirom na to da je prvobitnom analizom prikupljenih podataka na spiskovima bilo ukupno 36.215 korisnika koji mogu ostvariti ovu vrstu pomoći po propisanim uslovima, te imajući u vidu zahtjev donatora sredstava da ovom vrstom pomoći bude obuhvaćeno od 50.000 do 60.000 korisnika/domaćinstava u Republici Srpskoj, zaključeno je da postoje uslovi da se obuhvat korisnika dodatno proširi.</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S tim u vezi, Vlada Republike Srpske je na 28. sjednici, održanoj 6. jula 2023. godine donijela Odluku o izmjenama i dopunama Odluke o načinu realizacije paketa energetske podrške energetski siromašnim potrošačima</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s ciljem većeg obuhvata definisanih korisnika, kao i redefinisanje kategorija korisnika.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U skladu sa izmjenama i dopunama pomenute odluke pripremljen je konačan spisak od 67.831 korisnika/domaćinstava koji ispunjavaju uslove za ostvarivanje ove vrste pomoć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Do kraja godine očekuje se početak realizacije sredstava u okviru druge dvije komponente, </w:t>
      </w:r>
      <w:r>
        <w:rPr>
          <w:rStyle w:val="FontStyle16"/>
          <w:rFonts w:cs="Times New Roman" w:ascii="Times New Roman" w:hAnsi="Times New Roman"/>
          <w:sz w:val="24"/>
          <w:szCs w:val="24"/>
          <w:lang w:val="sr-BA" w:eastAsia="sr-CS"/>
        </w:rPr>
        <w:t xml:space="preserve">energetske efikasnosti za mikro, mala i srednja preduzeća i energetske efikasnosti za stambene zgrade, putem javnog poziva koje će raspisati Fond za zaštitu životne sredine i energetsku efikasnost Republike Srpske.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Povećati udio vladine kapitalne potrošnje u BDP-u mjerama za poboljšanje upravljanja javnim investicijama i ubrzanom implementacijom onih investicionih projekata koji su bili predmet jasne pozitivne procjene troškova i kori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S ciljem unapređenja upravljanja javnim investicijama u Republici Srpskoj u Program javnih investicija Republike Srpske, pored prioritetnih projekata ministarstava/ institucija, od 2022. godine uključeni su i prioritetni projekti jedinica lokalne samouprave, a s ciljem izrade sveobuhvatne Jedinstvene liste prioritetnih projekata kao sastavnog dijela Prijedloga programa javnih investicija Republike Srpske, a donesen je i vodič za odabir, pripremu i realizaciju projekata JPP. Daljim unapređenjem Programa javnih investicija sadržaj ovog dokumenta će sve više odražavati investicione prioritete koji treba da služe za ostvarivanje sektorskih politika i strateških ciljeva definisanih u okviru nadležnosti institucija Republike Srpske. Odabir kapitalnih investicija svi korisnici treba da zasnivaju na dugoročnom planiranju zasnovanom na detaljnoj analizi resursa i potreba, a svi implementatori projekata treba da prate efekte utroška javnih sredstava i doprinos ostvarenju vladinih ciljeva.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Potrebno je obezbijediti dalje unapređenje procesa upravljanja javnim investicijama sprovođenjem aktivnosti na poboljšanju usklađenosti prioritizacije projekata javnih investicija sa sektorskim strategijama, povezivanju planiranja projekata sa procesom pripreme budžeta, obuci za predstavnike javnog sektora za pripremu projekata JPP, kao i obuci zaposlenih u javnom sektoru za upravljanje projektima.</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S ciljem poboljšanja efikasnosti naplate poreza, obezbijediti efikasnu razmjenu informacija o poreskim obveznicima između poreskih vlasti zemlje, a posebno razjasniti ustavnu nadležnost za uspostavljanje centralnog (tj. cjelodržavnog) registra bankovnih računa fizičkih lica, u skladu sa acquis EU</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S ciljem razmjene informacija zaključen je Memorandum o institucionalnoj saradnji i razmjeni informacija između Uprave za indirektno oporezivanje (UINO), Poreske uprave Republike Srpske, Poreske uprave Federacije BiH, Poreske uprave Brčko Distrikta BiH, Agencije za posredničke, informatičke i finansijske usluge Republike Srpske (APIF) i Finansijsko-informatičke agencije Federacije BiH (FIA/AFIP)</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U skladu sa ustavno-pravnim poretkom Republike Srpske i BiH, Republika Srpska je odgovorna za uređenje i stabilnost njenog bankarskog sektora.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Uspostavljanje „cjelodržavnog“ centralnog registra u BiH, pogrešno se interpretira, od pojedinih domaćih i međunarodnih aktera, kao jedino moguće u slučaju uspostavljanja registra u okviru CBBiH. Ističemo da uspostavljanje i vođenje registara bankarskih računa, u svojoj naravi, nije prirodni posao bilo koje centralne banke, niti pomaže izvršavanju njenih zakonskih zadataka i poslova. U prilog navedenog govori i činjenica da je Evropska centralna banka više puta davala mišljenja u kojima je isticala da uspostavljanje registra računa fizičkih lica nije zadatak centralne banke, niti isto olakšava izvršavanje njenog zadatka, te da je cilj uspostavljanja ovakvog registra efikasnije pronalaženje bankarskih računa radi zaštite finansijskih interesa povjerilaca i bezbjednosti.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ntitetskim nadležnostima, u oba entiteta zakonima su uspostavljeni registri bankarskih računa poslovnih subjekata i fizičkih lica, u skladu sa EU acquis. Registar računa poslovnih subjekata, koji vodi Agencija za posredničke informatičke i finansijske usluge Banja Luka (APIF) je već 2012. godine osavremenjen s ciljem unapređivanja platnog prometa i jačanja finansijske discipline putem osnaživanja postupka prinudne naplate potraživanja na novčanim sredstvima i zaštite povjerilac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Ovim zakonom izvršeno je preuzimanje EU acquis u vezi sa uspostavljanjem ovakvog registra i obezbjeđenjem zaštite ličnih podataka – Direktive (EU) 2018/843, Direktive (EU) 2015/849, Direktive (EU) 2015/2366 i Regulative (E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skladu sa evropskim zahtjevima, pomenutim domaćim propisom je utvrđeno da podaci iz Registra računa fizičkih lica nisu javno dostupni i da se na njih primjenjuju propisi kojima se uređuje poslovna tajna i zaštita ličnih podataka, te su propisani organi i institucije kojima APIF može dostaviti podatke, na osnovu podnesenog zahtjeva.</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S ciljem otklanjanja uočenih problema u praksi i propusta u evidentiranju računa fizičkih lica, u 2022. godini osnažen je Zakon o unutrašnjem platnom prometu</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u segmentu dopune podataka koje treba da sadrži Registar računa fizičkih lic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Takođe, u Federaciji BiH uspostavljen je registar računa fizičkih lica (pravni okvir je obezbijeđen). Dva registra će, na bazi sporazuma nadležnih organa, i utvrđenih sigurnosnih protokola, moći razmjenjivati podatke, u skladu sa zakonom.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Navedenim izmjenama i dopunama Zakona o unutrašnjem platnom prometu u 2022. godini stvorene su</w:t>
      </w:r>
      <w:r>
        <w:rPr>
          <w:rFonts w:cs="Times New Roman" w:ascii="Times New Roman" w:hAnsi="Times New Roman"/>
          <w:sz w:val="24"/>
          <w:szCs w:val="24"/>
          <w:lang w:val="sr-BA" w:eastAsia="en-US"/>
        </w:rPr>
        <w:t xml:space="preserve"> pravne pretpostavke za uspostavljanje i vođenje registara sefova fizičkih lica i poslovnih subjekata, kao elektronske baze podataka o ovim bankarskim uslugama, što je takođe povjereno APIF-u. Registar sefova fizičkih i pravnih lica kao centralizovana baza podataka, usklađen je sa zahtjevom Direktive (EU) 2018/843 koja uređuje sprečavanje pranja novca i finansiranja terorističkih aktivnost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Pripremiti izvještaj o potencijalnim obavezama i strategiju o tome kako obuzdati pojavu novih potencijalnih obaveza, posebno u preduzećima u javnom vlasništvu, i upravljati rizicima vezanim za postojeće</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Strategija upravljanja javnim finansijama Republike Srpske za period 2021–2025. godina definisana je mjera I.3: Utvrđivanje fiskalnih rizika, s ciljem praćenja, analize i izvještavanja u pogledu fiskalnih rizika. U okviru mjere predviđeno je uspostavljanje kapaciteta za praćenje, analizu i izvještavanje u pogledu fiskalnog rizika u Ministarstvu finansija. </w:t>
      </w:r>
      <w:r>
        <w:rPr>
          <w:rFonts w:eastAsia="Segoe UI" w:cs="Times New Roman" w:ascii="Times New Roman" w:hAnsi="Times New Roman"/>
          <w:bCs/>
          <w:sz w:val="24"/>
          <w:szCs w:val="24"/>
          <w:lang w:val="sr-BA" w:eastAsia="en-US"/>
        </w:rPr>
        <w:t xml:space="preserve">Funkcija fiskalnog rizika razvija se u Resoru za makroekonomsku analizu i politiku, sa posebnim akcentom na fiskalne rizike u vezi sa javnim preduzećima, garancijama i makroekonomskim rizicima. </w:t>
      </w:r>
      <w:r>
        <w:rPr>
          <w:rFonts w:cs="Times New Roman" w:ascii="Times New Roman" w:hAnsi="Times New Roman"/>
          <w:sz w:val="24"/>
          <w:szCs w:val="24"/>
          <w:lang w:val="sr-BA" w:eastAsia="en-US"/>
        </w:rPr>
        <w:t xml:space="preserve">S ciljem uvođenja funkcije analize fiskalnih rizika javnih preduzeća, krajem 2022. godine Ministarstvo finansija preduzelo je aktivnosti vezane za upoređivanje i analiziranje podataka o finansijskim rezultatima poslovanja </w:t>
      </w:r>
      <w:r>
        <w:rPr>
          <w:rFonts w:eastAsia="Segoe UI" w:cs="Times New Roman" w:ascii="Times New Roman" w:hAnsi="Times New Roman"/>
          <w:bCs/>
          <w:sz w:val="24"/>
          <w:szCs w:val="24"/>
          <w:lang w:val="sr-BA" w:eastAsia="en-US"/>
        </w:rPr>
        <w:t>javnih preduzeća od posebnog interesa</w:t>
      </w:r>
      <w:r>
        <w:rPr>
          <w:rFonts w:cs="Times New Roman" w:ascii="Times New Roman" w:hAnsi="Times New Roman"/>
          <w:sz w:val="24"/>
          <w:szCs w:val="24"/>
          <w:lang w:val="sr-BA" w:eastAsia="en-US"/>
        </w:rPr>
        <w:t xml:space="preserve">, s ciljem izvještavanja o fiskalnim rizicima koji se odnose na javna preduzeća. Tehničku pomoć Ministarstvu finansija pružio je </w:t>
      </w:r>
      <w:r>
        <w:rPr>
          <w:rFonts w:eastAsia="Segoe UI" w:cs="Times New Roman" w:ascii="Times New Roman" w:hAnsi="Times New Roman"/>
          <w:sz w:val="24"/>
          <w:szCs w:val="24"/>
          <w:lang w:val="sr-BA" w:eastAsia="en-US"/>
        </w:rPr>
        <w:t>Međunarodni monetarni fond kroz stavljanje na raspolaganje alata koji se koristi za analizu poslovanja javnih preduzeća pod nazivom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i sprovedene obuke za korišćenje alata. </w:t>
      </w:r>
      <w:r>
        <w:rPr>
          <w:rFonts w:cs="Times New Roman" w:ascii="Times New Roman" w:hAnsi="Times New Roman"/>
          <w:bCs/>
          <w:sz w:val="24"/>
          <w:szCs w:val="24"/>
          <w:lang w:val="sr-BA" w:eastAsia="en-US"/>
        </w:rPr>
        <w:t>Ministarstvo finansija izradilo je u septembru 2023. godine Izvještaj o fiskalnim rizicima vezanim za javna preduzeća u Republici Srpskoj u 2022. god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jačati analitičke kapacitete institucija nadležnih za fiskalno računovodstvo Ministarstva finansija RS, s ciljem poboljšanja kvaliteta fiskalnog računovodstva, uključujući i one potrebne za pripremu PER-a i unaprijediti procedure za pripremu PER-a, kako bi se obezbijedila blagovremena dostava i usklađenost sa zahtjevima</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Vlada Republike Srpske razmatrala je na 28. sjednici održanoj 6. jula 2023. godine Informaciju o Projektu podrške programu ekonomskih reformi IPA 2018 (u daljem tekstu: Projekat) i donijela Zaključak</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kojim je </w:t>
      </w:r>
      <w:r>
        <w:rPr>
          <w:rFonts w:cs="Times New Roman" w:ascii="Times New Roman" w:hAnsi="Times New Roman"/>
          <w:bCs/>
          <w:sz w:val="24"/>
          <w:szCs w:val="24"/>
          <w:lang w:val="sr-BA" w:eastAsia="en-US"/>
        </w:rPr>
        <w:t xml:space="preserve">zadužila </w:t>
      </w:r>
      <w:r>
        <w:rPr>
          <w:rFonts w:cs="Times New Roman" w:ascii="Times New Roman" w:hAnsi="Times New Roman"/>
          <w:sz w:val="24"/>
          <w:szCs w:val="24"/>
          <w:lang w:val="sr-BA" w:eastAsia="en-US"/>
        </w:rPr>
        <w:t xml:space="preserve">Ministarstvo finansija da i dalje aktivno učestvuje u aktivnostima u okviru </w:t>
      </w:r>
      <w:r>
        <w:rPr>
          <w:rFonts w:cs="Times New Roman" w:ascii="Times New Roman" w:hAnsi="Times New Roman"/>
          <w:bCs/>
          <w:iCs/>
          <w:sz w:val="24"/>
          <w:szCs w:val="24"/>
          <w:lang w:val="sr-BA" w:eastAsia="en-US"/>
        </w:rPr>
        <w:t xml:space="preserve">Projekta, </w:t>
      </w:r>
      <w:r>
        <w:rPr>
          <w:rFonts w:cs="Times New Roman" w:ascii="Times New Roman" w:hAnsi="Times New Roman"/>
          <w:sz w:val="24"/>
          <w:szCs w:val="24"/>
          <w:lang w:val="sr-BA" w:eastAsia="en-US"/>
        </w:rPr>
        <w:t>sa zahtjevom da Republika Srpska ostane jasno vidljiva u cijelom procesu, u skladu sa ustavnim ovlašćenjima i nadležnostima institucija Republike Srpske.</w:t>
      </w:r>
      <w:r>
        <w:rPr>
          <w:rFonts w:cs="Times New Roman" w:ascii="Times New Roman" w:hAnsi="Times New Roman"/>
          <w:bCs/>
          <w:sz w:val="24"/>
          <w:szCs w:val="24"/>
          <w:lang w:val="sr-BA" w:eastAsia="en-US"/>
        </w:rPr>
        <w:t xml:space="preserve"> Takođe, </w:t>
      </w:r>
      <w:r>
        <w:rPr>
          <w:rFonts w:cs="Times New Roman" w:ascii="Times New Roman" w:hAnsi="Times New Roman"/>
          <w:sz w:val="24"/>
          <w:szCs w:val="24"/>
          <w:lang w:val="sr-BA" w:eastAsia="en-US"/>
        </w:rPr>
        <w:t xml:space="preserve">Vlada je zadužila sva ministarstva da u punom kapacitetu učestvuju u </w:t>
      </w:r>
      <w:r>
        <w:rPr>
          <w:rFonts w:cs="Times New Roman" w:ascii="Times New Roman" w:hAnsi="Times New Roman"/>
          <w:bCs/>
          <w:iCs/>
          <w:sz w:val="24"/>
          <w:szCs w:val="24"/>
          <w:lang w:val="sr-BA" w:eastAsia="en-US"/>
        </w:rPr>
        <w:t xml:space="preserve">Projektu, </w:t>
      </w:r>
      <w:r>
        <w:rPr>
          <w:rFonts w:cs="Times New Roman" w:ascii="Times New Roman" w:hAnsi="Times New Roman"/>
          <w:sz w:val="24"/>
          <w:szCs w:val="24"/>
          <w:lang w:val="sr-BA" w:eastAsia="en-US"/>
        </w:rPr>
        <w:t>kao i da sve aktivnosti u okviru projekta realizuju isključivo preko Ministarstva finansija i u skladu sa ustavnim ovlašćenjima i nadležnostima institucija Republike Srpsk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pšti cilj Projekta je: „Ojačati ekonomske osnove i rast s obzirom na ekonomske kriterijume za pristupanje EU i zahtjeve koordinacije ekonomske politike u Evropskom semestru“. Specifični cilj Projekta je poboljšanje pripreme i implementacije Programa ekonomskih reformi. Očekivani rezultati su: 1) Ojačani i poboljšani kapaciteti resornih ministarstava i drugih vladinih institucija za pripremu i implementaciju PER-a, 2) Ojačani i poboljšani kapaciteti institucija PER koordinatora. Projekat traje do 5. februara 2025. godine.</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Ministarstvo finansija aktivno je učestvovalo u pripremi Projekta i aktivnostima koje su u okviru Projekta sprovedene u 2023. godini. Na poziv Delegacije Evropske unije u BiH, 28. aprila 2023. godine</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Ministarstvo finansija je imenovalo člana Upravnog odbora Projekt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Imajući u vidu obuhvat </w:t>
      </w:r>
      <w:r>
        <w:rPr>
          <w:rFonts w:cs="Times New Roman" w:ascii="Times New Roman" w:hAnsi="Times New Roman"/>
          <w:bCs/>
          <w:sz w:val="24"/>
          <w:szCs w:val="24"/>
          <w:lang w:val="sr-BA" w:eastAsia="en-US"/>
        </w:rPr>
        <w:t xml:space="preserve">Projektnog zadatka, koji se odnosi na unapređenje PER procesa i dokumenta, kao i sve </w:t>
      </w:r>
      <w:r>
        <w:rPr>
          <w:rFonts w:cs="Times New Roman" w:ascii="Times New Roman" w:hAnsi="Times New Roman"/>
          <w:sz w:val="24"/>
          <w:szCs w:val="24"/>
          <w:lang w:val="sr-BA" w:eastAsia="en-US"/>
        </w:rPr>
        <w:t>definisane projektne aktivnosti, Ministarstvo finansija pristupilo je istim s ciljem unapređenja vlastitih kapaciteta u izradi Programa ekonomskih reformi Republike Srpsk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U okviru Projekta u 2023. godini sprovedeno je niz aktivnosti, i to:</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izrađen je upitnik za ocjenu potreba za obukama i sprovena anketa za svaki nivo vlasti, a </w:t>
      </w:r>
      <w:r>
        <w:rPr>
          <w:bCs/>
          <w:lang w:val="sr-BA" w:eastAsia="en-US"/>
        </w:rPr>
        <w:t xml:space="preserve">s ciljem </w:t>
      </w:r>
      <w:r>
        <w:rPr>
          <w:lang w:val="sr-BA" w:eastAsia="en-US"/>
        </w:rPr>
        <w:t xml:space="preserve">donošenja </w:t>
      </w:r>
      <w:r>
        <w:rPr>
          <w:bCs/>
          <w:lang w:val="sr-BA" w:eastAsia="en-US"/>
        </w:rPr>
        <w:t>plana izgradnje kapaciteta</w:t>
      </w:r>
      <w:r>
        <w:rPr>
          <w:lang w:val="sr-BA" w:eastAsia="en-US"/>
        </w:rPr>
        <w:t xml:space="preserve"> i određivanja oblika i vremenskog rasporeda projektne podrške,</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održana je radionica na temu „Analiza Početnog izvještaja, analiza potreba za obukama i mapiranje PER procesa“, </w:t>
      </w:r>
    </w:p>
    <w:p>
      <w:pPr>
        <w:pStyle w:val="ListParagraph"/>
        <w:spacing w:lineRule="atLeast" w:line="0"/>
        <w:ind w:left="0" w:hanging="0"/>
        <w:jc w:val="both"/>
        <w:rPr/>
      </w:pPr>
      <w:r>
        <w:rPr>
          <w:lang w:val="sr-BA" w:eastAsia="en-US"/>
        </w:rPr>
        <w:t xml:space="preserve">– </w:t>
      </w:r>
      <w:r>
        <w:rPr>
          <w:lang w:val="sr-BA" w:eastAsia="en-US"/>
        </w:rPr>
        <w:t xml:space="preserve">održana je </w:t>
      </w:r>
      <w:r>
        <w:rPr>
          <w:bCs/>
          <w:lang w:val="sr-BA" w:eastAsia="en-US"/>
        </w:rPr>
        <w:t xml:space="preserve">Radionica o planu izgradnje kapaciteta i analizi Početnog izvještaja, imajući u vidu da ovaj dokument daje smjernice za sveukupnu realizaciju projektnih aktivnosti u toku trajanja Projekta,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održana je radionica o početku </w:t>
      </w:r>
      <w:r>
        <w:rPr>
          <w:bCs/>
          <w:lang w:val="sr-BA" w:eastAsia="en-US"/>
        </w:rPr>
        <w:t>procesa pripreme za PER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održana je radionica na temu metodologije za Poglavlje 5. PER-a i identifikacije prioritetnih područja strukturnih reformi za sljedeći PER ciklus,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održane su radionice o analizi glavnih prepreka održivom ekonomskom i društvenom razvoju, za tri oblasti</w:t>
      </w:r>
      <w:r>
        <w:rPr>
          <w:rStyle w:val="FootnoteCharacters"/>
          <w:rStyle w:val="FootnoteAnchor"/>
          <w:bCs/>
          <w:lang w:val="sr-BA" w:eastAsia="en-US"/>
        </w:rPr>
        <w:footnoteReference w:id="30"/>
      </w:r>
      <w:r>
        <w:rPr>
          <w:bCs/>
          <w:lang w:val="sr-BA" w:eastAsia="en-US"/>
        </w:rPr>
        <w:t xml:space="preserve">, i to: 1) </w:t>
      </w:r>
      <w:r>
        <w:rPr>
          <w:lang w:val="sr-BA" w:eastAsia="en-US"/>
        </w:rPr>
        <w:t xml:space="preserve">Ljudski kapital i socijalne politike, 2) Konkurentnost i 3) Održivost i otpornost,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održane su radionice na temu izbora i definisanja prioritetnih strukturnih reformi za </w:t>
      </w:r>
      <w:r>
        <w:rPr>
          <w:bCs/>
          <w:lang w:val="sr-BA" w:eastAsia="en-US"/>
        </w:rPr>
        <w:t xml:space="preserve">PER RS 2024–2026, u oblastima: 1) </w:t>
      </w:r>
      <w:r>
        <w:rPr>
          <w:lang w:val="sr-BA" w:eastAsia="en-US"/>
        </w:rPr>
        <w:t xml:space="preserve">Ljudski kapital i socijalne politike, 2) Konkurentnost i 3) Održivost i otpornost, </w:t>
      </w:r>
    </w:p>
    <w:p>
      <w:pPr>
        <w:pStyle w:val="ListParagraph"/>
        <w:spacing w:lineRule="atLeast" w:line="0"/>
        <w:ind w:left="0" w:hanging="0"/>
        <w:jc w:val="both"/>
        <w:rPr/>
      </w:pPr>
      <w:r>
        <w:rPr>
          <w:lang w:val="sr-BA" w:eastAsia="en-US"/>
        </w:rPr>
        <w:t xml:space="preserve">– </w:t>
      </w:r>
      <w:r>
        <w:rPr>
          <w:lang w:val="sr-BA" w:eastAsia="en-US"/>
        </w:rPr>
        <w:t xml:space="preserve">održana je radionica o određivanju prioriteta strukturnih reformi PER 2024–2026, </w:t>
      </w:r>
    </w:p>
    <w:p>
      <w:pPr>
        <w:pStyle w:val="ListParagraph"/>
        <w:spacing w:lineRule="atLeast" w:line="0"/>
        <w:ind w:left="0" w:hanging="0"/>
        <w:jc w:val="both"/>
        <w:rPr/>
      </w:pPr>
      <w:r>
        <w:rPr>
          <w:iCs/>
          <w:lang w:val="sr-BA" w:eastAsia="en-US"/>
        </w:rPr>
        <w:t xml:space="preserve">– </w:t>
      </w:r>
      <w:r>
        <w:rPr>
          <w:iCs/>
          <w:lang w:val="sr-BA" w:eastAsia="en-US"/>
        </w:rPr>
        <w:t xml:space="preserve">održane su radionice na temu planiranja strukturnih reformi za Poglavlje 5. PER 2024–2026, </w:t>
      </w:r>
      <w:r>
        <w:rPr>
          <w:bCs/>
          <w:lang w:val="sr-BA" w:eastAsia="en-US"/>
        </w:rPr>
        <w:t xml:space="preserve">u oblastima: 1) </w:t>
      </w:r>
      <w:r>
        <w:rPr>
          <w:lang w:val="sr-BA" w:eastAsia="en-US"/>
        </w:rPr>
        <w:t>Ljudski kapital i socijalne politike, 2) Konkurentnost i 3) Održivost i otpornost, od 11. do 13. oktobra u Banjoj Luci,</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odražana je radionica na temu izrade makrofiskalnih poglavlja </w:t>
      </w:r>
      <w:r>
        <w:rPr>
          <w:bCs/>
          <w:lang w:val="sr-BA" w:eastAsia="en-US"/>
        </w:rPr>
        <w:t xml:space="preserve">PER 2024–2026, </w:t>
      </w:r>
    </w:p>
    <w:p>
      <w:pPr>
        <w:pStyle w:val="ListParagraph"/>
        <w:spacing w:lineRule="atLeast" w:line="0"/>
        <w:ind w:left="0" w:hanging="0"/>
        <w:jc w:val="both"/>
        <w:rPr/>
      </w:pPr>
      <w:r>
        <w:rPr>
          <w:bCs/>
          <w:lang w:val="sr-BA" w:eastAsia="en-US"/>
        </w:rPr>
        <w:t xml:space="preserve">– </w:t>
      </w:r>
      <w:r>
        <w:rPr>
          <w:bCs/>
          <w:lang w:val="sr-BA" w:eastAsia="en-US"/>
        </w:rPr>
        <w:t xml:space="preserve">održana je radionica na temu pripreme i izrade Poglavlja 4. Fiskalni okvir, </w:t>
      </w:r>
    </w:p>
    <w:p>
      <w:pPr>
        <w:pStyle w:val="ListParagraph"/>
        <w:spacing w:lineRule="atLeast" w:line="0"/>
        <w:ind w:left="0" w:hanging="0"/>
        <w:jc w:val="both"/>
        <w:rPr>
          <w:bCs/>
          <w:lang w:val="sr-BA" w:eastAsia="en-US"/>
        </w:rPr>
      </w:pPr>
      <w:r>
        <w:rPr>
          <w:lang w:val="sr-BA" w:eastAsia="en-US"/>
        </w:rPr>
        <w:t xml:space="preserve">– </w:t>
      </w:r>
      <w:r>
        <w:rPr>
          <w:lang w:val="sr-BA" w:eastAsia="en-US"/>
        </w:rPr>
        <w:t>održane su tri sjednice Upravnog odbora Projekta,</w:t>
      </w:r>
    </w:p>
    <w:p>
      <w:pPr>
        <w:pStyle w:val="ListParagraph"/>
        <w:spacing w:lineRule="atLeast" w:line="0"/>
        <w:ind w:left="0" w:hanging="0"/>
        <w:jc w:val="both"/>
        <w:rPr>
          <w:bCs/>
          <w:lang w:val="sr-BA" w:eastAsia="en-US"/>
        </w:rPr>
      </w:pPr>
      <w:r>
        <w:rPr>
          <w:lang w:val="sr-BA" w:eastAsia="en-US"/>
        </w:rPr>
        <w:t xml:space="preserve">– </w:t>
      </w:r>
      <w:r>
        <w:rPr>
          <w:lang w:val="sr-BA" w:eastAsia="en-US"/>
        </w:rPr>
        <w:t>održavani su sastanci angažovanih konsultanata sa koordinatorima i predstavnicima resornih ministarstava na svim nivoima vlasti.</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U narednom periodu u okviru projekta nastaviće se aktivnosti na izgradnji analitičkih kapaciteta</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u okviru Ministarstva finansija Republike Srpske, s ciljem poboljšanja kvaliteta fiskalnog računovodstva, uključujući i kapacitete potrebne za pripremu PER-a i unapređenje procedura za pripremu PER-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Pored navedenog, u martu 2023. godine Međunarodni monetarni fond održao je obuku „Tax expenditure“, koja se odnosi na poresku politiku i odricanja od novčanih prihoda zbog postojeće poreske politike sa osvrtom na porez na dohodak i dobit. U septembru 2023. godine nastavljena je pomenuta obuka na kojoj se razmatrao postojeći zakonski okvir PDV-a i kvantifikovali su se izgubljeni prihodi od PDV-a. Nastavak saradnje i dalje aktivnosti planiraju se i u prvom kvartalu 2024. godin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Bitno je napomenuti da su značajne promjene u oblasti računovodstva i finansijskog izvještavanja budžetskih korisnika u Republici Srpskoj napravljene još u 2011. godini, kroz donošenje seta propisa koji su osigurali značajan nivo usklađenosti sa zahtjevima evropskog zakonodavstva, međunarodnih računovodstvenih standarda i internacionalnih statističkih osnova izvještavanja u javnom sektoru (GFS 2001). Navedenim je osigurana uporedivost finansijskih izvještaja opšte namjene koje pripremaju i prezentuju entiteti javnog sektora sa finansijskim izvještajima opšte namjene koje prezentuju drugi subjekti izvještavanja, tj. uspostavljen je kompletan set finansijskih izvještaja u skladu sa zahtjevima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Ministarstvo finansija Republike Srpske je u prethodnom periodu objavilo nove pravilnike kojima se uređuje sistem računovodstva i finansijskog izvještavanja budžetskih korisnika, radi usaglašavanja računovodstvenih politika sa zahtjevima novih i izmijenjenih IPSAS, te usaglašavanja analitičkog kontnog plana sa GFS 2014 i ESA 2010 klasifikacijama. Na internet stranici Ministarstva finansija objavljuju se mjesečni izvještaji o transakcijama za Republiku i kvartalni izvještaj za sve nivoe vlasti u Republici Srpskoj. U okviru Sistema trezorskog poslovanja (SUFI) integrisane su i GFS i ESA knjige, čijim će se razvojem u budućem periodu osigurati veći stepen automatizacije i preciznosti u procesu prevođenja i dobijanja jedinstvenog analitičkog kontnog plana za budžetske korisnike koji svojom strukturom može odgovoriti zahtjevima GFS 2014 i ESA 2010 klasifikacijama.</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Nastaviti jačati kapacitete zemlje u oblastima makroekonomske statistike, regionalnih računa, ankete o radnoj snazi i statistike vladinih finansija, te povećati napore za poboljšanje obuhvata i pravovremenosti svih statistika</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Republički zavod za statistiku Republike Srpske (u daljem tekstu: RZZS) u svom radu, u skladu sa strateškim, programskim i planskim dokumentima, kontinuirano jača statističke kapacitete, te nastoji da osigura i poveća pokrivenost statističkih podataka.</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Poštujući načela Kodeksa prakse evropske statistike, uključujući i načelo pravovremenosti objave statističkih podataka, RZZS osigurava visok nivo kvaliteta statističkih proizvoda i usluga.</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Statistički kapaciteti se ujednačavanjem sadašnjih metodologija i prakse sa pravnim tekovinama i standardima EU, najviše unapređuju u okviru ekspertske podrške tokom implementacije projekata međunarodne saradnje u kojima RZZS učestvuje zajedno sa ostalim statističkim institucijama u BiH. Ovo je kontinuiran proces, a biće nastavljen i u budućem period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RZZS prilikom obračuna makroekonomskih agregata kontinuirano primjenjuje nove međunarodne metodologije ESA2010/SNA2008. Podaci o BDP-u po stanovniku za Republiku Srpsku su objavljeni i raspoloživi na internet stranici RZZS (2000–2022). RZZS je objavio tromjesečne BDP procjene prema proizvodnom pristupu za 2023. godinu, za prvo i drugo tromjesečje u tekućim cijenama, cijenama prethodne godine i u lančano povezanim vrijednostima, sa 2015, kao referentnom godinom.</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Anketa o radnoj snazi (LFS) se od januara 2020. godine, u skladu sa preporukama EU, po prvi put sprovodi neprekidno (kontinuirano) tokom cijele godine, a rezultati se obavljuju tromjesečno. RZZS je objavio podatke za 2020, 2021. i 2022. godinu, kao i podatke za prva dva tromjesečja 2023. godine. Anketa je metodološki usklađena sa novom EU uredbom, koja je stupila na snagu 1. januara 2021. godine. Prije uvođenja kontinuirane ankete, u periodu od 2006. do 2019. godine, anketa se sprovodila jedanput godišnje u proljeće, a anketiranje na terenu trajalo je dvije sedmice.</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Nastaviti pažljivo procjenjivati i analizirati kretanje cijena, uz podršku statističkih zavoda kroz poboljšanje statistike cijena, uključujući blagovremeno objavljivanje pondera CPI i razvijanje i objavljivanje serije bazne inflacije</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Republički zavod za statistiku Republike Srpske kontinuirano objavljuje stope inflacije u skladu sa Metodologijom potrošačkih cijena, a ažuriranje pondera zavisi od raspoloživosti novih podataka iz Ankete o potrošnji domaćinstava. Anketa o potrošnji domaćinstava se sprovodi u višegodišnjim vremenskim intervalima, zadnja anketa je izvršena 2021/2022 godine. Postupak ažuriranja podataka je u radnoj fazi, nakon koje slijedi analiza dobijenih rezultata.</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Dalje ojačati okvire za izvještavanje i upravljanje rizicima u cijelom bankarskom sistemu kako bi se osiguralo tačno izvještavanje o kvalitetu aktive, dodatno smanjile institucionalne i pravne prepreke rješavanju problematičnih kredita, smanjili nedostaci u podacima, posebno u pogledu sektora nekretnina i pokrenulo uspostavljanje jedinstvenog fonda za rješavanje problema.</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 xml:space="preserve">Pravni okvir za finansijski sektor kontinuirano se osavremenjuje u skladu sa zahtjevima tržišta, međunarodnim standardima i izvorima prava Evropske unij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baveza banaka je da finansijske izvještaje i vrednovanje aktive rade prema međunarodnim računovodstvenim standardima (MRS) i međunarodnim standardima finansijskog izvještavanja (MSFI). Imajući u vidu navedeno, banke su od 1. januara 2018. godine počele sa primjenom MSFI 9. Agencija za bankarstvo Republike Srpske je odredila prelazni period u kojem je zadržala tadašnji regulatorni zahtjev za obračun očekivanih kreditnih gubitaka, a koji je istekao 31. decembra 2019. godine.</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Nova Odluka o upravljanju kreditnim rizikom i utvrđivanju očekivanih kreditnih gubitaka</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koja se počela primjenjivati od 1. januara 2020. godine, i Uputstvo za klasifikaciju i vrednovanje finansijske aktive</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uslovile su značajne izmjene u klasifikaciji aktive, pri čemu je dosadašnja klasifikacija aktive u pet kategorija i obračun rezervi za kreditne gubitke po navedenim kategorijama, zamijenjen definisanjem novog raspoređivanja izloženosti u tri nivoa kreditnog rizika i obračunom očekivanih kreditnih gubitaka za svaki definisani nivo rizik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Odluka o obliku i sadržaju izvještaja koje banke dostavljaju Agenciji za bankarstvo Republike Srpske</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propisuje obavezu dostavljanja novih izvještaja o imovini, obavezama, kapitalu, prihodima i rashodima, te ostalom ukupnom rezultatu.</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Takođe, potrebno je posebno istaknuti da je Evropska komisija 1. oktobra 2021. godine donijela Provedbenu odluku komisije broj (EU) 2021/1753 o istovjetnosti nadzornih i regulatornih zahtjeva određenih trećih zemalja i državnih područja za potrebe tretmana izloženosti u skladu sa Uredbom (EU) br. 575/2013 Evropskog parlamenta i Savjeta, kojom se Bosna i Hercegovina uvrštava u red trećih zemalja koje u svom bankarskom sektoru primjenjuju nadzorni i regulatorni okvir istovjetan onom koji se primjenjuje u Evropskoj uniji. Da bi održali usklađenost bankarske regulative sa regulativom EU, Agencija za bankarstvo Republike Srpske usvojila je u 2022. godini „Strategiju prioritetnih aktivnosti za održavanje usklađenosti bankarske regulative sa regulativom EU“ za period 2022–2026. godine, kojom su predviđene zakonodavne i druge regulatorne aktivnosti nužne za dalje osnaživanje pravnog okvira i superviorske prakse u skladu sa EU standardima i zahtjevima u ovoj oblasti. Takođe, Agencija za bankarstvo Republike Srpske je sačinila Operativni plan za sprovođenje aktivnosti definisanih Prioritetom I u okviru ove strategije.</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Dugoročna tendencija smanjenja nekvalitetnih kredita na nivou bankarskog sektora Republike Srpske je u značajnom dijelu posljedica i efikasnog nadzora nad bankarskim sektorom od strane Agencija za bankarstvo Republike Srpske i poboljšanje regulatornog okvira za rješavanje nenaplativih kredita. U Republici Srpskoj nekvalitetni krediti (NPL) bilježe pad u proteklim godinama, i to zahvaljujući realizovanim višegodišnjim aktivnostima: </w:t>
      </w:r>
    </w:p>
    <w:p>
      <w:pPr>
        <w:pStyle w:val="ListParagraph"/>
        <w:spacing w:lineRule="atLeast" w:line="0"/>
        <w:ind w:left="0" w:hanging="0"/>
        <w:jc w:val="both"/>
        <w:rPr/>
      </w:pPr>
      <w:r>
        <w:rPr>
          <w:lang w:val="sr-BA" w:eastAsia="en-US"/>
        </w:rPr>
        <w:t xml:space="preserve">– </w:t>
      </w:r>
      <w:r>
        <w:rPr>
          <w:lang w:val="sr-BA" w:eastAsia="en-US"/>
        </w:rPr>
        <w:t xml:space="preserve">reformi regulatornog okvira za bankarski sektor (sprovedenoj u periodu 2017‒2020), s ciljem jačanja kapaciteta banaka za rješavanje NPL-a, kojim su, između ostalog: unaprijeđeni kapitalni zahtjevi, tretman restrukturiranih potraživanja, upravljanje rizicima i lošom aktivom, transakcije sa kreditnim portfeljom, povećana transparentnost poslovanja banaka i upravljanje kolateralom, osavremenjeni supervizorski nadzor i procjene, te uređeno restrukturiranje sistemski značajne banke i uvedeni instrumenti odvajanja loše od dobre aktive, </w:t>
      </w:r>
    </w:p>
    <w:p>
      <w:pPr>
        <w:pStyle w:val="ListParagraph"/>
        <w:spacing w:lineRule="atLeast" w:line="0"/>
        <w:ind w:left="0" w:hanging="0"/>
        <w:jc w:val="both"/>
        <w:rPr/>
      </w:pPr>
      <w:r>
        <w:rPr>
          <w:lang w:val="sr-BA" w:eastAsia="en-US"/>
        </w:rPr>
        <w:t xml:space="preserve">– </w:t>
      </w:r>
      <w:r>
        <w:rPr>
          <w:lang w:val="sr-BA" w:eastAsia="en-US"/>
        </w:rPr>
        <w:t xml:space="preserve">dosljednom sprovođenju unaprijeđenog regulatornog okvira od strane Agencije za bankarstvo Republike Srpske.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Tabela 2.1. Učešće nekvalitetnih kredita u ukupnim kreditima</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Opi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Nekvalitetni krediti pravnih l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Nekvalitetni krediti fizičkih l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Ukupni nekvalitetni kredit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pPr>
            <w:r>
              <w:rPr>
                <w:rFonts w:cs="Times New Roman" w:ascii="Times New Roman" w:hAnsi="Times New Roman"/>
                <w:iCs/>
                <w:sz w:val="20"/>
                <w:szCs w:val="20"/>
                <w:lang w:val="sr-BA" w:eastAsia="en-US"/>
              </w:rPr>
              <w:t>Ukupni nekvalitetni krediti (u milionima K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Izvor: Agencija za bankarstvo Republike Srpske</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U prvoj polovini 2023. godine došlo je do neznatnog rasta nekvalitetnih kredita, uz zadržan visok kvalitet aktive, što se prvenstveno odnosi na </w:t>
      </w:r>
      <w:r>
        <w:rPr>
          <w:sz w:val="24"/>
          <w:szCs w:val="24"/>
          <w:lang w:val="sr-BA" w:eastAsia="en-US"/>
        </w:rPr>
        <w:t>zadržavanje istog nivoa učešća nekvalitetnih kredita u ukupnim bruto kreditima, i to</w:t>
      </w:r>
      <w:r>
        <w:rPr>
          <w:rFonts w:eastAsia="Times New Roman"/>
          <w:iCs/>
          <w:sz w:val="24"/>
          <w:szCs w:val="24"/>
          <w:lang w:val="sr-BA" w:eastAsia="en-US"/>
        </w:rPr>
        <w:t xml:space="preserve"> najvećim dijelom zbog</w:t>
      </w:r>
      <w:r>
        <w:rPr>
          <w:sz w:val="24"/>
          <w:szCs w:val="24"/>
          <w:lang w:val="sr-BA" w:eastAsia="en-US"/>
        </w:rPr>
        <w:t xml:space="preserve"> izvršenog računovodstvenog otpisa u skladu sa Odlukom Agencije </w:t>
      </w:r>
      <w:r>
        <w:rPr>
          <w:rFonts w:eastAsia="Times New Roman"/>
          <w:bCs/>
          <w:spacing w:val="-2"/>
          <w:sz w:val="24"/>
          <w:szCs w:val="24"/>
          <w:lang w:val="sr-BA" w:eastAsia="en-US"/>
        </w:rPr>
        <w:t xml:space="preserve">za bankarstvo Republike Srpske </w:t>
      </w:r>
      <w:r>
        <w:rPr>
          <w:sz w:val="24"/>
          <w:szCs w:val="24"/>
          <w:lang w:val="sr-BA" w:eastAsia="en-US"/>
        </w:rPr>
        <w:t xml:space="preserve">(u daljem tekstu: ABRS) </w:t>
      </w:r>
      <w:r>
        <w:rPr>
          <w:rFonts w:eastAsia="Times New Roman"/>
          <w:iCs/>
          <w:sz w:val="24"/>
          <w:szCs w:val="24"/>
          <w:lang w:val="sr-BA" w:eastAsia="en-US"/>
        </w:rPr>
        <w:t xml:space="preserve">o upravljanju kreditnim rizikom i utvrđivanju očekivanih kreditnih gubitaka, </w:t>
      </w:r>
      <w:r>
        <w:rPr>
          <w:sz w:val="24"/>
          <w:szCs w:val="24"/>
          <w:lang w:val="sr-BA" w:eastAsia="en-US"/>
        </w:rPr>
        <w:t>koja je stupila na snagu 1. januara 2020. godine, a u kojoj je definisano postupanje sa nekvalitetnim kreditima. ABRS je u ovom dijelu dodatno djelovala u okviru svojih nadležnosti, te donijela Odluku o izmjenama i dopunama Odluke o upravljanju kreditnim rizikom i utvrđivanju očekivanih kreditnih gubitaka, kojom je djelovala stimulativno na banke i definisala da banka može izloženosti klijenta koje se restrukturiraju u postupku sporazumnog vansudskog finansijskog restrukturiranja u skladu sa Zakonom o sporazumnom vansudskom finansijskom restrukturiranju, zadržati u nivou kreditnog rizika u kojem su raspoređene na dan zaključivanja sporazuma. U okviru programa pružanja tehničke pomoći Svjetske banke (FinSAC-a) sačinjeno je i usvojeno Uputstvo za izradu i praćenje strategije za postupanje sa nekvalitetnim izloženostima sa izvještajnim obrascima. Predmetnim Uputstvom propisani su postupci koji se primjenjuju prilikom izrade, sprovođenja i praćenja strategije postupanja sa nekvalitetnim izloženostima banke, čime su uspostavljeni dodatni minimalni zahtjevi koje je banka obavezna koristiti za izradu strategije i osigurani jednaki uslovi za sve banke.</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S ciljem</w:t>
      </w:r>
      <w:r>
        <w:rPr>
          <w:bCs/>
          <w:sz w:val="24"/>
          <w:szCs w:val="24"/>
          <w:lang w:val="sr-BA" w:eastAsia="en-US"/>
        </w:rPr>
        <w:t xml:space="preserve"> dodatnog </w:t>
      </w:r>
      <w:r>
        <w:rPr>
          <w:sz w:val="24"/>
          <w:szCs w:val="24"/>
          <w:lang w:val="sr-BA" w:eastAsia="en-US"/>
        </w:rPr>
        <w:t>afirmisanja alternativnih vidova finansiranja privrednih društava, kao i ulaganja u potraživanja nastala po osnovu kreditnih plasmana ili prodaje roba/usluga, u Republici Srpskoj stvoren je pravni okvir za osnivanje i poslovanje faktoring društava i alternativnih investicionih fondova. Zakon o faktoringu</w:t>
      </w:r>
      <w:r>
        <w:rPr>
          <w:rStyle w:val="FootnoteCharacters"/>
          <w:rStyle w:val="FootnoteAnchor"/>
          <w:sz w:val="24"/>
          <w:lang w:val="sr-BA" w:eastAsia="en-US"/>
        </w:rPr>
        <w:footnoteReference w:id="35"/>
      </w:r>
      <w:r>
        <w:rPr>
          <w:sz w:val="24"/>
          <w:szCs w:val="24"/>
          <w:lang w:val="sr-BA" w:eastAsia="en-US"/>
        </w:rPr>
        <w:t xml:space="preserve"> trebalo bi da doprinese povećanju naplate potraživanja, a time i jačanju likvidnosti i solventnosti privrednih subjekata, kao i pravne sigurnosti učesnika na finansijskom tržištu.</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Zakonom o izmjenama i dopunama Zakona o investicionim fondovima</w:t>
      </w:r>
      <w:r>
        <w:rPr>
          <w:rStyle w:val="FootnoteCharacters"/>
          <w:rStyle w:val="FootnoteAnchor"/>
          <w:sz w:val="24"/>
          <w:lang w:val="sr-BA" w:eastAsia="en-US"/>
        </w:rPr>
        <w:footnoteReference w:id="36"/>
      </w:r>
      <w:r>
        <w:rPr>
          <w:sz w:val="24"/>
          <w:szCs w:val="24"/>
          <w:lang w:val="sr-BA" w:eastAsia="en-US"/>
        </w:rPr>
        <w:t xml:space="preserve"> unaprijeđen je pravni okvir za osnivanje i poslovanje fondova rizičnog kapitala u skladu sa relevantnim direktivama Evropske unije, te se u pravni sistem Republike Srpske, po prvi put, uveo pojam „alternativni investicioni fond“.</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Upravo stvaranje pravnih pretpostavki za formiranje AIF-ova predstavlja jednu od mjera rješavanja pitanja NPL-ova. S obzirom na ulogu i značaj alternativnih investicionih fondova (AIF), kao nebankarskog finansijskog instrumenta, koji omogućavaju efikasnije finansiranje mikro, malih i srednjih privrednih subjekata, suočenih sa otežanim pristupom sredstvima za dalji razvoj njihovog poslovanja, na ovaj način stvaraju se pretpostavke za osnivanje i poslovanje AIF-ova koji bi, putem tržišta kapitala, na efikasan način doprinijeli transferu NPL-ova iz bankarskog sektora ka investitorima sklonim rizičnijim ulaganjima.</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Osnivanje fonda za finansiranje restrukturiranja prepoznato je kao obaveza po relevantnoj EU direktivi, a njegovo nepostojanje identifikovano je kao nedostajuća karika cjelovitog sistema restrukturiranja banaka.</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Prije nego što se pristupi osnaživanju pravnog okvira u ovom pitanju, izvršiće se analiza cjelokupnog regulatornog okvira za restrukturiranje banaka u skladu sa stvarnim nadležnostima za: nadzor nad bankama, sprovođenje mjera nadzora i sprovođenje mjera restrukturiranja. Prikupljanje namjenskih sredstava od banaka, koje su predmet nadzora konkretne agencije za bankarstvo, a koja sredstva bi se u postupku restrukturiranja koristila od iste agencije za bankarstvo (entitetske agencije su nadležne i za restrukturiranje), treba biti organizovano na način koji omogućuje dosljedno i konzistentno sprovođenje cjelovitog okvira za restrukturiranje banaka, u skladu sa stvarnim nadležnostima pojedinačnih organa. U tom smislu, traga se za modelom uspostavljanja fonda koji će obezbijediti ne samo ekonomiju obima, već, istovremeno, obezbijediti i formalno-pravni integritet postupka restrukturiranja, koji je u nadležnosti entiteta. Takođe, realizacija ove preporuke sastavni je dio cjelovite strategije očuvanja ekvivalencije propisa Republike Srpske u oblasti bankarstva sa relevantnim EU pravnim okvirom. Strategiju je dana 28. jula 2022. godine usvojio Upravni odbor Agencije za bankarstvo Republike Srpske, a razmatrao ju je Komitet za koordinaciju nadzora finansijskog sektora dana 23. decembra 2022. godine.</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S ciljem poboljšanja poslovnog okruženja i pripreme za integraciju u jedinstveno tržište, angažovati se na poslovima vezanim za drugi klaster, dodatno pojednostaviti procedure registracije poslovanja, licenciranja i izdavanja dozvola i uskladiti ih u cijeloj zemlji s ciljem njihove digitalizacije u bliskoj budućno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Procedure registracije poslovanja (kako pravnih lica, tako i preduzetnika) u Republici Srpskoj su značajno pojednostavljene. Od 2013. godine u funkciji je jednošalterski sistem registracije, broj dana, procedura i troškova je značajno smanjen i pojednostavljen. U tehničkom i legislativnom dijelu je završen i projekat e-registracije poslovnih subjekata (kako pravnih lica, tako i preduzetnika): usvojena su neophodna zakonska rješenja, digitalizovana sudska arhiva, završeno i testirano softversko rješenje (dostupno na stranici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Finalno puštanje sistema u rad zahtijeva elektronski potpis.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Što se tiče usaglašavanja procedura za registraciju poslovnih subjekata u BiH, one su već definisane okvirnim Zakonom o registraciji poslovnih subjekata</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Kada je riječ o ostalim dozvolama, potvrdama i licencama, Vlada Republike Srpske je 2021. godine pokrenula opsežan projekat optimizacije administrativnih procedura na republičkom nivou, koji podrazumijeva analizu procedura i formalnosti, identifikovanih u jedinstvenom registru formalnosti (tj. dozvola, odobrenja, licenci, koje izdaju republički organi uprave i koji je javno dostupan na portalu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sa stanovišta njihove opravdanosti, zahtijevanja neophodnih dokumenata, vremena i troškova u njihovom pribavljanju. Cilj analize je predlaganje i sprovođenje pojednostavljenja pojedinih administrativnih procedura, te smanjenja troškova i vremena za poslovnu zajednicu, kao i modernizacija i unapređenje rada organa republičke uprave.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Prema prethodno usvojenoj jedinstvenoj metodologiji sve institucije su pristupile analizi procedura i formalnosti iz svojih resornih nadležnosti, nakon čega je Vlada Republike Srpske usvojila u decembru 2021. godine akcioni plan za pojednostavljenje/ ukidanje pojedinih formalnosti. Broj formalnosti koji je predložen za ukidanje je 42, što u procentu iznosi 4,40%, broj formalnosti koji je predložen za pojednostavljenje je 243, što u procentu iznosi 25,47%, za ostale formalnosti je utvrđeno da iste nije potrebno mijenjati. Projekat se realizuje predviđenom dinamikom i u prethodnom periodu je ukinuto 95% planiranih formalnosti, a u toku su aktivnosti na pojednostavljenju ostalih predloženih za pojednostavljenje.</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Usvojiti zakon o elektronskom identitetu i uslugama od povjerenja za elektronske transakcije s jednim nadzornim tijelom u skladu sa acquis EU</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Republici Srpskoj, uspostavljen je zakonodavni okvir koji uređuje oblast usluga povjerenja i elektronskog poslovanja, a koji čini set usvojenih zakonskih i podzakonskih propisa, i to: Zakon o elektronskom poslovanju</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iz 2009. godine, Zakon o elektronskom potpisu</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iz 2015. godine (djelimično) usklađen sa eIDAS uredbom, Zakon o elektronskom dokumentu</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iz 2015. godine, kao i niz pravilnika donesenih na osnovu ovih zakonskih rješenja.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Trenutno je u fazi usaglašavanje teksta Zakona o elektronskoj identitifikaciji i drugim uslugama povjerenja Bosne i Hercegovine koji bi omogućavao unutrašnju i međunarodnu interoperabilnost usluga povjerenja u BiH, a na osnovu uvažavanja odredbi eIDAS Direktive i unutrašnjeg administrativnog uređenja BiH sa rješenjem interoperabilnosti, odnosno međusobnog priznavanja kvalifikovanih certifikacionih tijela sa svih nivoa vlasti, odnosno enititetskih vlasti u Bosni i Hercegov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jačati upravljanje javnim preduzećima 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Stupanjem na snagu Pravilnika o unutrašnjoj organizaciji i sistematizaciji radnih mjesta u Generalnom sekretarijatu Republike Srpske</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uspostavljeno je Odjeljenje za koordinaciju nadzora javnih preduzeća. U periodu od 1. marta 2023. godine do danas, u Odjeljenju su zaposlena četiri službenika (potpuno kapacitiranje Odjeljenja očekuje se u 2024. godini) čija obuka će se sprovoditi fazno kako bi Odjeljenje postalo u potpunosti operativno.</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U svrhu nabavke softverskog rješenja koje će omogućiti, između ostalog, centralizovano prikupljanje podataka o posebno nadziranim preduzećima za potrebe Vlade Republike Srpske i vođenje Registra javnih preduzeća u Republici Srpskoj, u toku je, u saradnji sa Svjetskom bankom, priprema finalne verzije dokumenta: „Request for Bids Information Systems; Design, Supply and Installation“, kojim su definisani funkcionalni i tehnički zahtjevi softverskog rješenja. Takođe, u proceduri je odobrenje grant sredstava za finansiranje nabavke navedenog softverskog rješenja, a nakon čega će biti moguće raspisati tender za javnu nabavku istog.</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Takođe, a kako je prethodno navedeno, </w:t>
      </w:r>
      <w:r>
        <w:rPr>
          <w:rFonts w:cs="Times New Roman" w:ascii="Times New Roman" w:hAnsi="Times New Roman"/>
          <w:bCs/>
          <w:sz w:val="24"/>
          <w:szCs w:val="24"/>
          <w:lang w:val="sr-BA" w:eastAsia="en-US"/>
        </w:rPr>
        <w:t>Ministarstvo finansija izradilo je u septembru 2023. godine Izvještaj o fiskalnim rizicima vezanim za javna preduzeća u Republici Srpskoj u 2022. godini.</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U skladu sa Zelenom agendom za Zapadni Balkan i Ugovorom o Energetskoj zajednici, usvojiti i započeti implementaciju jedinstvenog integrisanog energetskog i klimatskog plana za smanjenje emisija ugljika kroz povećanje obnovljive energije i energetske efikasnosti</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Izrada Integrisanog energetskog i klimatskog plana je u toku u skladu sa usvojenim klimatskim i energetskim ciljevima za BiH u okviru Energetske zajednice, a paralelno s njim u toku je izrada i Energetskog i klimatskog plana Republike Srpske. Nosioci aktivnosti su Ministarstvo energetike i rudarstva i Ministarstvo za prostorno uređenje, građevinarstvo i ekologiju.</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Usvojiti zakone na državnom nivou za električnu energiju i gas i osigurati potpunu harmonizaciju zakona na entitetskom nivou u ovim oblastima kako bi se spriječila dalja kašnjenja u otvaranju i funkcionisanju energetskog tržišta i uspostavljanja tržišta električne energije za dan unaprijed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Formirane su radne grupe za nastavak rada na izradi i usaglašavanju Zakona o regulatoru električne energije i prirodnog gasa, prenosu i tržištu električne energije i Bosni i Hercegovini, i za izradu izmjene i dopune </w:t>
      </w:r>
      <w:r>
        <w:rPr>
          <w:rFonts w:cs="Times New Roman" w:ascii="Times New Roman" w:hAnsi="Times New Roman"/>
          <w:sz w:val="24"/>
          <w:szCs w:val="24"/>
          <w:lang w:val="sr-BA" w:eastAsia="en-US"/>
        </w:rPr>
        <w:t>Zakona o prenosu, regulatoru i operateru sistema električne energije u Bosni i Hercegovini</w:t>
      </w:r>
      <w:r>
        <w:rPr>
          <w:rStyle w:val="Bodytext1"/>
          <w:rFonts w:cs="Times New Roman" w:ascii="Times New Roman" w:hAnsi="Times New Roman"/>
          <w:sz w:val="24"/>
          <w:szCs w:val="24"/>
          <w:lang w:val="sr-BA" w:eastAsia="en-US"/>
        </w:rPr>
        <w:t>. Osnovni cilj radnih grupa je stvaranje zakonskih preduslova za formiranje organizovanog tržišta unutar dana i dan unaprijed i njegova integracija sa regionalnim tržištem električne energij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Osmisliti i implementirati sveobuhvatnu strategiju renoviranja zgrada na svim nivoima vlasti kako bi se poboljšala energetska efikasnost i mjere smanjenja potražnje, uključujući potrebne zakone i poticaje za privatni sektor i domaćinstva</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Uz podršku GIZ-a (Njemačko društvo za međunarodnu saradnju) pripremljen je radni tekst Strategije dugoročnog podsticanja obnove zgrada u Republici Srpskoj do 2050. U toku su aktivnosti na ažuriranju radnog teksta Strategije, a potom će se ista staviti na uvid javnosti, te uputiti na mišljenja relevantnim institucijama radi prikupljanja primjedbi i sugestija. Usvajanje Strategije planirano je u četvrtom kvartalu 2023. godine. Donošenje pomenute Stategije definisano je kroz Zakon o izmjenama i dopunama Zakona o uređenju prostora i građenju</w:t>
      </w:r>
      <w:r>
        <w:rPr>
          <w:rStyle w:val="FootnoteCharacters"/>
          <w:rStyle w:val="FootnoteAnchor"/>
          <w:lang w:val="sr-BA" w:eastAsia="en-US"/>
        </w:rPr>
        <w:footnoteReference w:id="43"/>
      </w:r>
      <w:r>
        <w:rPr>
          <w:lang w:val="sr-BA" w:eastAsia="en-US"/>
        </w:rPr>
        <w:t xml:space="preserve">, koji je usaglašavan sa relevantnim EU acquis iz ove oblasti, te za sada nisu planirane izmjene ovog niti donošenje novih zakona u oblasti energetske efikasnosti u zgradrstvu.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Ojačati mehanizme koordinacije unutar zemlje u vezi sa politikama zapošljavanja i uspostaviti međuresornu radnu grupu koja uključuje relevantna ministarstva, njihove agencije i zainteresovane strane za izradu i finalizaciju Plana implementacije Garancije za mlade, njegovo usvajanje i pokretanje njegove implementacije</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U skladu sa Zaključkom Vlade Republike Srpske</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formirane su radne grupe za izradu Akcionog plana Garancije za mlade u Republici Srpskoj na ministarskom</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i ekspertskom nivou</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Ekspertska radna grupa izradila je Akcioni plan Garancije za mlade za Republiku Srpsku i uputila ga konusultantima Međunarodne organizacije rada (MOR) na valorizaciju. U Republici Srpskoj MOR je izvršio funkcionalnu procjenu Zavoda za zapošljanje u svrhu procjena kapaciteta za pilotiranje. Pilotiranje će se vršiti na području Filijale Zavoda za zapošljavanje Prijedor</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u 2026. godini.</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U junu 2023. godine Narodna skupština Republike Srpske prihvatila je kreditno zaduženje prema Svjetskoj banci za Drugi projekat podrške zapošljavanju u iznosu od 14.000.000 evra</w:t>
      </w:r>
      <w:r>
        <w:rPr>
          <w:rStyle w:val="FootnoteCharacters"/>
          <w:rStyle w:val="FootnoteAnchor"/>
          <w:sz w:val="24"/>
          <w:szCs w:val="24"/>
          <w:lang w:val="sr-BA" w:eastAsia="en-US"/>
        </w:rPr>
        <w:footnoteReference w:id="48"/>
      </w:r>
      <w:r>
        <w:rPr>
          <w:sz w:val="24"/>
          <w:szCs w:val="24"/>
          <w:lang w:val="sr-BA" w:eastAsia="en-US"/>
        </w:rPr>
        <w:t>. Cilj Projekta je povećenje formalnog zapošljavanja u privatnom sektoru među ciljnim grupama registrovanih tražilaca posla. Realizacija Projekta treba početi u novembru 2023. godine.</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Razviti sistem za praćenje i predviđanje potreba za vještinama na tržištu rada kako bi se olakšalo usklađivanje sistema obrazovanja i obuke i pružanje prekvalifikacija i usavršavanja sa potrebama tržišta rada.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Praćenje i predviđanje potreba za vještinama na tržištu rada s ciljem usklađivanja sistema obrazovanja i obuke i pružanje prekvalifikacija i dokvalifikacija sa potrebama tržišta rada je redovna aktivnost koju i sada sprovodi Zavod za zapošljavanje Republike Srpske. Ova mjera u skladu sa Strategijom zapošljavanja Republike Srpske</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Poboljšati pristup uslugama obrazovanja i brige u ranom djetinjstvu za djecu/porodice ranjivog porijekla i u ruralnim područjima.</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Zakonom o predškolskom vaspitanju i obrazovanju</w:t>
      </w:r>
      <w:r>
        <w:rPr>
          <w:rStyle w:val="FootnoteCharacters"/>
          <w:rStyle w:val="FootnoteAnchor"/>
          <w:sz w:val="24"/>
          <w:szCs w:val="24"/>
          <w:lang w:val="sr-BA" w:eastAsia="en-US"/>
        </w:rPr>
        <w:footnoteReference w:id="50"/>
      </w:r>
      <w:r>
        <w:rPr>
          <w:sz w:val="24"/>
          <w:szCs w:val="24"/>
          <w:lang w:val="sr-BA" w:eastAsia="en-US"/>
        </w:rPr>
        <w:t xml:space="preserve"> propisano je da se Program predškolskog vaspitanja i obrazovanja obavlja u predškolskim ustanovama, osnovnim školama, školama za djecu sa smetnjama u razvoju i centrima za socijalni rad u nerazvijenim i izrazito nerazvijenim jedinicama lokalne samouprave u kojima ne postoje predškolske ustanove, te ustanovama socijalne zaštite u kojima su smještena djeca bez roditeljskog staranja, s ciljem omogućavanja pristupa uslugama predškolskog vaspitanja i obrazovanja.</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S ciljem poboljšanja pristupa uslugama predškolskog vaspitanja i obrazovanja Ministarstvo prosvjete i kulture svake godine organizuje Program za djecu u godini pred polazak u školu za onu djecu koja nisu bila uključena u instituacionalno predškolsko vaspitanje i obrazovanje, a koji se realizuje u predškolskim ustanovama, osnovnim školama i školama za djecu sa smetnjama u razvoju, posebno je značajno da u ovaj program budu uključena djeca iz ruralnih sredina, djeca sa smetnjama u razvoju i djeca bez roditeljskog staranja. Program traje tri sata svaki radni dan tri mjeseca godišnje, a sredstva za rad vaspitača i nabavku didaktičkog materijala snosi Vlada Republike Srpske. Sredstva za komunalne troškove za realizaciju programa u osnovnim školama i školama za djecu sa smetnjama u razvoju snosi Vlada Republike Srpske, dok u predškolskim ustanovama osnivači. Procenat uključenosti djece u Program za djecu u godini pred polazak u školu već nekoliko godina se kretao u prosjeku između 45% i 50% od ukupnog broja djece koja će u toj godini krenuti u prvi razred osnovne škole.</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Strategijom razvoja predškolskog, osnovnog i srednjeg vaspitanja i obrazovanja za period 2022–2030. godina jedan od strateških ciljeva je povećanje obuhvata djece predškolskim vaspitanjem i obrazovanjem kojim su definisane mjere i aktivnosti koje će doprinijeti poboljšanju pristupa predškolskom vaspitanju i obrazovanju. U kontinuitetu se realizuju aktivnosti koje se odnose na podizanje svijesti javnosti i donosioca odluka o značaju ranog učenja i mogućim efektima na kasniji razvoj i učenje. S tim u vezi, ulažu se dodatni napori kako bi šira javnost bila upoznata da ulaganje u učenje u ranim godinama daje mnogo veći povrat od ulaganja u učenje u kasnijem razvojnom periodu djeteta. Takođe, aktivnosti su usmjerene na prevazilaženje stereotipa i predrasuda da je primarni cilj boravka djeteta u predškolskoj ustanovi – čuvanje djeteta, jer dosadašnja praksa pokazuje da mnogi roditelji upisuju dijete u predškolsku ustanovu kada se ukaže potreba za njegovo zbrinjavanje, odnosno za vrijeme radnog vremena roditelja.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Takođe, Ministarstvo prosvjete i kulture je jedinicama lokalnih samouprava za potrebe predškolskog vaspitanja i obrazovanja ponudilo besplatno korišćenje učionica, odnosno prostora osnovnih škola koje se ne koriste za potrebe osnovnog vaspitanja i obrazovanja, te su se neke od jedinica lokalnih samouprava opredijelile za obavljanje djelatnosti i u prostorima osnovnih škola.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Isto tako, Vlada Republike Srpske je donijela Program za rani rast i razvoj djece u Republici Srpskoj 2022–2028, s ciljem stvaranja uslova za unapređivanje ranog rasta i razvoja svakog djeteta do njegovog punog potencijala, preduzimanjem svih odgovarajućih mjera koje osiguravaju zaštitu djeteta od diskriminacije, jačanjem i zaštitom djece i porodice, stvaranjem minimuma socijalne sigurnosti i osnovnih razvojnih mogućnosti za svu djecu, jačanjem postojeće intersektorske saradnje i koordinacije i predlaganjem novih vidova te saradnje i koordinacije, izradom i sprovođenjem integrativnih programa za rani rast i razvoj djece, koji će biti usmjereni na različite populacione grupe (mlade, buduće roditelje, trudnice, porodilje i dojilje, porodice sa djecom, djecu u prve tri godine života), pravovremenim prepoznavanjem i osnaživanjem talenata, što ranijim otkrivanjem, habilitacijom i rehabilitacijom djece sa posebnim potrebama i pružanjem dostupnih i kvalitetnih usluga u oblastima zdravlja, vaspitanja, obrazovanja, socijalne, porodične i dječije zaštite.</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Međunarodno okruženje</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Međunarodni monetarni fond</w:t>
      </w:r>
      <w:r>
        <w:rPr>
          <w:rFonts w:cs="Times New Roman" w:ascii="Times New Roman" w:hAnsi="Times New Roman"/>
          <w:sz w:val="24"/>
          <w:lang w:val="sr-BA"/>
        </w:rPr>
        <w:t xml:space="preserve"> (MMF) u svom najnovijem Izvještaju iz oktobra (World Economic Outlook, update October 2023), prognozira da će svjetska ekonomija, u 2023. godini, ostvariti rast od 3%, što je manje u odnosu na prošlu godinu, kada je zabilježen rast od 3,5%. Prognoza za narednu godinu je takođe smanjena za 0,1 p. p. i iznosi 2,9%. Očekuje se da će razvijene ekonomije usporiti privredni rast sa 2,6% u 2022. na 1,5% u 2023. i 1,4% u 2024. godini, zbog pooštravanja monetarne politike. Nadalje, predviđa se da će ekonomski rast u zemljama u razvoju biti neznatno manji, sa 4,1% u 2022. na 4% u 2023. i 2024. godini. Prognozirani rast Kine je 5% ove godine i 4,2% u 2024. godini, što je manji rast u odnosu na prijašnje projekcije, zbog mogućnosti globalnog prelivanja kriz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Prema navedenom Izvještaju, globalni ekonomski oporavak od pandemije korona virusa je slab i neujednačen, sa značajnim regionalnim razlikama, a privredna aktivnost se i dalje nalazi ispod pretpandemijskog nivoa. Uzroci sporog oporavka su višestruki, od dugoročnih posljedica pandemije, rata u Ukrajini i geoekonomske fragmentacije, do uzroka ciklične prirode, kao što su efekti pooštravanja monetarne politike ili ekstremne vremenske prilike. Uprkos ratom poremećenim tržištima energetike i hrane, monetarnom zaoštravanju bez presedana (sve s ciljem borbe protiv inflacije), ekonomska aktivnost je usporila, ali nije zastala, Očekuje se da će globalna stopa inflacije sa 6,9% u 2023. godini pasti na 5,8% u 2024. godini, ali da se ona u većini slučajeva neće vratiti u željene okvire, do kraja 2025. godine.</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Tabela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Pregled projekcija MMF-a,</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ktobar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Realni rast BDP-a,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 xml:space="preserve">Svijet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Razvijene ekonomi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SAD</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w:t>
                                  </w:r>
                                  <w:r>
                                    <w:rPr>
                                      <w:rFonts w:cs="Times New Roman" w:ascii="Times New Roman" w:hAnsi="Times New Roman"/>
                                      <w:sz w:val="18"/>
                                      <w:szCs w:val="18"/>
                                      <w:lang w:val="sr-RS"/>
                                    </w:rPr>
                                    <w:t>z</w:t>
                                  </w:r>
                                  <w:r>
                                    <w:rPr>
                                      <w:rFonts w:cs="Times New Roman" w:ascii="Times New Roman" w:hAnsi="Times New Roman"/>
                                      <w:sz w:val="18"/>
                                      <w:szCs w:val="18"/>
                                    </w:rPr>
                                    <w:t>on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a unij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e 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pPr>
                                  <w:r>
                                    <w:rPr>
                                      <w:rFonts w:cs="Times New Roman" w:ascii="Times New Roman" w:hAnsi="Times New Roman"/>
                                      <w:b/>
                                      <w:bCs/>
                                      <w:sz w:val="18"/>
                                      <w:szCs w:val="18"/>
                                    </w:rPr>
                                    <w:t>Rast svjetske trgovine (robe i usluge),%</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pPr>
                                  <w:r>
                                    <w:rPr>
                                      <w:rFonts w:cs="Times New Roman" w:ascii="Times New Roman" w:hAnsi="Times New Roman"/>
                                      <w:b/>
                                      <w:bCs/>
                                      <w:sz w:val="18"/>
                                      <w:szCs w:val="18"/>
                                    </w:rPr>
                                    <w:t>Rast cijene nafte, u dolarima, god. promjena, u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Potrošačke cijene</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Svijet</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Razvijene zeml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Izvor: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Tabela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Pregled projekcija MMF-a,</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ktobar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Realni rast BDP-a,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 xml:space="preserve">Svijet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Razvijene ekonomi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SAD</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w:t>
                            </w:r>
                            <w:r>
                              <w:rPr>
                                <w:rFonts w:cs="Times New Roman" w:ascii="Times New Roman" w:hAnsi="Times New Roman"/>
                                <w:sz w:val="18"/>
                                <w:szCs w:val="18"/>
                                <w:lang w:val="sr-RS"/>
                              </w:rPr>
                              <w:t>z</w:t>
                            </w:r>
                            <w:r>
                              <w:rPr>
                                <w:rFonts w:cs="Times New Roman" w:ascii="Times New Roman" w:hAnsi="Times New Roman"/>
                                <w:sz w:val="18"/>
                                <w:szCs w:val="18"/>
                              </w:rPr>
                              <w:t>on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a unija</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Evropske 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pPr>
                            <w:r>
                              <w:rPr>
                                <w:rFonts w:cs="Times New Roman" w:ascii="Times New Roman" w:hAnsi="Times New Roman"/>
                                <w:b/>
                                <w:bCs/>
                                <w:sz w:val="18"/>
                                <w:szCs w:val="18"/>
                              </w:rPr>
                              <w:t>Rast svjetske trgovine (robe i usluge),%</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pPr>
                            <w:r>
                              <w:rPr>
                                <w:rFonts w:cs="Times New Roman" w:ascii="Times New Roman" w:hAnsi="Times New Roman"/>
                                <w:b/>
                                <w:bCs/>
                                <w:sz w:val="18"/>
                                <w:szCs w:val="18"/>
                              </w:rPr>
                              <w:t>Rast cijene nafte, u dolarima, god. promjena, u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pPr>
                            <w:r>
                              <w:rPr>
                                <w:rFonts w:cs="Times New Roman" w:ascii="Times New Roman" w:hAnsi="Times New Roman"/>
                                <w:b/>
                                <w:bCs/>
                                <w:sz w:val="18"/>
                                <w:szCs w:val="18"/>
                              </w:rPr>
                              <w:t>Potrošačke cijene</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Svijet</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Razvijene zemlje</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Zemlje u razvoju</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BiH</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Izvor: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kon usporavanja ove godine, za region Zapadnog Balkana, očekuje se umjereno ubrzanje ekonomskog rasta u narednoj godini</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Projekcija rasta privrede Bosne i Hercegovine i Srbije, u 2023. godini iznosi 2%, da bi u sljedećoj godini iznosio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Zapadni Balkan i dalje napreduje u sustizanju razvijenih ekonomija Zapadne Evrope, ali nejednakom brzinom, što zahtijeva ciljane reforme kojima bi se ekonomski oporavak konsolidovao i prerastao u održiv rast.</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Evropska komisija</w:t>
      </w:r>
      <w:r>
        <w:rPr>
          <w:rFonts w:cs="Times New Roman" w:ascii="Times New Roman" w:hAnsi="Times New Roman"/>
          <w:sz w:val="24"/>
          <w:szCs w:val="24"/>
          <w:lang w:val="sr-BA"/>
        </w:rPr>
        <w:t xml:space="preserve"> svojim najnovijim </w:t>
      </w:r>
      <w:r>
        <w:rPr>
          <w:rFonts w:cs="Times New Roman" w:ascii="Times New Roman" w:hAnsi="Times New Roman"/>
          <w:i/>
          <w:sz w:val="24"/>
          <w:szCs w:val="24"/>
          <w:lang w:val="sr-BA"/>
        </w:rPr>
        <w:t>Jesenjim ekonomskim projekcijama</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objavljenim u novembru 2023. godine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najavljuje skroman oporavak, nakon izazovne godine. Iako je evropska privreda ove godine izgubila zamah usljed visokih troškova života, slabe vanjske tražnje i pooštravanja monetarne politike, prognozira se da će se privredna aktivnost postepeno oporavljati u buduć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kon snažne ekspanzije, tokom većeg dijela 2022. godine, realni BDP smanjuje se prema kraju godine, a u prva tri tromjesečja 2023. godine jedva da je zabilježio rast. Iako u padu, još uvijek visoka inflacija i pooštravanje monetarne politike uzeli su veći danak nego što se prethodno očekivalo. Najnoviji poslovni pokazatelji i anketni podaci za oktobar upućuju na smanjenu privrednu aktivnost u četvrtom tromjesečju ove godine. U skladu sa tim, prognoziran je rast BDP-a u 2023. godini od 0,6% i u EU i u evrozoni. Za 2024. godinu prognoziran je rast BDP-a Evropske unije od 1,3%, a za evrozonu 1,2%, dok se za 2025. godinu, očekuje jačanje rasta BDP-a od 1,7% za EU i 1,6% za evrozonu.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Tabela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Pregled projekcija Evropske komisije za EU, Evrozonu i BiH, novembar 2023. godine</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ilans tekućeg računa (% BDP)</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Izvor: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Tabela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Pregled projekcija Evropske komisije za EU, Evrozonu i BiH, novembar 2023. godine</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Realni rast BDP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Inflacija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Zaposlenost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ilans tekućeg računa (% BDP)</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Budžetski deficit/suficit, opšta vlada (%BDP)</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pska unija (EU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Evrozona (EA)</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BiH</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Izvor: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flacija je u evrozoni u oktobru 2023. godine pala na 2,9% i time dostigla najniži nivo u odnosu na vrhunac od 10,6% prije godinu dana. Inflacija će se nastaviti smanjivati umjerenijim tempom tokom cijelog perioda na koji se odnose projekcije. Prognozira se da će ukupna inflacija u EU smanjiti sa 6,5% u 2023. na 3,5% u 2024. i 2,4% u 2025. godini, a u evrozoni bi sa 5,6% u 2023. godini, trebala pasti na 3,2% u 2024. i 2,2% u 2025.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dviđa se da će tržište rada ostati stabilno tokom cijelog perioda prognoziranja, i da će rast zaposlenosti u EU ove godine iznositi 1%, prije nego što se smanji na 0,4% u 2024. i 2025. godini. Što se tiče nezaposlenosti, za EU je projektovano je da se sa 6% u 2023. i 2024. godini smanji na 5,9% u 2025. godini. Očekuje se postepeno smanjenje fiskalnog deficita u EU sa 3,2% BDP-a u 2023. godini, na 2,8% BDP-a u 2024. i 2,7% BDP-a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U Projekcijama se navodi da su neizvjesnost i negativni rizici porasli u posljednjih nekoliko mjeseci usljed novih sukoba na Bliskom istoku i mogućih novih rizika od poremećaja u snabdijevanju energijom, koji bi mogli imati značajan uticaj na cijene energije, globalnu proizvodnju i ukupan nivo cijena. Kao spoljni faktor rizika navodi se i budući privredni razvoj Kine, a takođe i negativni efekti klimatskih promjena. </w:t>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Projekcijama Evropske komisije prvi put su obuhvaćene Bosna i Hercegovina, Ukrajina i Moldavija, kojima je 2022. godine dodijeljen status kandidata za članstvo u EU.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im Projekcijama, rast BDP-a u BiH usporiće sa 3,9% u 2022. godini na 1,5% u 2023. godini, usljed slabljenja spoljne tražnje i smanjenja privatne potrošnje, na koju je negativno uticala visoka, ali usporavajuća inflacija u prvoj polovini godine. Jača privatna potrošnja, podržana nižom inflacijom, kao i jačanje spoljne tražnje trebalo bi da podrže umjereno ubrzanje rasta, pa su projektovane umjerene stope rasta BDP-a od 2% u 2024. godini i 2,3% u 2025. godini. Što se tiče inflacije za BiH, prognozira se da će se da će ukupna inflacija i dalje padati, uglavnom zahvaljujući usporavanju rasta cijena uvezene robe, kao što je energija. Međutim, nedavna velika povećanja bruto zarada stvaraju određeni pritisak na povećanje ukupne inflacije, pa su projektovane stope inflacije za BiH od 6,5% u 2023. godini, 3,5% u 2024. i 3% u 2025. godini. Tržište rada će nastaviti da se poboljšava, ali kontinuirani odliv kvalifikovane radne snage počinje da dovodi do manjka radne snage u nekim sektorima, kao što je građevinarstvo. Ovo bi moglo doprinijeti daljim pritiscima na plate. Nezaposlenost će takođe nastaviti da opada. Predviđa se da će javne finansije ostati pod kontrolom, kao i fiskalni deficit. Kao najznačajnije negativne rizike za ove BiH projekcije, Komisija apostrofira uporniju inflaciju, koja ometa raspoloživi prihod i potrošnju, te ubrzanje emigr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Bruto domaći proizvod</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sljed oporavka robnih tokova i potrošnje, nakon stabilizacije epidemiološke krize izazvane virusom korona na globalnom nivou, tokom 2022. godine došlo je do eskalacije krize u Ukrajini, sankcija prema Rusiji i zaoštravanja međunarodnih i ekonomskih odnosa. Ovo je uticalo na rast cijena energenata i hrane na svjetskom nivou, tako da je glavno obilježje 2022. godine jačanje inflatornih pritisaka, što se dalje odrazilo na usporavanje svjetske trgovine i tražnje, te vremenom uticalo na usporavanje ekonomske aktivnosti i slabljenje globalnog ekonomskog rasta. Istovremeno, jačanje inflatornih pritisaka potaklo je pooštravanje monetarne politike vodećih centralnih banaka (FED, ECB) kroz podizanje kamatnih stopa, a potom i smanjenje monetarnih podsticaja uvedenih tokom pandemije (otkup hartija od vrednosti, kupovina aktive), kao dio borbe protiv visoke infl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d uticajem kretanja u okruženju, ekonomija Republike Srpske je, u 2022. godini, zabilježila realni rast BDP-a od 3,9%, iako je relativno dobra dinamika privredne aktivnosti u prva dva kvartala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i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značajno usporila u drugoj polovini godine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i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Na ovakvo kretanje najviše je uticala rastuća inflacija, koja je na godišnjem nivou iznosila 12,7%, uz povećanu neizvjesnost kao posljedicu zaoštravanja odnosa na međunarodnom nivou. Rast broja zaposlenih (2,8%), te rast plata (13,9%) i socijalnih davanja održali su domaću potrošnju, uprkos jakim inflatornim pritiscima. Značajan rast uvoznih i izvoznih cijena, solidna tražnja, povećana ekonomska aktivnost i investicije u toku godine, rezultiralo je povećanjem ukupnog obima spoljnotrgovinske robne razmjene Republike Srpske od 2,6 milijarde KM, što je za 26% više u odnosu na prethodnu godinu. Brži rast uvoza u odnosu na izvoz doveo je do rasta spoljnotrgovinskog robnog deficita za 51,6%, što se posljedično negativno odrazilo na rast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jući BDP Republike Srpske za 2022. godinu, prema rashodovnom pristupu rast finalne potrošnje, imao je pozitivan doprinos (2,4 p. p.) privrednom rastu, pri čemu je privatna potrošnja ostvarila realan rast od 1,4%, državna potrošnja 1,1%, dok je realni rast investicija u osnovna sredstva iznosio 5,6%. Spoljnotrgovinski bilans je, takođe, imao pozitivan doprinos rastu, iako je u toku godine evidentan trend smanjenja domaće i inostrane tražnje.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roizvodnom pristupu (po područjima klasifikacije djelatnosti), najveći doprinos ekonomskom rastu u 2022. godini dao je sektor uslužnih djelatnosti, posebno aktivnost u područjima trgovina; saobraćaj i skladištenje, te informacije i komunikacije. Slijede aktivnosti u području zdravstvena zaštita i državna uprava. Iako je proizvodnja električne energije bila manja nego prethodne godine, ostvaren je rast u prerađivačkoj industriji i rudarstvu. Aktivnost u području poljoprivreda, šumarstvo i ribolov ostvarila je pad, te srazmjerno učešću u strukturi BDP-a djelimično neutralisalo rast privred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Doprinos rastu tromjesečnog BDP u p. p., proizvodni pristup</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Tokom 2022. godine, Vlada Republike Srpske sprovela je mjere s ciljem poboljšanja ekonomsko-socijalnog položaja zaposlenih kroz povećanje plata zaposlenih u javnom sektoru, povećanje penzija, te više jednokratnih pomoći boračkim kategorijama i mladima. Osim toga, povećani su grantovi i transferi koji se odnose na javne investicije, poljoprivredu, sport, kao i subvencije privredi u svrhu povećanja plata radnika. Sve ovo imalo je za efekat povećanje fiskalnog deficita za sektor opšte vlade</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koji u 2022. godini iznosi 1,9% BDP-a Republike Srpske. Istovremeno, javni dug je nominalno povećan, ali je njegovo učešće u BDP-u opalo i iznosi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međunarodnim i domaćim statističkim podacima, evidentno je da se trend usporavanja privredne aktivnosti i slabljenja ekonomskog rasta nastavlja u 2023. godini. Globalna ekonomija, koja se posljednje tri godine bori sa nizom šokova, dodatno je uzdrmana nedavnim izbijanjem sukoba na Bliskom istoku. Zemlje EU, kao značajni spoljnotrgovinski partneri, u prvoj polovini 2023. godine, ostvarili su ekonomski rast od 0,1%. Dalji rast cijena roba i usluga, te slabljenje privredne aktivnosti u okruženju odrazile su se i na našu privredu. Tako je prema podacima Republičkog zavoda za statistiku Republike Srpske, realni BDP Republike Srpske u prva dva kvartala 2023. godine imao je pozitivnu, ali opadajuću stopu rasta (Q</w:t>
      </w:r>
      <w:r>
        <w:rPr>
          <w:rFonts w:cs="Times New Roman" w:ascii="Times New Roman" w:hAnsi="Times New Roman"/>
          <w:sz w:val="18"/>
          <w:szCs w:val="24"/>
          <w:lang w:val="sr-BA"/>
        </w:rPr>
        <w:t>I</w:t>
      </w:r>
      <w:r>
        <w:rPr>
          <w:rFonts w:cs="Times New Roman" w:ascii="Times New Roman" w:hAnsi="Times New Roman"/>
          <w:sz w:val="24"/>
          <w:szCs w:val="24"/>
          <w:lang w:val="sr-BA"/>
        </w:rPr>
        <w:t>: 0,9% i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što u prosjeku za pola godine iznosi 0,8%. Pored činjenice da je prošlogodišnja baza bila visoka, smanjena inostrana tražnja, kao bitan faktor privredne aktivnosti, negativno se odrazila na izvozno orijentisanu industrijsku proizvodnju i spoljnotrgovinsku razmjenu, dok su visoke stope inflacije neutralisale rast plata i oslabile domaću tražnju. Očekuje se negativan efekat i na investiciona ulag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Po područjima klasifikacije djelatnosti, u prvoj polovini godine, najveći doprinos rastu BDP-a dao je sektor uslužih djelatnosti, iako je područje trgovine zabilježilo negativnu stopu rasta. Slijedi doprinos područja građevinarstvo i poljoprivreda, šumarstvo i ribolov. S druge strane, sektor industrije, kao i samo područje prerađivačke industrije bilježi negativnu stopu rasta, što se negativno odrazilo na rast ukupnog BDP, u posmatranom periodu.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U okolnostima neizvjesnosti u daljem kretanju potrošačkih cijena, usporene trgovinske razmjene i pada industrijske proizvodnje, povećanja kamatnih stopa, te stagniranja domaće potrošnje, očekuje se nastavak skromne ekonomske aktivnosti i u drugoj polovini godine. U skladu sa navedenim, očekuje se da će stopa rasta BDP-a Republike Srpske u 2023. godini iznositi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Na osnovu kretanja makroekonomskih pokazatelja Republike Srpske u prethodnom periodu i u periodu januar–septembar 2023. godine, privrednih aktivnosti u Republici Srpskoj i zemljama okruženja, započetih aktivnosti i planiranih politika Vlade Republike Srpske, izrađene su procjene i projekcije kretanja makroekonomskih pokazatelja Republike Srpske za period 2023–2026. godin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Tabela 3.1.4. Pregled makroekonomskih pokazatelja za period 2019–2022. godina, procjena za 2023. i projekcije za period 2024–2026. godina</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Broj stanovnika – u mil.</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Stopa nezaposlenosti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Izvor: RZS RS (2019–2022); procjena (2023) i projekcija (2024–2026) MF RS.</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pPr>
      <w:r>
        <w:rPr>
          <w:rFonts w:cs="Times New Roman" w:ascii="Times New Roman" w:hAnsi="Times New Roman"/>
          <w:sz w:val="18"/>
          <w:szCs w:val="18"/>
          <w:lang w:val="sr-BA"/>
        </w:rPr>
        <w:t>** U skladu sa Uredbom Evropskog parlamenta i Savjeta, koja je stupila na snagu 1. januara 2021. godine, RZS RS je izvršio metodološko usklađivanje sadržaja upitnika ARS-a putem koga se prikupljaju podaci za 2021. godinu, tako da indikatori za drugo tromjesečje 2021. godine nisu u potpunosti uporedivi sa indikatorima objavljenim za prethodne godine. Iz tog razloga, u tabeli nisu prikazani podaci za prethodne godine.</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lobalna ekonomska kretanja, odnosno kretanja u okruženju značajno utiču na privredna kretanja u Republici Srpskoj. Tako se kroz trgovinske šokove i cjenovne pritiske odražavaju posljedice složenih političkih i ekonomskih prilika, te pooštravanje monetarnih politika na globalnom nivou. Prema procjenama međunarodnih finansijskih institucija, očekuje se globalno slabiji rast u odnosu na prethodne projekcije. Iako se očekuje smanjenje inflatornih pritisaka, očekivane stope inflacije još uvijek prevazilaze poželjne okvire. Opravdano je očekivati da će uticaj eksternih okolnosti biti značajan i u narednom periodu. Pored toga, kretanja u domaćoj privredi svakako zavise od internih politika koje će se sprovoditi, kao i od raspoloživih kapaciteta u zemlji. U tom kontekstu, usložnjavanje eksternih i/ili internih okolnosti može imati negativne efekte na privredu Republike Srpsk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navedeno, projektovane stope privrednog rasta u periodu 2024–2026. godina iznose 3%, 3,2% i 3,5% respektivno, a ostvarenje projekcija u uslovima neizvjesnosti, podložno je rizicima. Neizvjesnost ostvarenja projekcija i dalje je veća od uobičajene, zbog prirode i obima šokova na globalno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ako je realan rast privatne potrošnje u značajnoj mjeri neutralisan visokom inflacijom u prošloj i tekućoj godini, očekuje se da će blago povećanje broja zaposlenih i plata, u narednom periodu, održati rast privatne potrošnje, ali po nešto nižim stopama od ukupnog rasta BDP-a. Pored toga, očekuje se blagi rast potrošnje države, te nastavak realizacije najavljenih investicija u energetske projekte i putnu infrastrukturu, te njihov pozitivan doprinos rastu privrede u periodu 2024–2026. godina. Uz pretpostavku da će u narednom periodu doći do stabilizacije situacije na globalnom nivou, očekuje se blagi rast spoljne tražnje, što će u domaćoj izvozno orijentisanoj proizvodnji omogućiti rast izvoza. S druge strane, održavanje konačne potrošnje i investicija posljedično će uticati na povećanje uvoza. Iako se očekuje približno ujednačen rast izvoza i uvoza, veće učešće uvoza u BDP-u imaće za posljedicu da neto doprinos spoljnotrgovinske razmjene ima neutralan doprinos rast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Ovakvo kretanje spoljnotrgovinske razmjene uticaće na stabilizaciju spoljnotrgovinskog bilansa na oko 3,5%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Investicije u osnovna sredstva će se kretati na nivou od oko 23% BDP-a. Uz navedene pretpostavke i okviru postojeće strukture BDP-a, glavni nosilac privrednog rasta u narednom periodu bila bi domaća potrošnja, kroz domaću potrošnju i investicije.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pPr>
            <w:r>
              <w:rPr>
                <w:rFonts w:cs="Times New Roman" w:ascii="Times New Roman" w:hAnsi="Times New Roman"/>
                <w:b/>
                <w:sz w:val="20"/>
                <w:lang w:val="sr-BA"/>
              </w:rPr>
              <w:t>Grafikon 3.1.5. Doprinos stopi realnog rasta projektovanog BDP, proizvodni pristup, p. p.</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6. Projekcija kretanja BDP-a, godišnje stope rasta,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MF RS.</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okom 2023. godine, Vlada Republike Srpske je nastavila sa mjerama s ciljem poboljšanja ekonomsko-socijalnog položaja zaposlenih kroz ispotprosječnih plata u Republici Srpskoj, povećanja penzija, te boračkih i socijalnih davanja (invalidnine, dječiji dodatak). Osim toga, povećani su grantovi i transferi koji se odnose na javne investicije u oblasti zdravstva, socijalne zaštite, te omladine i sporta. Ovo je imalo za rezultat povećanje učešća javne potrošnje u BDP-u Republike Srpske (za oko 3% BDP-a) i rast deficita sektora opšte vlade Republike Srpske na 2,7% BDP-a.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Industrijska proizvodnja</w:t>
      </w:r>
      <w:r>
        <w:rPr>
          <w:rFonts w:cs="Times New Roman" w:ascii="Times New Roman" w:hAnsi="Times New Roman"/>
          <w:sz w:val="24"/>
          <w:szCs w:val="24"/>
          <w:lang w:val="sr-BA"/>
        </w:rPr>
        <w:t xml:space="preserve">, koja učestvuje u BDP-u Republike Srpske sa oko 20%, u 2022. godini je zabilježila prosječno smanjenje od 0,1%. Pored visoke osnovice iz prethodne godine (9,9%), ovom smanjenju je, posmatrano po glavnim industrijskim grupama, i uvažavajući njihovo učešće u ukupnoj strukturi industrijske proizvodnje, najviše doprinijelo smanjenje proizvodnje Trajnih proizvoda za široku potrošnju za 9,7%, te smanjenje proizvodnje Energije za 1,6%. Pozitivan doprinos povećanja proizvodnje Intermedijarnih proizvoda po stopi od 2,5% i Netrajnih proizvoda za široku potrošnju od 1,4% nije bio dovoljan da u konačnici obezbijedi pozitivnu stopu rasta industrijske proizvodnje. Posmatrano po klasifikaciji djelatnosti (KD), najveći doprinos smanjenju industrijske proizvodnje, dalo je područje Proizvodnja i snabdijevanje električnom energijom sa smanjenjem proizvodnje od 3,6% i 25% učešća u njenoj strukturi. Izvozno orijentisana Prerađivačka industrija, sa učešćem u ukupnoj strukturi industrijske proizvodnje od 63,5%, zabilježila je povećanje proizvodnje za 1,9%, dok je u području Vađenja ruda i kamena proizvodnja povećana za 0,7%. Broj zaposlenih u industriji, poredeći period januar–decembar 2022. godine, sa istim periodom prethodne godine, povećan je za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met industrije u 2022. godini je povećan za 24,7%, čemu je najveći doprinos dalo povećanje prometa</w:t>
      </w:r>
      <w:r>
        <w:rPr>
          <w:rFonts w:cs="Times New Roman" w:ascii="Times New Roman" w:hAnsi="Times New Roman"/>
          <w:lang w:val="sr-BA"/>
        </w:rPr>
        <w:t xml:space="preserve"> </w:t>
      </w:r>
      <w:r>
        <w:rPr>
          <w:rFonts w:cs="Times New Roman" w:ascii="Times New Roman" w:hAnsi="Times New Roman"/>
          <w:sz w:val="24"/>
          <w:szCs w:val="24"/>
          <w:lang w:val="sr-BA"/>
        </w:rPr>
        <w:t>Intermedijarnih proizvoda za 26,3%, sa učešćem ovih proizvoda od 55,7% u ukupnoj strukturi prometa industrije. Posmatrano po tržištima, promet industrije na domaćem tržištu povećan je za 24,6%, a promet na inostranom tržištu bio je veći za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7. Doprinos kretanju industrijske proizvodnje, prema GIG*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Glavne industrijske grupe definisane na osnovu ekonomske namjene proizvoda.</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Grafikon 3.1.8. Doprinos kretanju industrijske proizvodnje, prema KD* (p. p.)</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pPr>
            <w:r>
              <w:rPr>
                <w:rFonts w:cs="Times New Roman" w:ascii="Times New Roman" w:hAnsi="Times New Roman"/>
                <w:sz w:val="18"/>
                <w:szCs w:val="18"/>
                <w:lang w:val="sr-BA"/>
              </w:rPr>
              <w:t xml:space="preserve">*Klasifikacija djelatnosti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pPr>
      <w:r>
        <w:rPr>
          <w:rFonts w:cs="Times New Roman" w:ascii="Times New Roman" w:hAnsi="Times New Roman"/>
          <w:sz w:val="24"/>
          <w:szCs w:val="24"/>
          <w:lang w:val="sr-BA"/>
        </w:rPr>
        <w:t>Poredeći period januar–septembar 2023. godine, sa istim periodom prethodne godine, industrijska proizvodnja je zabilježila prosječno smanjenje od 2,2%. Posmatrano prema glavnim industrijskim grupama, smanjenju ukupne industrijske proizvodnje u navedenom periodu najviše je doprinijelo smanjenje proizvodnje Intermedijarnih proizvoda za 8,7% (koja čini 34,3% ukupne industrijske proizvodnje). Posmatrano po područjima proizvodnje, u navedenom periodu najveći doprinos smanjenju ukupne industrijske proizvodnje dala je izvozno orijentisana Prerađivačka industrija koja bilježi pad od 5,4%, a u ukupnoj strukturi industrijske proizvodnje učestvuje sa 62,4%. U području Proizvodnja i snabdijevanje električnom energijom, gasom, parom i klimatizacija zabilježeno je povećanje proizvodnje od 5,1%, a u području Vađenje ruda i kamena povećanje proizvodnje je iznosilo 0,1%. Što se tiče pojedinačnih oblasti industrijske proizvodnje, najveći doprinos ukupnom smanjenju, u navedenom periodu, dale su Proizvodnja baznih metala (pad od 37,8%), Proizvodnja kože i proizvoda od kože (pad od 14,3%), Proizvodnja namještaja (pad od 23,2%), te Prerada drveta i proizvoda od drveta (pad od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manjenje ukupnog obima industrijske proizvodnje u navedenom periodu, praćeno je i smanjenjem broja zaposlenih u industriji za 1,7%, čemu je doprinijelo smanjenje broja zaposlenih u području Prerađivačke industrije od 2,8%, a najveće pojedinačno smanjenje broja zaposlenih od 12,4% zabilježeno je u Proizvodnji namještaja. U području Vađenje ruda i kamena zabilježeno je povećanje broja zaposlenih od 2%, a u području Proizvodnja i snabdijevanje električnom energijom broj zaposlenih je povećan za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Promet industrije</w:t>
      </w:r>
      <w:r>
        <w:rPr>
          <w:rFonts w:cs="Times New Roman" w:ascii="Times New Roman" w:hAnsi="Times New Roman"/>
          <w:sz w:val="24"/>
          <w:szCs w:val="24"/>
          <w:lang w:val="sr-BA"/>
        </w:rPr>
        <w:t>, za prvih devet mjeseci 2023. godine manji je za 2,2% u odnosu na isti period prethodne godine, čemu je najviše doprinijelo smanjenje prometa Intermedijarnih proizvoda za 10,2%. Posmatrano po tržištima, promet ostvaren na domaćem tržištu veći je za 1,5%, dok je promet na inostranom tržištu manji za 5,3%, što ukazuje na smanjen plasman industrijskih proizvoda na inostranim tržištima</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19"/>
                <w:szCs w:val="19"/>
                <w:lang w:val="sr-BA"/>
              </w:rPr>
              <w:t xml:space="preserve">Grafikon 3.1.9. Poređenje kalendarski prilagođenih stopa promjene industrijske proizvodnje, Republika Srpska, Evrozona, Srbija, Njemačka, Italija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Izvor: RZS RS, EUROSTAT.</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19"/>
                <w:szCs w:val="19"/>
                <w:lang w:val="sr-BA"/>
              </w:rPr>
              <w:t xml:space="preserve">Grafikon 3.1.10. Realne stope rasta BDP (Q/Q-4) – poređenje Republike Srpske, EU, EA i najznačajnijih spoljnotrgovinskih partnera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Izvor: RZS RS,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daci na slici 3.1.9. slikovito prikazuju poređenje ostvarenih stopa industrijske proizvodnje (kalendarski prilagođenih) u Republici Srpskoj i njenim najznačajnijim spoljnotrgovinskim partnerima, dok podaci na slici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pokazuju da sve zemlje, najznačajniji spoljnotrgovinski partneri Republike Srpske, u periodu prvi kvartal 2022. – drugi/treći kvartal 2023. godine, nakon visokih kvartalnih stopa rasta u 2022. godini, bilježe uglavnom opadajuće stope rasta kvartalnog BDP-a, što direktno ukazuje na usporavanje privredne aktivnosti u ovim zemljama. Slično kretanje stopa rasta i u Republici Srpskoj ukazuje na osjetljivost industrijske proizvodnje Republike Srpske u odnosu na dešavanja na tržištima glavnih trgovinskih partnera, te se može očekivati da će i u narednom periodu privredna kretanja u zemljama sa kojima se ostvaruje najveći dio spoljnotrgovinske razmjene imati značajan uticaj na kretanja fizičkog obima proizvodnje i broj zaposlenih u sektoru industrije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Elektroenergetskim bilansom Republike Srpske za 2023. godinu</w:t>
      </w:r>
      <w:r>
        <w:rPr>
          <w:rFonts w:cs="Times New Roman" w:ascii="Times New Roman" w:hAnsi="Times New Roman"/>
          <w:sz w:val="24"/>
          <w:szCs w:val="24"/>
          <w:lang w:val="sr-BA"/>
        </w:rPr>
        <w:t xml:space="preserve">, ukupno planirana proizvodnja električne energije za ovu godinu iznosi 7.469,26 GWh i manja je za 7% od plana proizvodnje za 2022. godinu, zbog dužih planiranih zastoja termoelektrana (remonti). Generalno sagledavajući sve energetske parametre, za razliku od gotovo svih zemalja u bližem okruženju, Republika Srpska raspolaže značajnim bilansnim viškovima električne energije koji su se do 2016. godine kretali u iznosu od 20% do 30% ukupne proizvodnje na godišnjem nivou, dok je od 2016. godine bilansni višak povećan na preko 40% ukupne proizvodnje, zbog ulaska u pogon termoelektrane Stanari. Iz Elektroenergetskog bilansa Republike Srpske za 2023. godinu vidljivo je da će elektroenergetski subjekti iz Republike Srpske u potpunosti obezbijediti uredno snabdijevanje svih potrošača električne energije u Republici Srpskoj, te će ostvariti i bilansni višak električne energije u količini od 3.012,09 GWh ili 40,3% ukupno planirane proizvodnje za ovu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Inflacija</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2022. godini, Republika Srpska bilježi rast prosječnih godišnjih cijena od 12,7%.</w:t>
      </w:r>
      <w:r>
        <w:rPr>
          <w:rFonts w:cs="Times New Roman" w:ascii="Times New Roman" w:hAnsi="Times New Roman"/>
          <w:lang w:val="sr-BA"/>
        </w:rPr>
        <w:t xml:space="preserve"> </w:t>
      </w:r>
      <w:r>
        <w:rPr>
          <w:rFonts w:cs="Times New Roman" w:ascii="Times New Roman" w:hAnsi="Times New Roman"/>
          <w:sz w:val="24"/>
          <w:szCs w:val="24"/>
          <w:lang w:val="sr-BA"/>
        </w:rPr>
        <w:t xml:space="preserve">Cijene su najviše porasle u odjeljku Prevoz (25,6%) usljed viših cijena u grupi Goriva i maziva od 39,3% i u odjeljku Hrana i bezalkoholna pića (21,2%) usljed viših cijena u grupi Ulja i masnoće od 47,6% i Mlijeko, sir i jaja od 25,4%. Istovremeno, najveći pad cijena zabilježen je u odjeljku Odjeća i obuća (cijene su niže za 5,5%), usljed sezonskih sniženja konfekcije i obuće tokom godine. </w:t>
      </w:r>
      <w:r>
        <w:rPr>
          <w:rFonts w:cs="Times New Roman" w:ascii="Times New Roman" w:hAnsi="Times New Roman"/>
          <w:sz w:val="24"/>
          <w:lang w:val="sr-BA"/>
        </w:rPr>
        <w:t>Inflacija u Republici Srpskoj značajnije je počela rasti u drugoj polovini 2021. godine, uglavnom kao posljedica inflatornih pritisaka iz inostranstva zbog poskupljenja energenata i drugih sirovina na svjetskom tržištu, teškoća u funkcionisanju globalnih lanaca snabdijevanja, te pod uticajem krize u Ukrajini i sankcija uvedenih Rusiji, od strane zapadnih zemalja. Na ovakvo kretanje cijena takođe je uticao i oporavak domaće potrošnje i činjenice da su se tekuće cijene 2022. godine upoređivale sa cijenama iz prethodne godine, a koje su bile niže zbog tržišnih poremećaja prouzrokovanih pandemijom virusa korona. Nakon privrednog oporavka koji je doveo do povećanja potražnje za naftom, kao i uskih grla u lancima snabdijevanja, došlo je do rasta cijena, koje su najznačajnije porasle u trećem kvartalu 2022. godine. Dodatnoj „eksploziji“ cijena na energetskim tržištima doprinijela je i odluka EU da drastično smanji uvoz uglja i nafte iz Rusije, dok je Rusija, sa druge strane, smanjila izvoz prirodnog gasa u EU i okrenula se drugim tržištima kao što su Kina i Indij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nflatorni pritisci su se nastavili i u 2023. godini, s tim da je postepeno slabljenje navedenih pritisaka počelo već od drugog dijela godine. U periodu januar–septembar 2023. godine, u poređenju sa istim periodom prethodne godine, cijene su prosječno više za 8,3%. U posmatranom periodu, cijene su najviše porasle u odjeljku Stanovanje, voda, električna energija, plin i drugi energenti (15,1%) usljed viših cijena u grupi Čvrsta goriva od 21,7% i u odjeljku Ostala dobra i usluge (11,3%) usljed viših cijena u grupi Ostali uređaji, sprave i proizvodi za ličnu higijenu (15,9%). U istom periodu cijene su najviše pale u odjeljku Odjeća i obuća (cijene su niže za 3,8%), usljed sezonskih sniženja konfekcije i obuće tokom godine.</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1. Kretanje mjesečnih stopa rasta cijena, godišnjih stopa rasta i bazne inflacije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2. Uticaj promjena cijena hrane i prevoza na ukupan nivo cijena u RS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i MF RS.</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azna inflacija</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u Republici Srpskoj bila je niska i stabilna u posljednjoj dekadi (nije prešla preko 1%), dok je u 2022. godini iznosila 6,6%, što je najveći nivo od 2008. godine. Za devet mjeseci 2023. godine, bazna inflacija bilježi rast od 5,4%, te je i dalje na visokom nivo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kretanje cijena uglavnom utiču izgledi za ekonomski rast i očekivano kretanje cijena primarnih proizvoda na svjetskom tržištu. </w:t>
      </w:r>
      <w:r>
        <w:rPr>
          <w:rFonts w:cs="Times New Roman" w:ascii="Times New Roman" w:hAnsi="Times New Roman"/>
          <w:sz w:val="24"/>
          <w:lang w:val="sr-BA"/>
        </w:rPr>
        <w:t xml:space="preserve">Sukob u Ukrajini, koji i dalje traje, ima dislokacijske efekte na robna tržišta i širu globalnu ekonomiju. Najnoviji sukob na Bliskom istoku povećao je geopolitičke rizike za robna tržišta, u ionako neizvjesnom globalnom okruženju i predstavlja najvažniji pokretač rasta cijena nafte, s obzirom na to da ova regija ima značajan udio u globalnom snabdijevanju naftom. Eskalacija sukoba povisila bi cijene nafte, koje bi direktno uticale na cijene hrane, povećanjem troškova proizvodnje i transporta, kao što se dešavalo i tokom ranijih skokova cijena energena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Takođe, d</w:t>
      </w:r>
      <w:r>
        <w:rPr>
          <w:rFonts w:cs="Times New Roman" w:ascii="Times New Roman" w:hAnsi="Times New Roman"/>
          <w:sz w:val="24"/>
          <w:szCs w:val="24"/>
          <w:lang w:val="sr-BA"/>
        </w:rPr>
        <w:t>odatna prijetnja cijenama nafte u tekućoj godini jeste i odluka alijanse OPEK+ iz septembra 2023. da smanje proizvodnju nafte za dodatnih 1,3 miliona barela dnevno, koja će uticati i na cijene ostalih proizvoda, a na snazi je do kraja tekuće godine.</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Prema posljednjim projekcijama ECB-e iz septembra, cijena barela sirove nafte za 2023. godinu očekuje se da će biti 82,7$/barelu, što je za 20,2% manje u odnosu na prošlu godinu, uz procjenu inflacije za evrozonu od 5,6%, dok bi cijena plina bila niža za 65%. Navedene niže cijene energenata bi smanjile proizvodne troškove i na taj način uticale i na potrošačke cijene. Slična predviđanja ima i Evropska komisija u svojim jesenjim projekcijama prema kojima bi cijena sirove nafte za 2023. godinu iznosila 84,3$/barelu, što je za 16,5% manje u odnosu na prošlu godinu.</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deks cijena hrane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je pao za 0,7% u oktobru 2023. godine u odnosu na prethodni mjesec. Pad cijena hrane na svjetskom tržištu odražava pad indeksa cijena šećera, žitarica, biljnih ulja i mesa, dok je indeks mliječnih proizvoda u blagom porastu. Prema očekivanjima Svjetske banke iz oktobra 2023. godine</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cijene đubriva na svjetskom tržištu će pasti za oko 34%, energenata za oko 29%, hrane za 9%, a sirovina za 5%. Takođe, cijene neenergetskih proizvoda, uključujući poljoprivredne proizvode i metale, smanjiće se u 2023. oko 11% u odnosu na prethodnu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Imajući u vidu navedeno, uz procijenjeni pad cijena sirove nafte i pad cijena hrane na svjetskom tržištu, te mogućeg rasta cijena određenih proizvoda usljed ograničenih mogućnosti isporuke, sankcija uvedenih Rusiji, te potencijalne eskalacije sukoba na Bliskom istoku i više baze u zadnjem kvartalu prethodne godine, procjenjuje se da će cijene u Republici Srpskoj prosječno porasti za 7%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ima 3.1.13. i 3.1.14. može se vidjeti uporedni prikaz kretanja cijena u Republici Srpskoj i evrozoni, te kretanje cijena sirove nafte i hrane na svjetskom tržiš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3. Kretanje prosječnih stopa inflacije u Republici Srpskoj i evrozoni</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 RS i MMF.</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4. Kretanje cijena sirove nafte i hrane na svjetskom tržištu 2019–2022. i projekcije za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Oktobarske projekcije Svjetske banke i u narednom periodu predviđaju pad cijena energije i hrane, kao i đubriva na svjetskom tržištu, dok će cijene sirovina biti u blagom porastu, odražavajući se i na naše tržište</w:t>
      </w:r>
      <w:r>
        <w:rPr>
          <w:rFonts w:cs="Times New Roman" w:ascii="Times New Roman" w:hAnsi="Times New Roman"/>
          <w:lang w:val="sr-BA"/>
        </w:rPr>
        <w:t xml:space="preserve">. </w:t>
      </w:r>
      <w:r>
        <w:rPr>
          <w:rFonts w:cs="Times New Roman" w:ascii="Times New Roman" w:hAnsi="Times New Roman"/>
          <w:sz w:val="24"/>
          <w:lang w:val="sr-BA"/>
        </w:rPr>
        <w:t xml:space="preserve">Polazeći od navedenih pretpostavki, te očekivanog ekonomskog rasta, rasta plata i potrošnje, ali i visoke baze iz tekuće godine, te postepenog slabljenja spoljnih pritisaka na cijene, odnosno nižim cijenama energenata i prehrambenih proizvoda u narednom periodu, očekuje se da će prosječne potrošačke cijene u Republici Srpskoj u 2024, 2025. i 2026. godini porasti za 3%, 2,2% i 1,8%,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Grafikon 3.1.15. daje slikoviti prikaz projektovanog kretanja godišnjih stopa inflacije zaključno sa krajem 2022. godine. </w:t>
      </w:r>
      <w:bookmarkEnd w:id="7"/>
      <w:r>
        <w:rPr>
          <w:rFonts w:cs="Times New Roman" w:ascii="Times New Roman" w:hAnsi="Times New Roman"/>
          <w:sz w:val="24"/>
          <w:szCs w:val="24"/>
          <w:lang w:val="sr-BA"/>
        </w:rPr>
        <w:t>Lijevi (neosjenčeni) dio grafikona prikazuje ostvarene godišnje stope inflacije, dok desni (osjenčeni) dio prikazuje projektovane stope inflacije i stepen pouzdanosti projekcije (30%, 60% i 90%). Nastavak linije u osjenčenom dijelu predstavlja osnovnu projekciju, odnosno očekivani rezultat sa najvećom vjerovatnoćom ostvarenja. Osjenčeni intervali (stepeni pouzdanosti) oko osnovne projekcije predstavljaju moguće odstupanje od osnovne projekcije u slučaju ostvarenja potencijalnih rizika.</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15. Projekcija kretanja cijena i neizvjesnost (engl.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529386875"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Tržište rada</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Uprkos izazovima kojima je bilo izloženo u prethodnom periodu, tržište rada je stabilno, ostvaruje pozitivne rezultate, bilježi konstantan rast broja zaposlenih, uz smanjenje broja nezaposlen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Poredeći 2022. godinu sa 2021. godinom, broj zaposlenih je veći za 2,7%, odnosno 7.649 lica i iznosio je 286.679. Prosječan broj nezaposlenih za 2022. godinu iznosio je 67.745 i za 10,9% (8.288 lica) manji je u odnosu na prethodnu godinu. Sa evidencije Zavoda za zapošljavanje radi zaposlenja brisano je 27.569 nezaposlenih što je za 1.772 lica manje nego 2021. godine.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6. Kretanje zaposlenih, nezaposlenih i lica brisanih sa evidencije radi zaposle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6. Kretanje zaposlenih, nezaposlenih i lica brisanih sa evidencije radi zaposle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Izvor: RZS RS i JU ZZZ RS.</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Prema podacima iz Ankete o radnoj snazi stopa zaposlenosti za 2022. godinu iznosila je 41,9% dok je stopa nezaposlenosti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Posljednji raspoloživi podaci o broju zaposlenih pokazuju, da je sa 31. martom 2023. godine, ostvarena rekordna zaposlenost od 290.237 zaposlenih što predstavlja rast od 2,1% (5.977 lica) u odnosu na isti mjesec prethodne godine, dok je u odnosu na septembar 2022. godine broj zaposlenih veći za 0,4% (1.139 lica). Od ukupnog broja zaposlenih, 246.425 lica zaposleno je u poslovnim subjektima, a 43.812 zaposlenih se odnosi na preduzetnike i zaposlene kod preduzetnika. Posmatrano prema obliku svojine, 84.296 zaposlenih je u poslovnim subjektima u državnoj svojini, 175.949 u privatnoj svojini, 297 u zadružnoj, te 29.695 u mješovitoj svojini. Posmatrano po područjima KD, najveći broj zaposlenih lica je bio u Prerađivačkoj industriji (59.762 lica) i Trgovini na veliko i malo, popravka motornih vozila i motocikala (50.915 lica).</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Prema podacima Zavoda za Zapošljavanje, prosječan broj nezaposlenih za devet mjeseci tekuće godine iznosi 61.680 što je za 10,1% manje u odnosu na isti period prethodne godine, kada je bilo registrovano 68.602 nezaposlenih. U istom periodu, broj lica brisanih sa evidencije Zavoda radi zaposlenja iznosi 16.616 i za 23,2% je manji u odnosu na prethodnu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podacima iz Ankete za 2023. godinu, prosječna stopa zaposlenosti za dva kvartala iznosi 41,9% (Q</w:t>
      </w:r>
      <w:r>
        <w:rPr>
          <w:rFonts w:cs="Times New Roman" w:ascii="Times New Roman" w:hAnsi="Times New Roman"/>
          <w:sz w:val="20"/>
          <w:szCs w:val="24"/>
          <w:lang w:val="sr-BA"/>
        </w:rPr>
        <w:t>I</w:t>
      </w:r>
      <w:r>
        <w:rPr>
          <w:rFonts w:cs="Times New Roman" w:ascii="Times New Roman" w:hAnsi="Times New Roman"/>
          <w:sz w:val="24"/>
          <w:szCs w:val="24"/>
          <w:lang w:val="sr-BA"/>
        </w:rPr>
        <w:t>: 42,3% i Q</w:t>
      </w:r>
      <w:r>
        <w:rPr>
          <w:rFonts w:cs="Times New Roman" w:ascii="Times New Roman" w:hAnsi="Times New Roman"/>
          <w:sz w:val="20"/>
          <w:szCs w:val="24"/>
          <w:lang w:val="sr-BA"/>
        </w:rPr>
        <w:t>II</w:t>
      </w:r>
      <w:r>
        <w:rPr>
          <w:rFonts w:cs="Times New Roman" w:ascii="Times New Roman" w:hAnsi="Times New Roman"/>
          <w:sz w:val="24"/>
          <w:szCs w:val="24"/>
          <w:lang w:val="sr-BA"/>
        </w:rPr>
        <w:t>: 41,4%), dok stopa nezaposlenosti iznosi 9,4% (Q</w:t>
      </w:r>
      <w:r>
        <w:rPr>
          <w:rFonts w:cs="Times New Roman" w:ascii="Times New Roman" w:hAnsi="Times New Roman"/>
          <w:sz w:val="20"/>
          <w:szCs w:val="24"/>
          <w:lang w:val="sr-BA"/>
        </w:rPr>
        <w:t>I</w:t>
      </w:r>
      <w:r>
        <w:rPr>
          <w:rFonts w:cs="Times New Roman" w:ascii="Times New Roman" w:hAnsi="Times New Roman"/>
          <w:sz w:val="24"/>
          <w:szCs w:val="24"/>
          <w:lang w:val="sr-BA"/>
        </w:rPr>
        <w:t>: 9,2% i Q</w:t>
      </w:r>
      <w:r>
        <w:rPr>
          <w:rFonts w:cs="Times New Roman" w:ascii="Times New Roman" w:hAnsi="Times New Roman"/>
          <w:sz w:val="20"/>
          <w:szCs w:val="24"/>
          <w:lang w:val="sr-BA"/>
        </w:rPr>
        <w:t>II</w:t>
      </w:r>
      <w:r>
        <w:rPr>
          <w:rFonts w:cs="Times New Roman" w:ascii="Times New Roman" w:hAnsi="Times New Roman"/>
          <w:sz w:val="24"/>
          <w:szCs w:val="24"/>
          <w:lang w:val="sr-BA"/>
        </w:rPr>
        <w:t>: 9,5%). U drugom, u odnosu na prvi</w:t>
      </w:r>
      <w:r>
        <w:rPr>
          <w:rFonts w:cs="Times New Roman" w:ascii="Times New Roman" w:hAnsi="Times New Roman"/>
          <w:lang w:val="sr-BA"/>
        </w:rPr>
        <w:t xml:space="preserve"> </w:t>
      </w:r>
      <w:r>
        <w:rPr>
          <w:rFonts w:cs="Times New Roman" w:ascii="Times New Roman" w:hAnsi="Times New Roman"/>
          <w:sz w:val="24"/>
          <w:szCs w:val="24"/>
          <w:lang w:val="sr-BA"/>
        </w:rPr>
        <w:t>kvartal, bilježimo smanjenje stope zaposlenosti za 0,9 p. p, povećanje stope nezaposlenosti za 0,3 p. p. kao posljedica smanjenja stope aktiv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z nastavak trenda rasta zaposlenih i smanjenja broja nezaposlenih, projektovane stope nezaposlenosti se kreću od 9,4% u 2023. godini do 8,5% u 2026.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7. Prosječan broj nezaposlenih i lica brisanih sa evidencije radi zaposlenja</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JU ZZZ RS.</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8. Stopa nezaposlenosti, ostvarenje i projekcije</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MF RS.</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Republika Srpska posljednjih godina ostvaruje kontinuirano povećanje plata koje je najvećim dijelom rezultat izmjena poreske politike, povećanja najniže plate, te rasta plata u javnom i privatnom sektoru. U 2022. godini isplaćena je prosječna plata u iznosu od 1.144 KM, uz nominalni rast od 13,9% na godišnjem nivou, dok je prosječna bruto plata iznosila 1.730 KM uz nominalni rast od 11,9%. Najveća neto plata isplaćena je u oblasti Informacije i komunikacije (1.552 KM), dok je najniža plata isplaćena u oblasti Građevinarstvo (837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19. Prosječna bruto plata i plata nakon oporezivanja</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Izvor: RZS RS.</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0. Prosječna neto plata, ostvarenje i projekcije</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Izvor: RZS RS i MF RS.</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Za period januar–septembar 2023. godine, prosječna neto plata iznosi 1.267 KM i nominalno je veća za 12,9%, a realno za 4,3% u odnosu na isti period 2022. godine (1.122 KM). Za navedeni period 2023. godine, prosječna bruto plata iznosi 1.924 KM.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z porast najniže plate, povoljniju poslovnu klimu, kako u Republici Srpskoj tako i u zemljama u okruženju, za naredni trogodišnji period očekuje se porast plata. Za 2023. godinu projektovana plata iznosi 1.272 KM, dok se za period 2024–2026. godina plata kreće u rasponu od 1.405 KM u 2024. do 1.507 KM u 2026. godin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Tokom 2022. godine penzije u Republici Srpskoj su</w:t>
      </w:r>
      <w:r>
        <w:rPr>
          <w:rFonts w:cs="Times New Roman" w:ascii="Times New Roman" w:hAnsi="Times New Roman"/>
          <w:sz w:val="28"/>
          <w:lang w:val="sr-BA"/>
        </w:rPr>
        <w:t xml:space="preserve"> </w:t>
      </w:r>
      <w:r>
        <w:rPr>
          <w:rFonts w:cs="Times New Roman" w:ascii="Times New Roman" w:hAnsi="Times New Roman"/>
          <w:sz w:val="24"/>
          <w:lang w:val="sr-BA"/>
        </w:rPr>
        <w:t xml:space="preserve">značajno povećane, a Vlada Republike Srpske je donijela dvije Odluke kojima su obezbijeđene jednokratne novčane pomoći penzionerima u iznosu po 100 KM. Prosječna penzija za 2022. godinu iznosila je 461 KM, uz nominalni rast od 12,7%. Na evidenciji Fonda PIO u 2022. godini bilo je registrovano 273.024 penzionera, što je za 0,9% više u odnosu na prethodnu godinu.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Prosječna penzija i broj penzionera</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Izvor</w:t>
                            </w:r>
                            <w:r>
                              <w:rPr>
                                <w:rFonts w:cs="Times New Roman" w:ascii="Times New Roman" w:hAnsi="Times New Roman"/>
                                <w:sz w:val="18"/>
                                <w:szCs w:val="18"/>
                              </w:rPr>
                              <w:t>: Fond PIO RS</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1. Prosječna penzija i broj penzionera</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Izvor</w:t>
                      </w:r>
                      <w:r>
                        <w:rPr>
                          <w:rFonts w:cs="Times New Roman" w:ascii="Times New Roman" w:hAnsi="Times New Roman"/>
                          <w:sz w:val="18"/>
                          <w:szCs w:val="18"/>
                        </w:rPr>
                        <w:t>: Fond PIO RS</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Početkom godine, izvršeno je godišnje usklađivanje penzija, čime su penzije od januara 2023. godine povećane za 13,5% i time se nastavlja trend rasta penzija. Za period januar–septembar isplaćena je prosječna penzija u iznosu od 540 KM i u odnosu na isti period prethodne godine veća je za 18,6%, dok prosječan broj penzionera za pomenuti period iznosi 278.397 lica.</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Spoljni sektor</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bim spoljnotrgovinske robne razmjene u Republici Srpskoj u 2022. godini iznosio je 14,5 mlrd. KM, što predstavlja nominalno povećanje od 26% u odnosu na prethodnu godinu. Nominalno povećanje izvoza iznosilo je 22,7%, dok je uvoz povećan za 28,6%, čime je nastavljen trend rasta iz 2021. godine. Značajnije povećanje uvoza dovelo je i do povećanja spoljnotrgovinskog deficita za 51,6%, odnosno za 594,6 mil. KM, što je rezultat povećanja uvoznih cijena hrane, goriva i drugih proizvoda. Učešće izvoza i uvoza roba u BDP iznosilo je 37,4% i 49,4%, što je povećanje za 2 p. p. i 4,8 p. p. respektivno. Otvorenost privrede Republike Srpske, kao odnos spoljnotrgovinske razmjene i BDP iznosila 86,8% i veća je za 6,7 p. p. u odnosu na prethodnu godinu.</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klasifikaciji djelatnosti (KD), povećanju izvoza u 2022. godini najviše je doprinijelo povećanje u području Prerađivačka industrija za 22,4%. Prema navedenoj klasifikaciji, Prerađivačka industrija najviše učestvuje u strukturi izvoza i uvoza sa oko 84,6% i 91,2% respektivno, što direktno najviše određuje kretanje spoljnotrgovinske razmjene prema KD klasifikaciji. Posmatrajući izvoz proizvoda prema standardnoj međunarodnoj trgovinskoj klasifikaciji (SMTK) povećanju izvoza u 2022. godini najviše je doprinijelo povećanje izvoza u sektorima: Razni gotovi proizvodi 5,4 p. p., Proizvodi razvrstani prema materijalu 5 p. p. i Sirove materije nejestive, osim goriva 3,1 p. p. S druge strane, najveći doprinos povećanju uvoza prema SMTK zabilježeno je u područjima Mineralna goriva i maziva 12,5 p. p., Hemijski proizvodi i 4,3 p. p. i Mašine i transportna sredstva 4,3 p. p.</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smatrano po grupama proizvoda, u 2022. godini, najveće učešće u izvozu ostvaruju Električna energija sa 455,5 mil. KM, što iznosi 8,4% od ukupnog izvoza, Vještački korund, aluminijum oksid i aluminijum hidroksid i Drvo obrađeno po dužini sa po 5,6% u ukupnom izvozu. Sa druge strane, najveće učešće u uvozu ostvaruju Naftna ulja i ulja dobijena od bitumenoznih minerala, osim sirovih sa 8,2% od ukupnog uvoza, Lijekovi sa 3% i Električna energija sa 2% od ukupnog uvoza.</w:t>
      </w:r>
    </w:p>
    <w:p>
      <w:pPr>
        <w:pStyle w:val="Normal"/>
        <w:spacing w:lineRule="atLeast" w:line="0" w:before="0" w:after="0"/>
        <w:rPr/>
      </w:pPr>
      <w:r>
        <w:rPr>
          <w:rFonts w:cs="Times New Roman" w:ascii="Times New Roman" w:hAnsi="Times New Roman"/>
          <w:sz w:val="24"/>
          <w:szCs w:val="24"/>
          <w:lang w:val="sr-BA"/>
        </w:rPr>
        <w:t xml:space="preserve">U prvih devet mjeseci 2023. godine deficit tekućeg računa iznosio je 1,3 mlrd. KM i veći je za 13,6% u odnosu na isti period 2022. godine. Rezultat smanjenja deficita je smanjenje izvoza roba od 3,6%, dok je uvoz roba imao neznatan rast od 0,2%. U navedenom periodu pokrivenost uvoza izvozom iznosila je 74,9% i manja je za 0,8 p. p. u odnosu na prosjek 2022.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andardnoj međunarodnoj trgovinskoj klasifikaciji (SMTK) u prvih devet mjeseci 2023. godine najveći doprinos smanjenju izvoza dali su sljedeći proizvodi: Sirove materije nejestive, osim goriva, Hemijski proizvodi i Proizvodi razvrstani prema materijalu. S druge strane, najveći doprinos povećanju uvoza, odnosi se na proizvode: Mašine i transportna sredstva, Hrana i žive životinje i Razni gotovi proizvodi</w:t>
      </w:r>
      <w:r>
        <w:rPr/>
        <w:t>.</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Grafikon 3.1.22. Doprinosi kretanju izvoza proizvoda prema SMTK </w:t>
            </w:r>
          </w:p>
          <w:p>
            <w:pPr>
              <w:pStyle w:val="Normal"/>
              <w:spacing w:lineRule="atLeast" w:line="0" w:before="0" w:after="0"/>
              <w:rPr/>
            </w:pPr>
            <w:r>
              <w:rPr>
                <w:rFonts w:cs="Times New Roman" w:ascii="Times New Roman" w:hAnsi="Times New Roman"/>
                <w:sz w:val="20"/>
                <w:szCs w:val="20"/>
                <w:lang w:val="sr-BA"/>
              </w:rPr>
              <w:t>Izvor: RZS, kalkulacije MF.</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Grafikon 3.1.23. Doprinosi kretanju uvoza proizvoda prema SMTK</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Izvor: RZS, kalkulacije MF</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no po grupama proizvoda, u periodu januar–septembar 2023. godine, najveće učešće u izvozu ostvaruje električna energija sa 429 mil. KM, što iznosi 11% od ukupnog izvoza, dok najveće učešće u uvozu ostvaruju naftna ulja i ulja dobijena od bitumenoznih minerala (osim sirovih), sa ukupnom vrijednošću od 384 mil. KM, što iznosi 7,3% od ukupnog uvoza.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Grafikon 3.1.2</w:t>
                            </w:r>
                            <w:r>
                              <w:rPr>
                                <w:rFonts w:cs="Times New Roman" w:ascii="Times New Roman" w:hAnsi="Times New Roman"/>
                                <w:b/>
                                <w:sz w:val="20"/>
                                <w:lang w:val="sr-Latn-RS"/>
                              </w:rPr>
                              <w:t>4</w:t>
                            </w:r>
                            <w:r>
                              <w:rPr>
                                <w:rFonts w:cs="Times New Roman" w:ascii="Times New Roman" w:hAnsi="Times New Roman"/>
                                <w:b/>
                                <w:sz w:val="20"/>
                                <w:lang w:val="sr-BA"/>
                              </w:rPr>
                              <w:t>. Spoljnotrgovinski bilans Republike Srpske sa najznačajnijim spoljnotrgovinskim partnerima i realne stope rasta BDP-a za QII-QIII 2023. godine</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zvor: RZS RS,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Grafikon 3.1.2</w:t>
                      </w:r>
                      <w:r>
                        <w:rPr>
                          <w:rFonts w:cs="Times New Roman" w:ascii="Times New Roman" w:hAnsi="Times New Roman"/>
                          <w:b/>
                          <w:sz w:val="20"/>
                          <w:lang w:val="sr-Latn-RS"/>
                        </w:rPr>
                        <w:t>4</w:t>
                      </w:r>
                      <w:r>
                        <w:rPr>
                          <w:rFonts w:cs="Times New Roman" w:ascii="Times New Roman" w:hAnsi="Times New Roman"/>
                          <w:b/>
                          <w:sz w:val="20"/>
                          <w:lang w:val="sr-BA"/>
                        </w:rPr>
                        <w:t>. Spoljnotrgovinski bilans Republike Srpske sa najznačajnijim spoljnotrgovinskim partnerima i realne stope rasta BDP-a za QII-QIII 2023. godine</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Izvor: RZS RS,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Prema statističkim procedurama, u periodu januar–septembar 2023. godine redovan uvoz u ukupnom uvozu učestvuje sa 87,9%, dok uvoz na unutrašnju obradu i uvoz nakon vanjske obrade učestvuju sa 12,1% i 0,1%, respektivno. Pri čemu je samo redovan uvoz imao pozitivnu stopu rasta od 2,1% čime je i doprinio rastu uvoz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prvih devet mjeseci 2023. godine eksterna tražnja iz zemalja koje su naši najznačajniji spoljnotrgovinski partneri smanjena je za 2,9 p. p. što je rezultat usporavanja ekonomske aktivnosti u zemljama EU. </w:t>
      </w:r>
      <w:r>
        <w:rPr>
          <w:rFonts w:cs="Times New Roman" w:ascii="Times New Roman" w:hAnsi="Times New Roman"/>
          <w:sz w:val="24"/>
          <w:szCs w:val="24"/>
          <w:shd w:fill="FFFFFF" w:val="clear"/>
          <w:lang w:val="sr-BA"/>
        </w:rPr>
        <w:t>U zemljama EU u prva tri kvartala 2023. godine generalno dolazi do usporavanja privrednog rasta pri čemu su realne stope rasta BDP (q/q-4) po kvartalima iznosile:</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i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što je u prosjeku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jemačka kao jedna od vodećih ekonomija u EU, a istovremeno jedan od naših najznačajnijih spoljnotrgovinskih partnera, u trećem kvartalu 2023. godine, imala je blagi pad ekonomske aktivnosti od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dok je kod Italije realna stopa rasta BDP u istom periodu ostala nepromijenjena. Srbija, Hrvatska i Slovenija su ostvarile pozitivne stope rasta u drugom kvartalu 2023. godine od 1,6%, 2,3% i 1,6%, respektivno, pri čemu je ipak došlo do usporavanja privredne aktivnosti u odnosu na prvi kvartal 2023. godine. Kretanja u zemljama EU direktno utiču na ekonomsku aktivnost, a time i na kretanje privrednog rasta i spoljnotrgovinske razmjene u Republici Srpskoj. Takođe, u zemljama evro zone dolazi do slabljenja industrijske proizvodnje uprkos visokim nivoima još neizvršenih narudžbi u uslovima smanjivanja problema uskih grla u lancima snabdije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u 3.1.24. možemo uočiti da je Republika Srpska u periodu januar–septembar 2023. godine ostvarila spoljnotrgovinski suficit sa Hrvatskom, Slovenijom i Austrijom, pri čemu je došlo do povećanja spoljnotrgovinskog suficita sa Hrvatskom i Slovenijom za 16,1% i 5,4%, respektivno</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u odnosu na isti period prošle godine, dok je sa Austrijom došlo do smanjenja spoljnotrgovinskog suficita za 7%. S druge strane, sa Srbijom je došlo do povećanja deficita, dok je sa Njemačkom iz suficita u prvih devet mjeseci 2022. godine prešlo u deficit u prvih devet mjeseci 2023.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5. Pregled kretanja spoljnotrgovinske robne razmjene</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Izvor: RZS RS.</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Grafikon 3.1.26. Robna razmjena u odnosu na BDP (u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Izvor: RZS RS, MF.</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 uticajem ovakvih kretanja na globalnom tržištu, procjenjuje se da će u 2023. godini doći do značajnog usporavanja izvoza i uvoza roba u Republici Srpskoj, pri čemu će uvoz potrošačkih roba premašiti izvoz, što će dovesti do deficita tekućeg računa od 11,6%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izvještaju Svjetske trgovinske organizacije „World Trade Report 2023“, oktobarske procjene globalne trgovine za 2023. godini su se smanjile na 0,8%, u odnosu na aprilske koje su iznosile 1,7%. Usporavanje globalne trgovine u prvoj polovini 2023. odnosilo se na veliki broj privreda i široku lepezu robe, posebno određene kategorije industrijske robe kao što su željezo i čelik, kancelarijska i telekomunikacijska oprema, tekstil i odjeća, iako je prodaja putničkih vozila porasla u 2023. godine. Snažniji rast predviđen za 2024. godinu koji bi trebao iznositi 3,3% vjerovatno će biti podstaknut povećanom trgovinom robe koja je usko povezana s poslovnim ciklusom, kao što su mašine i trajna potrošna dobra, koji se obično oporavljaju kada se privredni rast stabilizuj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ilikom izrade procjena i projekcija spoljne trgovine uzete su u obzir geopolitičke tenzije, produženo trajanje rata u Ukrajini, sukob na Bliskom istoku, usporavanje ekonomske aktivnosti u zemljama Evropske unije, te mogućnost da </w:t>
      </w:r>
      <w:r>
        <w:rPr>
          <w:rFonts w:cs="Times New Roman" w:ascii="Times New Roman" w:hAnsi="Times New Roman"/>
          <w:sz w:val="24"/>
          <w:szCs w:val="24"/>
          <w:shd w:fill="FFFFFF" w:val="clear"/>
          <w:lang w:val="sr-BA"/>
        </w:rPr>
        <w:t xml:space="preserve">akumulirani efekti pooštravanja monetarne politike snažnije uspore privrednu aktivnost. Takođe, uzete su obzir </w:t>
      </w:r>
      <w:r>
        <w:rPr>
          <w:rFonts w:cs="Times New Roman" w:ascii="Times New Roman" w:hAnsi="Times New Roman"/>
          <w:sz w:val="24"/>
          <w:szCs w:val="24"/>
          <w:lang w:val="sr-BA"/>
        </w:rPr>
        <w:t>srednjoročne projekcije međunarodnih finansijskih institucija, koje se odnose na očekivano kretanje realnih stopa BDP-a kod naših najznačajnijih spoljnotrgovinskih partnera</w:t>
      </w:r>
      <w:r>
        <w:rPr>
          <w:rFonts w:cs="Times New Roman" w:ascii="Times New Roman" w:hAnsi="Times New Roman"/>
          <w:sz w:val="24"/>
          <w:szCs w:val="24"/>
          <w:shd w:fill="FFFFFF" w:val="clear"/>
          <w:lang w:val="sr-BA"/>
        </w:rPr>
        <w:t>. Prema Izvještaju Evropske komisije iz novembra 2023. godine, za zemlje EU i Evrozonu u 2023. godini procjenjuje se skroman rast od svega 0,6%, dok se u 2024. i 2025. godini očekuje postepeni oporavak privrede, kao rezultat oporavka potrošnje uz rast realnih plata, investicija i rasta eksterne tražnje.</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Na osnovu navedenog, procjenjuje se da će realni izvoz roba i usluga u 2023. godini biti veći za 1,9%, a u narednom periodu sa dinamiziranjem inostrane tražnje, očekuje se realni rast izvoza roba i usluga od 5,5% u 2024. godini, 6,2% u 2025. godini i 6,5% u 2026. godini. Istovremeno, procjena je da će realni uvoz roba i usluga u 2023. godini rasti po neznatno većoj stopi u odnosu na izvoz, odnosno za 2%, dok su za naredni period projektovane realne stope rasta uvoza od 4,5% u 2024. godini, 4,6% u 2025. godini i 4,8% u 2026. godini. U periodu 2024–2026. godina projektovane su veće stope rasta izvoza u odnosu na rast uvoza roba što će se odraziti na blago povećanje stope pokrivenosti uvoza izvoz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ema podacima Centralne banke BiH, u 2022. godini u Republici Srpskoj su evidentirane neto </w:t>
      </w:r>
      <w:r>
        <w:rPr>
          <w:rFonts w:cs="Times New Roman" w:ascii="Times New Roman" w:hAnsi="Times New Roman"/>
          <w:b/>
          <w:sz w:val="24"/>
          <w:szCs w:val="24"/>
          <w:lang w:val="sr-BA"/>
        </w:rPr>
        <w:t>strane direktne investicije</w:t>
      </w:r>
      <w:r>
        <w:rPr>
          <w:rFonts w:cs="Times New Roman" w:ascii="Times New Roman" w:hAnsi="Times New Roman"/>
          <w:sz w:val="24"/>
          <w:szCs w:val="24"/>
          <w:lang w:val="sr-BA"/>
        </w:rPr>
        <w:t xml:space="preserve"> u iznosu od 394,1 milion KM i pokazuju trend rasta u odnosu revidirane podatke za 2021. godinu prema kojima su direktne strane investicije iznosile 211 miliona KM u 2021. godini. Zemlje koje su najviše investirale u Republiku Srpsku tokom 2022. godini su: Velika Britanija, Srbija, Italija i Holandija. Najviše investicija u 2022. godini realizovano je u područjima djelatnosti: Proizvodnja i snabdijevanje električnom energijom, plinom, parom i klimatizacija, Trgovina na veliko i na malo, osim trgovine motornim vozilima i motociklima i Prerađivačka industrija.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preliminarnim podacima Centralne banke BiH</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u periodu januar–juni 2023. godine strane direktne investicije u Republiku Srpsku (bez zadržanih zarada) iznosile su 376,5 miliona KM. U Republici Srpskoj zemlje investitori koji su najviše ulagali u periodu januar–juni 2023. godine su bile: Rusija, Velika Britanija i K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istom periodu najviše stranih direktnih investicija u Republiku Srpsku ostvareno je u djelatnostima: Proizvodnja koksa i rafinisanih naftnih proizvoda, Proizvodnja i snabdijevanje električnom energijom, plinom, parom i klimatizacija i Gradnja građevina niskogradnje.</w:t>
      </w:r>
    </w:p>
    <w:p>
      <w:pPr>
        <w:pStyle w:val="Normal"/>
        <w:spacing w:lineRule="atLeast" w:line="0" w:before="0" w:after="0"/>
        <w:rPr/>
      </w:pPr>
      <w:r>
        <w:rPr>
          <w:rFonts w:cs="Times New Roman" w:ascii="Times New Roman" w:hAnsi="Times New Roman"/>
          <w:sz w:val="24"/>
          <w:szCs w:val="24"/>
          <w:lang w:val="sr-BA"/>
        </w:rPr>
        <w:t>Prema podacima Agencije za posredničke, informatičke i finansijske usluge (APIF) u 2022. godini osnovano je 282 novih privrednih društava sa stranim ulogom, što predstavlja porast u odnosu na 2021. godinu kada je osnovano 215 privrednih društava sa stranim ulogom. U periodu januar–septembar 2023. godine registrovano je 223 novoosnovanih privrednih društava, što je više u odnosu na isti period 2022. godine kada je registrovano 198 novih privrednih društ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daci UNCTAD-a (World Investment Report 2023), pokazuju da su nakon naglog pada u 2020. i snažnog oporavka u 2021. godini, globalne strane direktne investicije (SDI) opale za 12% u 2022. godini, na 1,3 triliona dolara. Usporavanje je izazvano krizama kao što su: rat u Ukrajini, visoke cijene hrane i energenata i dužnički pritisci. Globalno okruženje za međunarodno poslovanje i prekogranična ulaganja ostaje izazovno i u 2023. godini. Iako su se ekonomski udari koji oblikuju trendove ulaganja u 2022. godini donekle smirili, nisu nestali. Geopolitičke tenzije su još uvijek u velikoj mjeri prisutne. Nedavna previranja u finansijskom sektoru povećala su neizvjesnost investitora. Očekuje se nastavak pritiska na globalne SDI u 2023. godi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Finansijski sekto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strukturi finansijskog sistema nije bilo značajnih promjena u toku 2023. godine, pri čemu je bankarski sektor i dalje dominantan sa učešćem blizu 90% u ukupnoj aktivi finansijskog sektor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Bankarski sektor</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Republici Srpskoj sa 30. junom 2023. godine poslovalo je osam banak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Bankarski sektor Republike Srpske održao je stabilnost koja se ogleda u zadovoljavajućim stopama adekvatnosti kapitala, stopama likvidnosti na zadovoljavajućem nivou, pozitivnom finansijskom rezultatu svih banaka uz poboljšanje koeficijenata profitabilnosti. U ovom periodu bankarski sektor je zabilježio blagi pad bilansne aktive za 2% u odnosu na kraj prethodne godine, kao rezultat smanjenja novčanih sredstava usljed pada ukupnih depozita, dok su depoziti građana porasli. Sve banke su iskazale neto dobit, koja je ukupno iznosila 94,1 milion KM i veća je za 20% u odnosu na isti period 2022. godine. Na kraju prvog polugodišta 2023. godine depoziti u bankama Republike Srpske iznosili su 7,3 milijardi KM i manji su za 320,7 miliona KM ili 4% u odnosu na 2022. godinu. U izvještajnom periodu, ukupni krediti su iznosili 5,9 milijardi KM i veći su za 2% ili 99,2 miliona KM u odnosu na kraj 2022. godine. Kreditiranje je i dalje uglavnom usmjereno na građane, dok krediti privatnim preduzećima čine 34,5% ukupnih kredita i veći su za 7% u odnosu na kraj 2022. godine. </w:t>
      </w:r>
      <w:r>
        <w:rPr>
          <w:rFonts w:eastAsia="Times New Roman" w:cs="Times New Roman" w:ascii="Times New Roman" w:hAnsi="Times New Roman"/>
          <w:iCs/>
          <w:sz w:val="24"/>
          <w:szCs w:val="24"/>
          <w:lang w:val="sr-BA"/>
        </w:rPr>
        <w:t xml:space="preserve">U prvoj polovini 2023. godine došlo je do neznatnog rasta nekvalitetnih kredita od 2%, uz zadržan visok kvalitet aktive, što se prvenstveno odnosi na </w:t>
      </w:r>
      <w:r>
        <w:rPr>
          <w:rFonts w:cs="Times New Roman" w:ascii="Times New Roman" w:hAnsi="Times New Roman"/>
          <w:sz w:val="24"/>
          <w:szCs w:val="24"/>
          <w:lang w:val="sr-BA"/>
        </w:rPr>
        <w:t>zadržavanje istog nivoa učešća nekvalitetnih kredita u ukupnim bruto kreditima, i to</w:t>
      </w:r>
      <w:r>
        <w:rPr>
          <w:rFonts w:eastAsia="Times New Roman" w:cs="Times New Roman" w:ascii="Times New Roman" w:hAnsi="Times New Roman"/>
          <w:iCs/>
          <w:sz w:val="24"/>
          <w:szCs w:val="24"/>
          <w:lang w:val="sr-BA"/>
        </w:rPr>
        <w:t xml:space="preserve"> najvećim dijelom zbog</w:t>
      </w:r>
      <w:r>
        <w:rPr>
          <w:rFonts w:cs="Times New Roman" w:ascii="Times New Roman" w:hAnsi="Times New Roman"/>
          <w:sz w:val="24"/>
          <w:szCs w:val="24"/>
          <w:lang w:val="sr-BA"/>
        </w:rPr>
        <w:t xml:space="preserve"> izvršenog računovodstvenog otpisa u skladu sa Odlukom Agencije </w:t>
      </w:r>
      <w:r>
        <w:rPr>
          <w:rFonts w:eastAsia="Times New Roman" w:cs="Times New Roman" w:ascii="Times New Roman" w:hAnsi="Times New Roman"/>
          <w:bCs/>
          <w:spacing w:val="-2"/>
          <w:sz w:val="24"/>
          <w:szCs w:val="24"/>
          <w:lang w:val="sr-BA" w:eastAsia="en-US"/>
        </w:rPr>
        <w:t xml:space="preserve">za bankarstvo Republike Srpske </w:t>
      </w:r>
      <w:r>
        <w:rPr>
          <w:rFonts w:eastAsia="Times New Roman" w:cs="Times New Roman" w:ascii="Times New Roman" w:hAnsi="Times New Roman"/>
          <w:iCs/>
          <w:sz w:val="24"/>
          <w:szCs w:val="24"/>
          <w:lang w:val="sr-BA"/>
        </w:rPr>
        <w:t xml:space="preserve">o upravljanju kreditnim rizikom i utvrđivanju očekivanih kreditnih gubitaka. </w:t>
      </w:r>
      <w:r>
        <w:rPr>
          <w:rFonts w:eastAsia="Times New Roman" w:cs="Times New Roman" w:ascii="Times New Roman" w:hAnsi="Times New Roman"/>
          <w:sz w:val="24"/>
          <w:szCs w:val="24"/>
          <w:lang w:val="sr-BA" w:eastAsia="en-GB" w:bidi="hr-HR"/>
        </w:rPr>
        <w:t>U Republici Srpskoj nekvalitetni krediti bilježe pad u proteklim godinama, i to zahvaljujući reformi regulatornog okvira za bankarski sektor i dosljednom sprovođenju unaprijeđenog regulatornog okvira od strane Agencije za bankarstvo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izvještajnom periodu prisutno je povećanje prosječne ukupne ponderisane nominalne kamatne stope na kredite banaka za 0,71 procentnih poena (5,81%) i prosječne ukupne ponderisane efektivne kamatne stope na kredite banaka za 0,83 procentnih poena (6,86%). Prosječna ukupna ponderisana nominalna i efektivna kamatna stopa na depozite veća je za 0,65 procentnih poena (1,68%) u odnosu na 2022. godinu. S ciljem ublažavanja rizika izazvanih značajnim rastom referentnih kamatnih stopa, inflacijom i drugim poremećajima koji mogu imati negativne efekte na tržište Republike Srpske, Agencija za bankarstvo Republike Srpske je donijela Odluku o privremenim mjerama za ublažavanje rizika rasta kamatnih stopa</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Osnovni ciljevi ove Odluke su zaštita korisnika finansijskih usluga, stabilnost bankarskog sektora u smislu uticaja efekata odluke na kvalitet kreditnog portfolija banaka i postizanje makroekonomske ravnoteže. Takođe, očekuje se da će donesene mjere dodatno stimulisati banke da pronađu način zadržavanja kamatnih stopa na razumnim nivoima, kako bi se izbjegli negativni efekti na privredu i stanovništv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Republici Srpskoj sa 30. junom 2023. godine posluje 15 mikrokreditnih organizacija. Mikrokreditni sektor, u posmatranom periodu, ostvario je rast aktive od 9% i kredita od 10%, koji su uglavnom plasirani fizičkim licima. Učešće dospjelih potraživanja u ukupnim kreditima je i dalje na niskom nivou i iznosi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Nebankarski sektor</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prvoj polovini 2023. godine na tržištu osiguranja Republike Srpske, poslovalo je 14 društava za osiguranje i devet filijala društava za osiguranje iz Federacije BiH, pri čemu su ostvareni pozitivni pokazatelji iz poslovanja koji se ogledaju u: povećanju vrijednosti bilansne aktive i ukupno obračunate premije, te ostvarenom pozitivnom neto rezultat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Ukupno obračunata premija osiguranja na tržištu osiguranja Republike Srpske iznosila je 155,3 miliona KM i ostvarila je rast za 13,5% u odnosu na isti period u 2022. godini, pri čemu je nastavljen trend kontinuiranog rasta premije životnih i neživotnih osiguranja. U strukturi premije društava za osiguranje sa sjedištem u Republici Srpskoj, obračunata premija po osnovu obaveznog osiguranja od odgovornosti za motorna vozila povećana je za 13,1%, te je učešće ove vrste osiguranja u ukupnoj premiji povećano sa 60,7% na 62,1% u odnosu na isti period prošle godine. </w:t>
      </w:r>
      <w:r>
        <w:rPr>
          <w:rFonts w:cs="Times New Roman" w:ascii="Times New Roman" w:hAnsi="Times New Roman"/>
          <w:color w:val="000000"/>
          <w:sz w:val="24"/>
          <w:szCs w:val="24"/>
          <w:lang w:val="sr-BA"/>
        </w:rPr>
        <w:t>Obračunate tehničke rezerve na nivou sektora porasle su za 5,49% u odnosu na isti period prethodne godine i na dan 30. jun 2023. godine iznosile su 411,3 miliona KM.</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Djelatnost dobrovoljnog penzijskog osiguranja obavljalo je jedno društvo za upravljanje dobrovoljnim penzijskim fondom. Ukupna neto imovina dobrovoljnog penzijskog fonda povećana je 17,6% u odnosu na kraj 2022. godine i sa stanjem na dan 30. jun 2023. godine, iznosila je 31,2 miliona KM.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prvoj polovini 2023. godine ukupan promet ostvaren na Banjalučkoj berzi hartija od vrijednosti a. d. Banja Luka iznosio je 516,5 miliona KM, što je povećanje za 75,4% u odnosu na isti period prethodne godine, pri čemu su dominantno učešće u strukturi ukupnog prometa zadržale dužničke hartije od vrijednosti, i to: obveznice sa 65,8% i trezorski zapisi sa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erzanski indeks Republike Srpske – BIRS zabilježio je pad od 12,5% u odnosu na 2022. godinu, a Indeks obveznica Republike Srpske – ORS pad od 0,1%, dok je ukupna tržišna kapitalizacija povećana za 2,7% u odnosu na kraj 2022. godine.</w:t>
      </w:r>
    </w:p>
    <w:p>
      <w:pPr>
        <w:pStyle w:val="Normal"/>
        <w:spacing w:lineRule="atLeast" w:line="0" w:before="0" w:after="0"/>
        <w:rPr/>
      </w:pPr>
      <w:r>
        <w:rPr>
          <w:rFonts w:cs="Times New Roman" w:ascii="Times New Roman" w:hAnsi="Times New Roman"/>
          <w:sz w:val="24"/>
          <w:szCs w:val="24"/>
          <w:lang w:val="sr-BA"/>
        </w:rPr>
        <w:t xml:space="preserve">Na tržištu investicionih fondova poslovalo je 6 društava za upravljanje, koja su upravljala imovinom 15 otvorenih investicionih fondova. Neto vrijednost imovine investicionih fondova na dan 30. juni 2023. godine iznosila je 164,2 miliona KM i zabilježila je pad od 5% u odnosu na kraj 2022. godine.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Donošenjem Zakona o izmjeni i dopunama Zakona o tržištu hartija od vrijednosti</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stvoren je pravni okvir za nadzor usklađenosti poslovanja pružaoca usluga povezanih sa virtuelnim valutama sa zakonom i drugim propisima kojima se uređuje sprečavanje pranja novca i finansiranja terorističkih aktivnosti. U skladu sa zakonskom obavezom, Komisija </w:t>
      </w:r>
      <w:r>
        <w:rPr>
          <w:rFonts w:cs="Times New Roman" w:ascii="Times New Roman" w:hAnsi="Times New Roman"/>
          <w:sz w:val="24"/>
          <w:szCs w:val="24"/>
          <w:lang w:val="sr-BA"/>
        </w:rPr>
        <w:t xml:space="preserve">za hartije od vrijednosti Republike Srpske, kao regulatorni i nadzorni organ, </w:t>
      </w:r>
      <w:r>
        <w:rPr>
          <w:rFonts w:eastAsia="Times New Roman" w:cs="Times New Roman" w:ascii="Times New Roman" w:hAnsi="Times New Roman"/>
          <w:sz w:val="24"/>
          <w:szCs w:val="24"/>
          <w:lang w:val="sr-BA"/>
        </w:rPr>
        <w:t>uspostavila je evidencije pružalaca usluga povezanih sa virtuelnim valutama, koje su javno dostupne na njenoj internet stranici</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e evidencije trenutno su upisana četiri privredna društva.</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U Republici Srpskoj u skladu sa </w:t>
      </w:r>
      <w:r>
        <w:rPr>
          <w:rFonts w:cs="Times New Roman" w:ascii="Times New Roman" w:hAnsi="Times New Roman"/>
          <w:sz w:val="24"/>
          <w:szCs w:val="24"/>
          <w:lang w:val="sr-BA"/>
        </w:rPr>
        <w:t>Zakonom o faktoringu</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sluju dva društva za faktoring, od kojih je jedno </w:t>
      </w:r>
      <w:r>
        <w:rPr>
          <w:rFonts w:cs="Times New Roman" w:ascii="Times New Roman" w:hAnsi="Times New Roman"/>
          <w:sz w:val="24"/>
          <w:szCs w:val="24"/>
          <w:lang w:val="sr-BA"/>
        </w:rPr>
        <w:t xml:space="preserve">osnovano </w:t>
      </w:r>
      <w:r>
        <w:rPr>
          <w:rFonts w:eastAsia="Times New Roman" w:cs="Times New Roman" w:ascii="Times New Roman" w:hAnsi="Times New Roman"/>
          <w:sz w:val="24"/>
          <w:szCs w:val="24"/>
          <w:lang w:val="sr-BA"/>
        </w:rPr>
        <w:t>u toku 2023. godine.</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Unapređenje pravnog okvira</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U julu 2023. godine Narodna skupština Republike Srpske je razmatrala i usvojila Nacrt zakona o elektronskom novcu. Usvajanje Prijedloga zakona o elektronskom novcu se očekuje do kraja godine. Zakonom o elektronskom novcu uređuju se pojam elektronskog novca, poslovi izdavanja elektronskog novca, izdavaoci elektronskog novca, uslovi za osnivanje, poslovanje i prestanak rada društva za izdavanje elektronskog novca, nadzor nad obavljanjem poslova izdavanja elektronskog novca, te zaštita prava i interesa imalaca elektronskog novca. Ovaj zakon predstavlja regulatorni odgovor na pojavu savremenih finansijskih usluga na međunarodnom tržištu, s ciljem stvaranja pravnih preduslova za njihov razvoj na domaćem tržištu putem osnivanja i poslovanja društva za izdavanje elektronskog novca. Uređivanjem poslova i izdavanja otkupa elektronskog novca zakonom se postavljaju sigurne osnove za korišćenje digitalnog oblika novca, ne samo u svakodnevnom načinu života građana, već i za efikasnije i ekonomičnije poslovanje privrednih subjek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eastAsia="Times New Roman" w:cs="Times New Roman" w:ascii="Times New Roman" w:hAnsi="Times New Roman"/>
          <w:sz w:val="24"/>
          <w:szCs w:val="24"/>
          <w:lang w:val="sr-BA"/>
        </w:rPr>
        <w:t xml:space="preserve">Nadalje, u okolnostima u kojima se domaći realni sektor nije u potpunosti oporavio od posljedica virusa korona, a od 2022. godine su prisutni značajni inflatorni pritisci i nove negativne ekonomske posljedice globalnih dešavanja, koje su se, između ostalog, manifestovale kroz rast cijena i kamatnih stopa, stvorila se potreba za ponovno preispitivanje zakonom utvrđenih rokova za uvođenje liberalizacije cijena osiguranja od autoodgovornosti. U tom smislu pripremljene su </w:t>
      </w:r>
      <w:r>
        <w:rPr>
          <w:rFonts w:cs="Times New Roman" w:ascii="Times New Roman" w:hAnsi="Times New Roman"/>
          <w:color w:val="000000"/>
          <w:sz w:val="24"/>
          <w:szCs w:val="24"/>
          <w:lang w:val="sr-BA"/>
        </w:rPr>
        <w:t>izmjene Zakona o obaveznim osiguranjima u saobraćaju</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kojima se predlaže prolongiranje ranije utvrđenog roka za uvođenje djelimične liberalizacije cijena osiguranja od autoodgovornosti sa 15. oktobra 2023. na 1. januar 2027. godine, kako bi se tržište osiguranja dodatno osnažilo, i kako bi se blagovremeno ispunili preduslovi za uspješno realizovanje ove reformske mjere. U želji za efikasnijim upravljanjem dinamikom procesa liberalizacije cijena osiguranja, rok za uvođenje potpune liberalizacije nije precizno utvrđen zakonom, već je predloženo da se o istom odlučuje na osnovu efekata djelimične liberalizacije, a što će Narodna skupština Republike Srpske cijeniti kroz redovne izvještaje Agencije za osiguranje Republike Srpske. Nacrt zakona razmatran je i usvojen na 5. redovnoj sjednici od 28. septembra 2023. godine, dok se njegovo razmatranje u formi Prijedloga očekuje do kraja 2023. godine.</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Pravni okvir za finansijski sektor kontinuirano se osavremenjuje u skladu sa zahtjevima tržišta, međunarodnim standardima i izvorima prava EU. U periodu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godine planirano je unapređenje zakonskog okvira: iz oblasti platnog prometa u skladu sa potrebama tržišta, tj. učesnika u platnom prometu i stepenom razvijenosti domaćih pružalaca platnih usluga, iz oblasti mikrokreditnog sektora s ciljem dodatne zaštite korisnika finansijskih usluga i utvrđivanja zahtjeva poslovanja mikrokreditnih organizacija u skladu sa aktuelnim okolnostima, iz oblasti poslovanja banaka u skladu sa relevantnim direktivama Evropske unije, iz oblasti osiguranja s ciljem dodatne zaštite osiguranika i utvrđivanja odgovarajućih prudencijalnih zahtjeva poslovanja društava za osiguranje u skladu sa važećim međunarodnim standardima poslovanja u ovoj oblasti, kao i osavremenjavanje pravnog okvira koji uređuje devizno poslovanje.</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ciljem kreiranja novih investicionih i finansijskih mogućnosti, koje bi trebalo da doprinesu daljem razvoju domaćeg tržišta hartija od vrijednosti i privrede u cjelini, a uvažavajući preporuke relevantnog pododbora Evropske komisije, u narednom periodu, planirana je izrada mape puta za dalje unapređenje regulatornog okvira tržišta hartija od vrijednosti i njegovo usklađivanje sa pravnom tekovinom Evropske un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U toku 2024. godine, planirano je dalje jačanje institucionalnih kapaciteta i prudencijalnih zahtjeva poslovanja društava za osiguranje. Uz tehničku pomoć Svjetske banke planirano je da se izvrši analiza usklađenosti supervizorskih nadležnosti, ovlašćenja i postupaka koje sprovodi Agencija za osiguranje Republike Srpske, kao regulatorni i nadzorni organ za sektor osiguranja, sa međunarodnim supervizorskim standardima u oblasti osiguranja.</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itet za koordinaciju nadzora finansijskog sektora Republike Srpske, u skladu sa svojim nadležnostima dao je značajan doprinos očuvanju stabilnosti finansijskog sektora Republike Srpske, što će biti nastavljeno i u narednom periodu, a posebna pažnja biće posvećena unapređenju finansijske edukacije i zaštite prava korisnika finansijskih uslu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Alternativni scenariji i rizici</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novne projekcije se zasnivaju na nizu pretpostavki o razvoju okolnosti u svijetu i regionu, te očekivanju da će se situacija smiriti. U okolnostima neizvjesnosti, osnovni srednjoročni scenario kretanja privrede Republike Srpske pod uticajem su brojnih rizika. Glavni rizici za ostvarenje projekcija prema osnovnom scenariju, svakako vezani za rizike iz okruženja, prvenstveno oni vezani za novonastalu krizu na Bliskom istoku, još aktivni sukob u Ukrajini, te inflatorne pritiske i pooštravanje monetarnih politika na globalnom nivou, tako da je neizvjesnost ostvarenja projekcija i dalje veća od uobičaje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sutni su i rizici vezani za agrometeorološke uslove koji utiču na poljoprivrednu proizvodnju; hidrometeorološke prilike koje imaju uticaj na količinu proizvedene i izvezene električne energije, izostanak planiranih investicionih ulaganja, izostanak implementacije planiranih reformskih procesa, mjera i slično.</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Imajući u vidu navedeno, kreiran je </w:t>
      </w:r>
      <w:r>
        <w:rPr>
          <w:rFonts w:cs="Times New Roman" w:ascii="Times New Roman" w:hAnsi="Times New Roman"/>
          <w:b/>
          <w:sz w:val="24"/>
          <w:szCs w:val="24"/>
          <w:lang w:val="sr-BA"/>
        </w:rPr>
        <w:t>alternativni scenario</w:t>
      </w:r>
      <w:r>
        <w:rPr>
          <w:rFonts w:cs="Times New Roman" w:ascii="Times New Roman" w:hAnsi="Times New Roman"/>
          <w:sz w:val="24"/>
          <w:szCs w:val="24"/>
          <w:lang w:val="sr-BA"/>
        </w:rPr>
        <w:t xml:space="preserve"> koji podrazumijeva materijalizaciju navedenih rizika i posljedično manje stope privrednog rasta u posmatranom periodu. U alternativnom scenariju pošlo se od pretpostavke dodatnog smanjenja izvozne tražnje, te posredno na smanjenje industrijske proizvodnje naše privrede. Naime, najnoviji pokazatelji najavljuju dalje slabljenje globalne aktivnosti, pa tako i ekonomske aktivnosti u zemljama EU. Oporavak</w:t>
      </w:r>
      <w:r>
        <w:rPr>
          <w:rFonts w:cs="Times New Roman" w:ascii="Times New Roman" w:hAnsi="Times New Roman"/>
          <w:lang w:val="sr-BA"/>
        </w:rPr>
        <w:t xml:space="preserve"> </w:t>
      </w:r>
      <w:r>
        <w:rPr>
          <w:rFonts w:cs="Times New Roman" w:ascii="Times New Roman" w:hAnsi="Times New Roman"/>
          <w:sz w:val="24"/>
          <w:szCs w:val="24"/>
          <w:lang w:val="sr-BA"/>
        </w:rPr>
        <w:t>naših najvažnijih trgovinskih partnera praćen je rizikom od daljeg usporavanja usljed nedostatka dovoljnih količina energenata, zastoja u lancima snabdijevanja, povećanja troškova proizvodnje i novih inflatornih očekivanja, te neravnoteže na tržištu rada. Ovo bi, osim u prerađivačkom sektoru, moglo postati sve izraženije i u uslužnom sektoru. Pored toga, zaoštravanje geopolitičkih napetosti dovelo bi do novih finansijskih poremećaja i dodatne neizvjesnosti. Moguće produbljivanje i produženje krize na Bliskom istoku i u Ukrajini, i sa tim povezano globalna ograničenja trgovine, mogu izazvati nove inflatorne pritiske, te rast kamatnih stopa, što će u maloj i otvorenoj ekonomiji kao što je naša uticati negativno kroz smanjenje potrošnje, investicija u nove proizvodne kapacitete, obima spoljnotrgovinske razmjene, a posredno i na privred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dalje, rast domaće ekonomije u velikoj mjeri zavisi od domaće potrošnje, tako da bi nastavak inflatornih pritisaka u narednom periodu vjerovatno uticao na raspoloživi dohodak građana i pad konačne potrošnje. Takođe, dalji rast cijena inputa proizvodnje može dovesti do rasta troškova i pad produktivnosti. Smanjenje raspoloživog dohotka građana može dodatno podstaknuti emigraciju kvalifikovane radne snag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Grafikon 3.1.27. Projekcija kretanja BDP, međugodišnje stope rasta (u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ljedica materijalizacije pomenutih rizika bila bi u manjoj stopi rasta BDP-a za 0,6 p. p. u odnosu na osnovni scenario i iznosila bi 0,9% u 2023. godini. Takođe, u periodu 2024–2026. godina niže stope rasta BDP-a prema alternativnom scenariju iznosile bi 1,7%, 2,1% i 2,5% respektiv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Tabela 3.1.28. Alternativni makroekonomski scenario za period 2023–2026. godina</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 P I S</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rasta BDP-a, realno</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realne stope rasta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Realni rast BDP-a</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Privatna potrošnj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trošnja države</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pPr>
            <w:r>
              <w:rPr>
                <w:rFonts w:eastAsia="Times New Roman" w:cs="Times New Roman" w:ascii="Times New Roman" w:hAnsi="Times New Roman"/>
                <w:i/>
                <w:iCs/>
                <w:sz w:val="20"/>
                <w:szCs w:val="20"/>
                <w:lang w:val="sr-BA"/>
              </w:rPr>
              <w:t>Pretpostavke:</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opa nezaposlenosti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pPr>
      <w:r>
        <w:rPr>
          <w:rFonts w:cs="Times New Roman" w:ascii="Times New Roman" w:hAnsi="Times New Roman"/>
          <w:sz w:val="18"/>
          <w:szCs w:val="18"/>
          <w:lang w:val="sr-BA"/>
        </w:rPr>
        <w:t xml:space="preserve">NAPOMENE: </w:t>
      </w:r>
    </w:p>
    <w:p>
      <w:pPr>
        <w:pStyle w:val="Normal"/>
        <w:spacing w:lineRule="atLeast" w:line="0" w:before="0" w:after="0"/>
        <w:rPr/>
      </w:pPr>
      <w:r>
        <w:rPr>
          <w:rFonts w:cs="Times New Roman" w:ascii="Times New Roman" w:hAnsi="Times New Roman"/>
          <w:sz w:val="18"/>
          <w:szCs w:val="18"/>
          <w:lang w:val="sr-BA"/>
        </w:rPr>
        <w:t>* Privatna potrošnja obuhvata potrošnju domaćinstava i potrošnju NPISD (neprofitne institucije koje služe domaćinstvim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FISKALNI OKVIR</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Strategija politike i srednjoročni ciljevi</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U ovom dijelu dokumenta dat je konsolidovani okvir budžeta za sektor opšte vlade</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Republike Srpske za period 2023‒2026. godine. Sektor opšte vlade obuhvata konsolidovane budžete podsektora: centralna vlada, jedinica lokalne samouprave i fondova socijalne sigurnosti. Od ove godine u podsektoru centralna vlada obuhvaćeni su i budžeti JP „Putevi Republike Srpske“ i JP „Autoputevi Republike Srpske“.</w:t>
      </w:r>
    </w:p>
    <w:p>
      <w:pPr>
        <w:pStyle w:val="Normal"/>
        <w:rPr>
          <w:rFonts w:ascii="Times New Roman" w:hAnsi="Times New Roman" w:cs="Times New Roman"/>
          <w:lang w:val="sr-BA"/>
        </w:rPr>
      </w:pPr>
      <w:r>
        <w:rPr>
          <w:rFonts w:cs="Times New Roman" w:ascii="Times New Roman" w:hAnsi="Times New Roman"/>
          <w:lang w:val="sr-BA"/>
        </w:rPr>
        <w:t xml:space="preserve">Podsektor centralna vlada obuhvata institucije koje se finansiraju iz budžeta Republike Srpske: opšti fond (01) predstavlja budžet Republike Srpske u užem smislu riječi i koristi se za iskazivanje svih sredstava i svih aktivnosti budžetskih korisnika; fond prihoda po posebnim propisima (02) predstavlja sredstava koja se na osnovu propisa koriste samo u posebne svrhe i svih aktivnosti koje se finansiraju iz tih sredstava (npr. vlastiti prihodi institucija); fond grantova (03) predstavlja grant sredstva budžetskih korisnika i svih aktivnosti koje se finansiraju iz tih sredstava, a koji nisu uključeni u opšti fond; fond sredstava privatizacije i sukcesije (04) predstavlja sredstva privatizacije i sukcesije i svih aktivnosti koje se finansiraju iz tih sredstava, ukoliko sredstva nisu uključena u opšti fond (npr. Razvojni program Republike Srpske) i fond za posebne projekte (05) predstavlja sredstva namijenjena posebnim projektima i sve aktivnosti na realizaciji odnosnih projekata koji nisu uključeni u opšti fond (npr. korišćenje pristupnih fondova Evropske unije). Fondovi 02–05 koriste se za iskazivanje aktivnosti finansirane iz pripadajućih sredstava, ukoliko ta sredstva nisu uključena u opšti fond (01). </w:t>
      </w:r>
    </w:p>
    <w:p>
      <w:pPr>
        <w:pStyle w:val="Normal"/>
        <w:rPr>
          <w:rFonts w:ascii="Times New Roman" w:hAnsi="Times New Roman" w:cs="Times New Roman"/>
          <w:lang w:val="sr-BA"/>
        </w:rPr>
      </w:pPr>
      <w:r>
        <w:rPr>
          <w:rFonts w:cs="Times New Roman" w:ascii="Times New Roman" w:hAnsi="Times New Roman"/>
          <w:lang w:val="sr-BA"/>
        </w:rPr>
        <w:t xml:space="preserve">Vlada Republike Srpske je na 29. sjednici, održanoj 14. jula 2023. godine, usvojila Dokument okvirnog budžeta Republike Srpske za period 2024‒2026. godine, kojim su definisani planirani okviri budžeta, finansiranje i dug za sve nivoe vlasti u Republici Srpskoj. Ovaj dokument je polazna osnova za izradu PER RS 2024‒2026. Podaci za 2022. godinu predstavljaju izvršenje budžeta na svim posmatranim nivoima vlasti. Podaci za 2023. godinu su u skladu sa usvojenim budžetima, odnosno rebalansima budžeta. Podaci za period 2024‒2026. godine predstavljaju projekcije budžeta na svim nivoima vlasti u Republici Srpskoj. </w:t>
      </w:r>
    </w:p>
    <w:p>
      <w:pPr>
        <w:pStyle w:val="Normal"/>
        <w:rPr>
          <w:rFonts w:ascii="Times New Roman" w:hAnsi="Times New Roman" w:cs="Times New Roman"/>
          <w:lang w:val="sr-BA"/>
        </w:rPr>
      </w:pPr>
      <w:r>
        <w:rPr>
          <w:rFonts w:cs="Times New Roman" w:ascii="Times New Roman" w:hAnsi="Times New Roman"/>
          <w:lang w:val="sr-BA"/>
        </w:rPr>
        <w:t xml:space="preserve">Konsolidovani deficit opšte vlade Republike Srpske u odnosu na BDP Republike Srpske u 2022. godini iznosio je 1,9% BDP-a. Prema procjenama, u 2023. godini se očekuje povećani deficit u iznosu od 2,7% BDP-a. Na strani prihoda u 2023. godini rast iznosi 12,4%, dok rashodi rastu po stopi od 14,1%, što je najvećim dijelom rezultat višestrukog povećanja na stavci bruto plate i naknade tokom 2022. godine, a puna primjena je u 2023. godini. Takođe, transferi za socijalnu zaštitu su imali značajno povećanje zbog redovnog usklađivanja penzija u 2023. godini, kao i dinamike povećanja broja korisnika. </w:t>
      </w:r>
    </w:p>
    <w:p>
      <w:pPr>
        <w:pStyle w:val="Normal"/>
        <w:rPr>
          <w:rFonts w:ascii="Times New Roman" w:hAnsi="Times New Roman" w:cs="Times New Roman"/>
          <w:lang w:val="sr-BA"/>
        </w:rPr>
      </w:pPr>
      <w:r>
        <w:rPr>
          <w:rFonts w:cs="Times New Roman" w:ascii="Times New Roman" w:hAnsi="Times New Roman"/>
          <w:lang w:val="sr-BA"/>
        </w:rPr>
        <w:t>U narednom periodu 2024‒2026. godine, projektovano učešće ukupnih prihoda u BDP-u kreće se od 42,9% do 42,1%, dok se učešće potrošnje u BDP-u smanjuje bržim tempom i kreće se od 44,4% do 42,7%, tako da se budžetski deficit postepeno smanjuje sa 1,6% BDP-a na 0,6% BDP-a.</w:t>
      </w:r>
    </w:p>
    <w:p>
      <w:pPr>
        <w:pStyle w:val="Normal"/>
        <w:spacing w:lineRule="atLeast" w:line="0" w:before="0" w:after="0"/>
        <w:jc w:val="left"/>
        <w:rPr>
          <w:rFonts w:ascii="Times New Roman" w:hAnsi="Times New Roman" w:eastAsia="Times New Roman" w:cs="Times New Roman"/>
          <w:b/>
          <w:b/>
          <w:lang w:val="sr-BA"/>
        </w:rPr>
      </w:pPr>
      <w:r>
        <w:rPr>
          <w:rFonts w:eastAsia="Times New Roman" w:cs="Times New Roman" w:ascii="Times New Roman" w:hAnsi="Times New Roman"/>
          <w:b/>
          <w:lang w:val="sr-BA"/>
        </w:rPr>
        <w:t>Tabela 4.1.1. Fiskalni okvir za period 2022‒2026. godine po osnovnom scenariju</w:t>
      </w:r>
    </w:p>
    <w:tbl>
      <w:tblPr>
        <w:tblW w:w="9000" w:type="dxa"/>
        <w:jc w:val="left"/>
        <w:tblInd w:w="-5" w:type="dxa"/>
        <w:tblLayout w:type="fixed"/>
        <w:tblCellMar>
          <w:top w:w="0" w:type="dxa"/>
          <w:left w:w="108" w:type="dxa"/>
          <w:bottom w:w="0" w:type="dxa"/>
          <w:right w:w="108" w:type="dxa"/>
        </w:tblCellMar>
      </w:tblPr>
      <w:tblGrid>
        <w:gridCol w:w="2837"/>
        <w:gridCol w:w="1225"/>
        <w:gridCol w:w="1225"/>
        <w:gridCol w:w="1225"/>
        <w:gridCol w:w="1225"/>
        <w:gridCol w:w="1263"/>
      </w:tblGrid>
      <w:tr>
        <w:trPr>
          <w:trHeight w:val="250" w:hRule="atLeast"/>
        </w:trPr>
        <w:tc>
          <w:tcPr>
            <w:tcW w:w="2837"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63"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837"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ev. plan</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3"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50" w:hRule="atLeast"/>
        </w:trPr>
        <w:tc>
          <w:tcPr>
            <w:tcW w:w="2837"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63"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 mil. KM</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63"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Primarni bilans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63"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BDP-a</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63"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Ukupni rashodi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837"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sz w:val="20"/>
                <w:szCs w:val="20"/>
                <w:lang w:val="sr-BA"/>
              </w:rPr>
              <w:t xml:space="preserve">Primarni bilans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6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Izvor: Ministarstvo finansija Republike Srpske.</w:t>
      </w:r>
    </w:p>
    <w:p>
      <w:pPr>
        <w:pStyle w:val="Normal"/>
        <w:spacing w:lineRule="atLeast" w:line="0" w:before="240" w:after="0"/>
        <w:rPr/>
      </w:pPr>
      <w:r>
        <w:rPr>
          <w:rFonts w:eastAsia="Times New Roman" w:cs="Times New Roman" w:ascii="Times New Roman" w:hAnsi="Times New Roman"/>
          <w:sz w:val="18"/>
          <w:szCs w:val="16"/>
          <w:lang w:val="sr-BA"/>
        </w:rPr>
        <w:t>NAPOMENA:</w:t>
      </w:r>
    </w:p>
    <w:p>
      <w:pPr>
        <w:pStyle w:val="Normal"/>
        <w:spacing w:lineRule="atLeast" w:line="0" w:before="0" w:after="0"/>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kako slijedi u periodu 2023‒2026. godina, </w:t>
      </w:r>
      <w:r>
        <w:rPr>
          <w:rFonts w:eastAsia="Times New Roman" w:cs="Times New Roman" w:ascii="Times New Roman" w:hAnsi="Times New Roman"/>
          <w:b/>
          <w:sz w:val="24"/>
          <w:szCs w:val="24"/>
          <w:lang w:val="sr-BA"/>
        </w:rPr>
        <w:t>ukupni prihodi</w:t>
      </w:r>
      <w:r>
        <w:rPr>
          <w:rFonts w:eastAsia="Times New Roman" w:cs="Times New Roman" w:ascii="Times New Roman" w:hAnsi="Times New Roman"/>
          <w:sz w:val="24"/>
          <w:szCs w:val="24"/>
          <w:lang w:val="sr-BA"/>
        </w:rPr>
        <w:t xml:space="preserve"> jednaki su </w:t>
      </w:r>
      <w:r>
        <w:rPr>
          <w:rFonts w:eastAsia="Times New Roman" w:cs="Times New Roman" w:ascii="Times New Roman" w:hAnsi="Times New Roman"/>
          <w:b/>
          <w:sz w:val="24"/>
          <w:szCs w:val="24"/>
          <w:lang w:val="sr-BA"/>
        </w:rPr>
        <w:t>tekućim prihodim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čine od 54,1% do 55,1%, </w:t>
      </w: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čine od 35,1% do 35,8%, dok se učešće </w:t>
      </w:r>
      <w:r>
        <w:rPr>
          <w:rFonts w:eastAsia="Times New Roman" w:cs="Times New Roman" w:ascii="Times New Roman" w:hAnsi="Times New Roman"/>
          <w:sz w:val="24"/>
          <w:szCs w:val="24"/>
          <w:u w:val="single"/>
          <w:lang w:val="sr-BA"/>
        </w:rPr>
        <w:t>ostalih prihoda</w:t>
      </w:r>
      <w:r>
        <w:rPr>
          <w:rFonts w:eastAsia="Times New Roman" w:cs="Times New Roman" w:ascii="Times New Roman" w:hAnsi="Times New Roman"/>
          <w:sz w:val="24"/>
          <w:szCs w:val="24"/>
          <w:lang w:val="sr-BA"/>
        </w:rPr>
        <w:t xml:space="preserve"> kreće od 9,1% do 10,8% ukupnih prihoda i primitak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viru planirane potrošnje, u periodu 2023‒2026. godina značajni su </w:t>
      </w:r>
      <w:r>
        <w:rPr>
          <w:rFonts w:eastAsia="Times New Roman" w:cs="Times New Roman" w:ascii="Times New Roman" w:hAnsi="Times New Roman"/>
          <w:b/>
          <w:sz w:val="24"/>
          <w:szCs w:val="24"/>
          <w:lang w:val="sr-BA"/>
        </w:rPr>
        <w:t>tekući rashodi</w:t>
      </w:r>
      <w:r>
        <w:rPr>
          <w:rFonts w:eastAsia="Times New Roman" w:cs="Times New Roman" w:ascii="Times New Roman" w:hAnsi="Times New Roman"/>
          <w:sz w:val="24"/>
          <w:szCs w:val="24"/>
          <w:lang w:val="sr-BA"/>
        </w:rPr>
        <w:t xml:space="preserve"> koji učestvuju od 87,3% do 88,2% u </w:t>
      </w:r>
      <w:r>
        <w:rPr>
          <w:rFonts w:eastAsia="Times New Roman" w:cs="Times New Roman" w:ascii="Times New Roman" w:hAnsi="Times New Roman"/>
          <w:b/>
          <w:sz w:val="24"/>
          <w:szCs w:val="24"/>
          <w:lang w:val="sr-BA"/>
        </w:rPr>
        <w:t>ukupnim rashodima i izdacima</w:t>
      </w:r>
      <w:r>
        <w:rPr>
          <w:rFonts w:eastAsia="Times New Roman" w:cs="Times New Roman" w:ascii="Times New Roman" w:hAnsi="Times New Roman"/>
          <w:sz w:val="24"/>
          <w:szCs w:val="24"/>
          <w:lang w:val="sr-BA"/>
        </w:rPr>
        <w:t xml:space="preserve">. Učešća u ukupnim rashodima i izdacima značajna su kod </w:t>
      </w:r>
      <w:r>
        <w:rPr>
          <w:rFonts w:eastAsia="Times New Roman" w:cs="Times New Roman" w:ascii="Times New Roman" w:hAnsi="Times New Roman"/>
          <w:sz w:val="24"/>
          <w:szCs w:val="24"/>
          <w:u w:val="single"/>
          <w:lang w:val="sr-BA"/>
        </w:rPr>
        <w:t>bruto plata i naknada</w:t>
      </w:r>
      <w:r>
        <w:rPr>
          <w:rFonts w:eastAsia="Times New Roman" w:cs="Times New Roman" w:ascii="Times New Roman" w:hAnsi="Times New Roman"/>
          <w:sz w:val="24"/>
          <w:szCs w:val="24"/>
          <w:lang w:val="sr-BA"/>
        </w:rPr>
        <w:t xml:space="preserve"> (od 20,1% do 21,6%), </w:t>
      </w:r>
      <w:r>
        <w:rPr>
          <w:rFonts w:eastAsia="Times New Roman" w:cs="Times New Roman" w:ascii="Times New Roman" w:hAnsi="Times New Roman"/>
          <w:sz w:val="24"/>
          <w:szCs w:val="24"/>
          <w:u w:val="single"/>
          <w:lang w:val="sr-BA"/>
        </w:rPr>
        <w:t>transfera za socijalnu zaštitu</w:t>
      </w:r>
      <w:r>
        <w:rPr>
          <w:rFonts w:eastAsia="Times New Roman" w:cs="Times New Roman" w:ascii="Times New Roman" w:hAnsi="Times New Roman"/>
          <w:sz w:val="24"/>
          <w:szCs w:val="24"/>
          <w:lang w:val="sr-BA"/>
        </w:rPr>
        <w:t xml:space="preserve"> (od 47% do 48,9%) i </w:t>
      </w:r>
      <w:r>
        <w:rPr>
          <w:rFonts w:eastAsia="Times New Roman" w:cs="Times New Roman" w:ascii="Times New Roman" w:hAnsi="Times New Roman"/>
          <w:sz w:val="24"/>
          <w:szCs w:val="24"/>
          <w:u w:val="single"/>
          <w:lang w:val="sr-BA"/>
        </w:rPr>
        <w:t>drugih rashoda</w:t>
      </w:r>
      <w:r>
        <w:rPr>
          <w:rFonts w:eastAsia="Times New Roman" w:cs="Times New Roman" w:ascii="Times New Roman" w:hAnsi="Times New Roman"/>
          <w:sz w:val="24"/>
          <w:szCs w:val="24"/>
          <w:lang w:val="sr-BA"/>
        </w:rPr>
        <w:t xml:space="preserve"> (od 7,1% do 9,1%). Izdvajanja kod </w:t>
      </w:r>
      <w:r>
        <w:rPr>
          <w:rFonts w:eastAsia="Times New Roman" w:cs="Times New Roman" w:ascii="Times New Roman" w:hAnsi="Times New Roman"/>
          <w:sz w:val="24"/>
          <w:szCs w:val="24"/>
          <w:u w:val="single"/>
          <w:lang w:val="sr-BA"/>
        </w:rPr>
        <w:t>materijalnih izdataka</w:t>
      </w:r>
      <w:r>
        <w:rPr>
          <w:rFonts w:eastAsia="Times New Roman" w:cs="Times New Roman" w:ascii="Times New Roman" w:hAnsi="Times New Roman"/>
          <w:sz w:val="24"/>
          <w:szCs w:val="24"/>
          <w:lang w:val="sr-BA"/>
        </w:rPr>
        <w:t xml:space="preserve"> kreću se u rasponu od 7,1% do 7,5%, dok se za </w:t>
      </w:r>
      <w:r>
        <w:rPr>
          <w:rFonts w:eastAsia="Times New Roman" w:cs="Times New Roman" w:ascii="Times New Roman" w:hAnsi="Times New Roman"/>
          <w:sz w:val="24"/>
          <w:szCs w:val="24"/>
          <w:u w:val="single"/>
          <w:lang w:val="sr-BA"/>
        </w:rPr>
        <w:t>izdatke za kamate</w:t>
      </w:r>
      <w:r>
        <w:rPr>
          <w:rFonts w:eastAsia="Times New Roman" w:cs="Times New Roman" w:ascii="Times New Roman" w:hAnsi="Times New Roman"/>
          <w:sz w:val="24"/>
          <w:szCs w:val="24"/>
          <w:lang w:val="sr-BA"/>
        </w:rPr>
        <w:t xml:space="preserve"> planira izdvojiti od 3,1% do 4,2% ukupnih rashoda i izdataka. U strukturi planiranih ukupnih rashoda i izdataka nisu zanemarivi ni </w:t>
      </w:r>
      <w:r>
        <w:rPr>
          <w:rFonts w:eastAsia="Times New Roman" w:cs="Times New Roman" w:ascii="Times New Roman" w:hAnsi="Times New Roman"/>
          <w:b/>
          <w:sz w:val="24"/>
          <w:szCs w:val="24"/>
          <w:lang w:val="sr-BA"/>
        </w:rPr>
        <w:t>kapitalni izdaci</w:t>
      </w:r>
      <w:r>
        <w:rPr>
          <w:rFonts w:eastAsia="Times New Roman" w:cs="Times New Roman" w:ascii="Times New Roman" w:hAnsi="Times New Roman"/>
          <w:sz w:val="24"/>
          <w:szCs w:val="24"/>
          <w:lang w:val="sr-BA"/>
        </w:rPr>
        <w:t xml:space="preserve"> (od 11,8% do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Republici Srpskoj, u periodu od 1. jula 2020. godine do 31. marta 2023. godine, realizovan je Projekat „Daljnja podrška upravljanja javnim finansijama u BiH“, koji predstavlja tehničku pomoć EU finansiranu iz IPA 2017 i odnosi se na unapređenje srednjoročnog planiranja i programskog budžetiranja. Glavni cilj projekta je bio unapređenje sistema upravljanja javnim finansijama na svim nivoima vlasti u BiH, povećanjem efikasnosti rashoda kroz jačanje programskog budžetiranja u odnosu na srednjoročno planiranje budžeta. U toku trajanja projekta planirano je niz aktivnosti s ciljem da se doprinese ostvarenju planiranih rezultata projekta i to: kroz komponentu 1 – Unapređenje procesa programskog budžetiranja i usklađivanje sa procesom srednjoročnog planiranja i komponentu 2 – Kapaciteti ljudskih resursa za planiranje programskog budžeta poboljšani. Kroz Projekat su realizovane obuke za 130 korisnika republičkog budžeta i 32 jedinice lokalne samouprave Republike Srpske. Takođe, izrađeni su priručnici za srednjoročno i budžetsko plani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skladu sa Zaključkom Vlade Republike Srpske od 19. maja 2022. godine, Ministarstvo finansija je sprovelo analizu postojećeg softverskog rješenja za planiranje budžeta (BPMIS), sa preporukama za unapređenje istog u okviru Projekta IPA 2017, a s ciljem iznalaženja najboljeg rješenja za implementaciju softvera za podršku planiranju budžeta u Republici Srpskoj. Takođe, Vlada je zadužila Ministarstvo finansija da se nakon sprovedene analize uključi u proces pripreme Projektnog zadatka u okviru Projekta dalje podrške upravljanju javnim finansijama u BiH IPA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U skladu sa Strategijom upravljanja javnim finansijama Republike Srpske za period 2021–2025. godine planirano je nakon implementacije programskog budžeta na nivou Republike postepeno stvaranje preduslova za uvođenje programskog budžeta na nivou jedinica lokalne samouprav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Vlada Republike Srpske će nastaviti sa strukturnim reformama opisanim u dijelu 5. Programa Ekonomskih reformi Republike Srpske za period 2024–2026. godine, s ciljem makroekonomske i fiskalne stabilizacije, povećanja zaposlenosti, te oporavka i ubrzanja privrednog ras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Implementacija budžeta u 2023. godini</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Narodna skupština Republike Srpske je na 6. redovnoj sjednici, koja je održana 3. novembra 2023. godine, usvojila Rebalans budžeta Republike Srpske za 2023. godinu. U Tabeli 4.2.1. u okviru plana za 2023. godinu prikazana je</w:t>
      </w:r>
      <w:r>
        <w:rPr>
          <w:lang w:val="sr-BA"/>
        </w:rPr>
        <w:t xml:space="preserve"> </w:t>
      </w:r>
      <w:r>
        <w:rPr>
          <w:rFonts w:cs="Times New Roman" w:ascii="Times New Roman" w:hAnsi="Times New Roman"/>
          <w:sz w:val="24"/>
          <w:szCs w:val="24"/>
          <w:lang w:val="sr-BA"/>
        </w:rPr>
        <w:t xml:space="preserve">konsolidacija prvih usvojenih budžeta svih nivoa vlasti u Republici Srpskoj za 2023. godinu, dok je u okviru procjene izvršenja prikazan revidirani budžet opšte vlade Republike Srpske za 2023. godinu koji predstavlja konsolidaciju usvojenih budžeta svih nivoa vlasti u Republici Srpskoj, odnosno rebalansa budžeta, usvojenih tokom 2023.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rFonts w:cs="Times New Roman" w:ascii="Times New Roman" w:hAnsi="Times New Roman"/>
          <w:b/>
          <w:szCs w:val="24"/>
          <w:lang w:val="sr-BA"/>
        </w:rPr>
        <w:t>Tabela 4.2.1. Plan i procjena izvršenja budžeta opšte vlade Republike Srpske za 2023. godinu (u mil. KM</w:t>
      </w:r>
      <w:r>
        <w:rPr/>
        <w:t>)</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Procjena izvršenja – Plan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Procjena izvršenja – Plan (u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lan</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cjena izvršenja</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Poreski prihodi (direktni i indirektn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Kada se poredi procjena izvršenja u odnosu na plan, </w:t>
      </w:r>
      <w:r>
        <w:rPr>
          <w:rFonts w:cs="Times New Roman" w:ascii="Times New Roman" w:hAnsi="Times New Roman"/>
          <w:b/>
          <w:sz w:val="24"/>
          <w:szCs w:val="24"/>
          <w:lang w:val="sr-BA"/>
        </w:rPr>
        <w:t xml:space="preserve">ukupni prihodi </w:t>
      </w:r>
      <w:r>
        <w:rPr>
          <w:rFonts w:cs="Times New Roman" w:ascii="Times New Roman" w:hAnsi="Times New Roman"/>
          <w:sz w:val="24"/>
          <w:szCs w:val="24"/>
          <w:lang w:val="sr-BA"/>
        </w:rPr>
        <w:t xml:space="preserve">u 2023. godine veći su za 2% ili 128,3 miliona KM, što je najvećim dijelom rezultat boljeg kretanja prihoda doprinosa i ostalih prihoda. S druge strane, procjena izvršenja poreskih prihoda je nešto niža u odnosu na plan, čemu je doprinijelo manje izvršenje prihoda od poreza na dohodak i poreza na dobit, dok su prihodi od poreza na dohodak imali rast.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Prihodi od doprinosa i prihodi od poreza na dohodak</w:t>
      </w:r>
      <w:r>
        <w:rPr>
          <w:rFonts w:cs="Times New Roman" w:ascii="Times New Roman" w:hAnsi="Times New Roman"/>
          <w:sz w:val="24"/>
          <w:szCs w:val="24"/>
          <w:lang w:val="sr-BA"/>
        </w:rPr>
        <w:t xml:space="preserve"> su imali značajan rast u 2023. godini kao rezultat značajnog rasta plata i broja zaposlenih u Republici Srpskoj. Prosječna plata u Republici Srpskoj ostvarila je nominalni rast od 12,3% u prvih deset mjeseci 2023. godine u odnosu na isti period 2022. godine, što je imalo uticaja na rast prihoda od poreza na dohodak u 2023. godini. Do tog rasta dovelo je značajno povećanje plata u realnom sektoru, kao i povećanje najniže plate u Republici Srpskoj sa 650 KM na 700 KM od januara 2023. godine („Službeni glasnik Republike Srpske“, 8/23). Takođe, novim setom zakona o platama koji su stupili na snagu od 1. januara 2023. godine povećani su platni koeficijenti zaposlenim u okviru javne uprave kojima je neto plata ispod prosječne neto plate u Republici Srpskoj. Takođe, u posmatranom periodu došlo je i do rasta broja zaposlenih, odnosno prosječan broj zaposlenih u 2023. godini u odnosu na 2022. godinu imao je rast od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S druge strane,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došlo je do smanjenja procjene izvršenja u odnosu na plan, što je dijelom rezultat povećanja iznosa koji se izdvaja iz prihoda od indirektnih poreza za zajedničke institucije BiH za 155 miliona KM, tako da taj iznos u Zakonu o budžetu institucija BiH i međunarodnih obaveza BiH za 2023. godinu, koji je usvojen u martu 2023. godine, iznosi 1.020,5 miliona KM. Takođe, u 2023. godini došlo je i do smanjenja prihoda od akciza na duvanske prerađevine, što je prouzrokovano izmjenom Zakona o akcizama u BiH, koja se odnosi na rokove obračuna obaveza i rokove plaćanja akciza.</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Inflatorna kretanja u toku 2022. godine i rast domaće potrošnje imali su pozitivan uticaj na kretanje </w:t>
      </w:r>
      <w:r>
        <w:rPr>
          <w:rFonts w:cs="Times New Roman" w:ascii="Times New Roman" w:hAnsi="Times New Roman"/>
          <w:i/>
          <w:sz w:val="24"/>
          <w:szCs w:val="24"/>
          <w:u w:val="single"/>
          <w:lang w:val="sr-BA"/>
        </w:rPr>
        <w:t>prihoda od poreza na dobit</w:t>
      </w:r>
      <w:r>
        <w:rPr>
          <w:rFonts w:cs="Times New Roman" w:ascii="Times New Roman" w:hAnsi="Times New Roman"/>
          <w:sz w:val="24"/>
          <w:szCs w:val="24"/>
          <w:lang w:val="sr-BA"/>
        </w:rPr>
        <w:t>, pa je prilikom izmirivanja obaveza po godišnjim prijavama ostvaren rast prihoda u 2023. godini. Međutim, prihodi od akontacija tokom godine su manji od prvobitno planiranih, te se iz tog razloga očekuje neznatno niže izvršenje u odnosu na pla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okviru </w:t>
      </w:r>
      <w:r>
        <w:rPr>
          <w:rFonts w:cs="Times New Roman" w:ascii="Times New Roman" w:hAnsi="Times New Roman"/>
          <w:i/>
          <w:sz w:val="24"/>
          <w:szCs w:val="24"/>
          <w:u w:val="single"/>
          <w:lang w:val="sr-BA"/>
        </w:rPr>
        <w:t>ostalih prihoda</w:t>
      </w:r>
      <w:r>
        <w:rPr>
          <w:rFonts w:cs="Times New Roman" w:ascii="Times New Roman" w:hAnsi="Times New Roman"/>
          <w:sz w:val="24"/>
          <w:szCs w:val="24"/>
          <w:lang w:val="sr-BA"/>
        </w:rPr>
        <w:t xml:space="preserve"> prihodi od finansijske i nefinansijske imovine i pozitivnih kursnih razlika imaće veće izvršenje u odnosu na plan, što je rezultat značajne razlike kod prihoda od dividendi, učešća u kapitalu i sličnih prava. Takođe, rast prihoda se očekuje i kod prihoda od naknada i taksa i prihoda od pružanja javnih uslug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Prema podacima iz revidiranog budžeta opšte vlade Republike Srpske za 2023. godinu, koji predstavljaju procjenu izvršenja do kraja godine, ukupni rashodi i izdaci planirani su u iznosu od 6.940,3 miliona KM, što predstavlja povećanje od 2,2% iznosa predviđenog budžetom opšte vlade Republike Srpske za 2023. godinu.</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Najveći dio ukupnih rashoda i izdataka (88,2%) odnosi se na </w:t>
      </w:r>
      <w:r>
        <w:rPr>
          <w:rFonts w:cs="Times New Roman" w:ascii="Times New Roman" w:hAnsi="Times New Roman"/>
          <w:b/>
          <w:sz w:val="24"/>
          <w:szCs w:val="24"/>
          <w:lang w:val="sr-BA"/>
        </w:rPr>
        <w:t>tekuće rashode</w:t>
      </w:r>
      <w:r>
        <w:rPr>
          <w:rFonts w:cs="Times New Roman" w:ascii="Times New Roman" w:hAnsi="Times New Roman"/>
          <w:sz w:val="24"/>
          <w:szCs w:val="24"/>
          <w:lang w:val="sr-BA"/>
        </w:rPr>
        <w:t xml:space="preserve"> koji su planirani u iznosu od 6.122,7 miliona KM.</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U okviru tekućih rashoda, </w:t>
      </w:r>
      <w:r>
        <w:rPr>
          <w:rFonts w:cs="Times New Roman" w:ascii="Times New Roman" w:hAnsi="Times New Roman"/>
          <w:sz w:val="24"/>
          <w:szCs w:val="24"/>
          <w:u w:val="single"/>
          <w:lang w:val="sr-BA"/>
        </w:rPr>
        <w:t>bruto plate i naknade</w:t>
      </w:r>
      <w:r>
        <w:rPr>
          <w:rFonts w:cs="Times New Roman" w:ascii="Times New Roman" w:hAnsi="Times New Roman"/>
          <w:sz w:val="24"/>
          <w:szCs w:val="24"/>
          <w:lang w:val="sr-BA"/>
        </w:rPr>
        <w:t xml:space="preserve"> planirane su u iznosu od 1.498,4 miliona KM. U okviru mjera Vlade, s ciljem poboljšanja ekonomsko-socijalnog položaja zaposlenih u Republici Srpskoj, od 1. januara 2023. godine povećane su plate za 5% zaposlenima kojima je neto plata ispod prosječne neto plate u Republici Srpskoj (ispod 1200 KM). S obzirom na to da su u prvobitnom planu planirana povećanja plata svih radnika u javnom sektoru, a izvršeno je povećanje samo za radnike ispod prosječne plate, na ovoj stavci će izvršenje biti manje u odnosu na pla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rema revidiranom planu opšte vlade Republike Srpske za 2023. godinu, </w:t>
      </w: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iznose 212,5 miliona KM, što je u skladu sa planom otplate ino i unutrašnjeg zaduženja, ažuriranog plana povlačenja sredstava po investicionim kreditima u 2023. godini, planiranim finansiranjem budžeta za 2023. godinu, te kalendarom emisija dugoročnih obveznic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Transferi za socijalnu zaštitu</w:t>
      </w:r>
      <w:r>
        <w:rPr>
          <w:rFonts w:cs="Times New Roman" w:ascii="Times New Roman" w:hAnsi="Times New Roman"/>
          <w:sz w:val="24"/>
          <w:szCs w:val="24"/>
          <w:lang w:val="sr-BA"/>
        </w:rPr>
        <w:t xml:space="preserve"> planirani su u iznosu od 3.262,8 miliona KM, što predstavlja povećanje od 154,8 miliona KM ili 5% više od iznosa predviđenog prvim budžetom opšte vlade Republike Srpske za 2023. godinu. </w:t>
      </w:r>
      <w:r>
        <w:rPr>
          <w:rFonts w:eastAsia="Times New Roman" w:cs="Times New Roman" w:ascii="Times New Roman" w:hAnsi="Times New Roman"/>
          <w:sz w:val="24"/>
          <w:szCs w:val="24"/>
          <w:lang w:val="sr-BA"/>
        </w:rPr>
        <w:t>Transferi za socijalnu zaštitu su imali značajno povećanje zbog dinamike povećanja broja korisnika, kao i zbog većih izdvajanja za zdravstvenu i dječiju zaštitu.</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Takođe, od 1. oktobra 2023. godine, u skladu sa izmjenama Uredbe o boračkom dodatku, obezbijeđena su dodatna sredstva za borački dodatak, u iznosu od 20 miliona KM. Uredbom je stvorena mogućnost da svi kategorisani borci, koji se nalaze u evidenciji Ministarstva rada i boračko-invalidske zaštite, mogu da ostvare pravo na mjesečni borački dodatak. Pravo na mjesečni borački dodatak mogu da ostvare borci svih kategorija sa navršenih 45 godina život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Uvećana su i izdvajanja za porodične, lične i civilne invalidnine, u ukupnom iznosu od 2,4 miliona KM, zbog povećanja osnovica za obračun ovih primanja, sukcesivno za mjesec novembar i decembar po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odrške porodici sa četvoro i više djece i pomoći u održavanju kvaliteta porodičnog života, planirana su sredstva za pružanje finansijske pomoći nezaposlenom roditelju sa četvoro i više djece, u iznosu od 57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Drugi rashodi</w:t>
      </w:r>
      <w:r>
        <w:rPr>
          <w:rFonts w:cs="Times New Roman" w:ascii="Times New Roman" w:hAnsi="Times New Roman"/>
          <w:sz w:val="24"/>
          <w:szCs w:val="24"/>
          <w:lang w:val="sr-BA"/>
        </w:rPr>
        <w:t>, prema podacima o revidiranom budžetu opšte vlade Republike Srpske, planirani su u iznosu od 629,9 miliona KM. Ova pozicija uvećana je za 50,1 milion KM u odnosu na prvobitno usvojeni budžet za 2023. godinu, a povećanje uglavnom se odnosi na povećanje grantova u okviru Javnih investicija, Ministarstva zdravlja i socijalne zaštite i Ministarstva porodice, omladine i spor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Kapitalni izdaci </w:t>
      </w:r>
      <w:r>
        <w:rPr>
          <w:rFonts w:cs="Times New Roman" w:ascii="Times New Roman" w:hAnsi="Times New Roman"/>
          <w:sz w:val="24"/>
          <w:szCs w:val="24"/>
          <w:lang w:val="sr-BA"/>
        </w:rPr>
        <w:t>planirani su u iznosu od 817,6 miliona KM, što je više za 8,5 miliona KM ili 1,1% u odnosu na prvobitno usvojeni budžet za 2023. godinu. U okviru ovih sredstava, mogu se izdvojiti javne investicije u iznosu od 42,6 miliona KM, te izgradnja, rekonstrukcija i opremanje bolnica, u iznosu od 86,6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Planovi budžeta za godinu podnošenja per-</w:t>
      </w:r>
      <w:r>
        <w:rPr>
          <w:rFonts w:eastAsia="Times New Roman" w:cs="Times New Roman" w:ascii="Times New Roman" w:hAnsi="Times New Roman"/>
          <w:b/>
          <w:bCs/>
          <w:iCs/>
          <w:smallCaps/>
          <w:sz w:val="24"/>
          <w:szCs w:val="24"/>
          <w:lang w:val="sr-BA"/>
        </w:rPr>
        <w:t>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u 2024. godini,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 xml:space="preserve">u iznosu od 7.096,8 miliona KM, što je za 8,8% više u odnosu na ukupne prihode i primitke u revidiranom budžetu opšte vlade za 2023. godi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ekući prihodi</w:t>
      </w:r>
      <w:r>
        <w:rPr>
          <w:rFonts w:eastAsia="Times New Roman" w:cs="Times New Roman" w:ascii="Times New Roman" w:hAnsi="Times New Roman"/>
          <w:sz w:val="24"/>
          <w:szCs w:val="24"/>
          <w:lang w:val="sr-BA"/>
        </w:rPr>
        <w:t xml:space="preserve"> planirani su u iznosu od 7.096,8 miliona KM, odnosno jednaki su naprijed pomenutim ukupnim prihodima. Posmatrajući strukturu tekućih prihoda, najveće učešće čine poreski prihodi (54,7%) i socijalni doprinosi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3.1. Revidirani budžet opšte vlade Republike Srpske – plan za 2023. i projekcija za 2024. godinu (u mil. KM)</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Procjena izvršenja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aps. razlika)</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razlika)</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Poreski prihodi (direktni i indirektn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U okviru prihoda, </w:t>
      </w:r>
      <w:r>
        <w:rPr>
          <w:rFonts w:cs="Times New Roman" w:ascii="Times New Roman" w:hAnsi="Times New Roman"/>
          <w:sz w:val="24"/>
          <w:szCs w:val="24"/>
          <w:u w:val="single"/>
          <w:lang w:val="sr-BA"/>
        </w:rPr>
        <w:t>poreski prihodi</w:t>
      </w:r>
      <w:r>
        <w:rPr>
          <w:rFonts w:cs="Times New Roman" w:ascii="Times New Roman" w:hAnsi="Times New Roman"/>
          <w:sz w:val="24"/>
          <w:szCs w:val="24"/>
          <w:lang w:val="sr-BA"/>
        </w:rPr>
        <w:t xml:space="preserve"> su planirani u iznosu od 3.881,7 miliona KM, što je više za 349,7 miliona KM ili 9,9% u odnosu na revidirani budžet opšte vlade za 2023. godinu. Značajan rast planiran je kod prihoda od indirektnih poreza, kao i prihoda od poreza na dohodak i dobit.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U 2024. godini očekuje se da će doći do značajnog rasta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koji će biti doznačeni Republici Srpskoj zbog nastavka trenda rasta cijena, a takođe očekuje se i rast krajnje potrošnje u Republici Srpskoj, što će uticati na rast koeficijenta raspodjele prihoda od indirektnih poreza za Republiku Srpsku. Spoljni dug koji se finansira iz indirektnih poreza koji pripadaju Republici Srpskoj biće veći u 2023. godini</w:t>
      </w:r>
      <w:r>
        <w:rPr>
          <w:rFonts w:eastAsia="Times New Roman" w:cs="Times New Roman" w:ascii="Times New Roman" w:hAnsi="Times New Roman"/>
          <w:iCs/>
          <w:sz w:val="24"/>
          <w:szCs w:val="24"/>
          <w:lang w:val="sr-BA"/>
        </w:rPr>
        <w:t xml:space="preserve"> za 44,8 miliona KM.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Prihodi od poreza na dobit</w:t>
      </w:r>
      <w:r>
        <w:rPr>
          <w:rFonts w:cs="Times New Roman" w:ascii="Times New Roman" w:hAnsi="Times New Roman"/>
          <w:sz w:val="24"/>
          <w:szCs w:val="24"/>
          <w:lang w:val="sr-BA"/>
        </w:rPr>
        <w:t xml:space="preserve"> planirani su u iznosu od 401,2 miliona KM u 2024. godini, što predstavlja uvećanje od 34 miliona KM ili 9,3% u odnosu na revidirani budžet opšte vlade za 2023. godinu. Inflatorna kretanja u toku 2023. godine i rast domaće potrošnje zbog rasta plata imaju pozitivan uticaj na kretanje prihoda od poreza na dobit, pa se u 2024. godini pored očekivanog rasta akontativnih uplata očekuje i rast prihoda po osnovu izmirenja obaveza po godišnjim prijavama za 2023. godinu.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Prilikom izrade projekci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uzeti su u obzir trendovi kretanja iz prethodnog perioda i </w:t>
      </w:r>
      <w:r>
        <w:rPr>
          <w:rFonts w:cs="Times New Roman" w:ascii="Times New Roman" w:hAnsi="Times New Roman"/>
          <w:sz w:val="24"/>
          <w:szCs w:val="24"/>
          <w:lang w:val="sr-BA"/>
        </w:rPr>
        <w:t>kretanja plata i broja zaposlenih lica u toku 2024. godine.</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Prihodi od doprinosa</w:t>
      </w:r>
      <w:r>
        <w:rPr>
          <w:rFonts w:cs="Times New Roman" w:ascii="Times New Roman" w:hAnsi="Times New Roman"/>
          <w:sz w:val="24"/>
          <w:szCs w:val="24"/>
          <w:lang w:val="sr-BA"/>
        </w:rPr>
        <w:t xml:space="preserve"> planirani su u iznosu od 2.525 miliona KM, što je za 236 miliona KM ili 10,3% više u odnosu na revidirani budžet opšte vlade za 2023. godinu. </w:t>
      </w:r>
      <w:r>
        <w:rPr>
          <w:rFonts w:eastAsia="Times New Roman" w:cs="Times New Roman" w:ascii="Times New Roman" w:hAnsi="Times New Roman"/>
          <w:iCs/>
          <w:sz w:val="24"/>
          <w:szCs w:val="24"/>
          <w:lang w:val="sr-BA"/>
        </w:rPr>
        <w:t>Navedena procjena je usklađena sa dosadašnjim kretanjem prihoda od ovog doprinosa i planiranim značajnim rastom plata i broja zaposlenih u Republici Srpskoj, u toku 2024. godine.</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690,2 miliona KM, što je za 12,5 miliona KM ili 1,8% manje u odnosu na </w:t>
      </w:r>
      <w:r>
        <w:rPr>
          <w:rFonts w:eastAsia="Times New Roman" w:cs="Times New Roman" w:ascii="Times New Roman" w:hAnsi="Times New Roman"/>
          <w:sz w:val="24"/>
          <w:szCs w:val="24"/>
          <w:lang w:val="sr-BA"/>
        </w:rPr>
        <w:t>revidirani budžet opšte vlade</w:t>
      </w:r>
      <w:r>
        <w:rPr>
          <w:rFonts w:eastAsia="Times New Roman" w:cs="Times New Roman" w:ascii="Times New Roman" w:hAnsi="Times New Roman"/>
          <w:sz w:val="24"/>
          <w:szCs w:val="24"/>
          <w:lang w:val="sr-BA" w:eastAsia="bs-BA"/>
        </w:rPr>
        <w:t xml:space="preserve"> za 2023. godinu</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Projekcija ovih prihoda je usklađena sa dosadašnjim trendovima u naplati prihoda i očekivanim privrednim kretanjima.</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osmatrajući sektor opšte vlade u 2024. godini, planirani su </w:t>
      </w:r>
      <w:r>
        <w:rPr>
          <w:rFonts w:cs="Times New Roman" w:ascii="Times New Roman" w:hAnsi="Times New Roman"/>
          <w:b/>
          <w:sz w:val="24"/>
          <w:szCs w:val="24"/>
          <w:lang w:val="sr-BA"/>
        </w:rPr>
        <w:t>ukupni rashodi i izdaci</w:t>
      </w:r>
      <w:r>
        <w:rPr>
          <w:rFonts w:cs="Times New Roman" w:ascii="Times New Roman" w:hAnsi="Times New Roman"/>
          <w:sz w:val="24"/>
          <w:szCs w:val="24"/>
          <w:lang w:val="sr-BA"/>
        </w:rPr>
        <w:t xml:space="preserve"> u iznosu od 7.357,1 milion KM, što je za 416,8 miliona KM ili 6% više u odnosu na revidirani budžet opšte vlade za 2023. godinu.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xml:space="preserve">, planiran je iznos od 1.560,2 miliona KM, što je za 61,8 miliona KM ili 4,1% više u odnosu na revidirani budžet opšte vlade Republike Srpske za 2023. godinu. </w:t>
      </w:r>
      <w:r>
        <w:rPr>
          <w:rFonts w:eastAsia="Times New Roman" w:cs="Times New Roman" w:ascii="Times New Roman" w:hAnsi="Times New Roman"/>
          <w:sz w:val="24"/>
          <w:szCs w:val="24"/>
          <w:lang w:val="sr-BA"/>
        </w:rPr>
        <w:t xml:space="preserve">Prijedlogom budžeta Republike Srpske za 2024. godinu planirana su sredstva za usklađivanje platnih koeficijenata zaposlenih sa visokom stručnom spremom u oblasti obrazovanja i kulture, a koji imaju platni koeficijent niži od platnog koeficijenta pete platne grupe (viši stručni saradnik sa visokom stručnom spremom), definisanog Zakonom o platama zaposlenih u organima uprave. Takođe, u skladu sa članom 6. Zakona o platama i naknadama sudija i javnih tužilaca u Republici Srpskoj planirana su sredstva za povećanje plata sudija i tužilaca. </w:t>
      </w:r>
    </w:p>
    <w:p>
      <w:pPr>
        <w:pStyle w:val="Normal"/>
        <w:spacing w:lineRule="atLeast" w:line="240" w:before="0" w:after="0"/>
        <w:rPr/>
      </w:pP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planirani su u iznosu od 241,4 miliona KM, što je za 28,9 miliona KM ili 13,6% više u odnosu na revidirani budžet opšte vlade Republike Srpske za 2023. godinu, što je u skladu sa dospijećem obaveza na naplatu.</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Kod </w:t>
      </w:r>
      <w:r>
        <w:rPr>
          <w:rFonts w:cs="Times New Roman" w:ascii="Times New Roman" w:hAnsi="Times New Roman"/>
          <w:sz w:val="24"/>
          <w:szCs w:val="24"/>
          <w:u w:val="single"/>
          <w:lang w:val="sr-BA"/>
        </w:rPr>
        <w:t>transfera za socijalnu zaštitu</w:t>
      </w:r>
      <w:r>
        <w:rPr>
          <w:rFonts w:cs="Times New Roman" w:ascii="Times New Roman" w:hAnsi="Times New Roman"/>
          <w:sz w:val="24"/>
          <w:szCs w:val="24"/>
          <w:lang w:val="sr-BA"/>
        </w:rPr>
        <w:t xml:space="preserve">, planiran je iznos od 3.562,1 milion KM, odnosno za 299,3 miliona KM ili 9,2% više u odnosu na revidirani budžet opšte vlade Republike Srpske za 2023. godinu. </w:t>
      </w:r>
      <w:r>
        <w:rPr>
          <w:rFonts w:eastAsia="Times New Roman" w:cs="Times New Roman" w:ascii="Times New Roman" w:hAnsi="Times New Roman"/>
          <w:sz w:val="24"/>
          <w:szCs w:val="24"/>
          <w:lang w:val="sr-BA"/>
        </w:rPr>
        <w:t>Uvećanje ove grupe rashoda je u najvećoj mjeri rezultat uvećanja doznaka za mjesečni borački dodatak, u iznosu od 126,6 miliona KM. Od januara 2024. godine planirano je da se mjesečni borački dodatak obračunava po osnovici od 3 KM po mjesecu provedenom u zoni borbenih dejstava.</w:t>
      </w:r>
    </w:p>
    <w:p>
      <w:pPr>
        <w:pStyle w:val="Normal"/>
        <w:spacing w:lineRule="atLeast" w:line="240" w:before="0" w:after="0"/>
        <w:rPr/>
      </w:pPr>
      <w:r>
        <w:rPr>
          <w:rFonts w:eastAsia="Times New Roman" w:cs="Times New Roman" w:ascii="Times New Roman" w:hAnsi="Times New Roman"/>
          <w:sz w:val="24"/>
          <w:szCs w:val="24"/>
          <w:lang w:val="sr-BA"/>
        </w:rPr>
        <w:t>Uvećane su i doznake za porodične, lične i civilne invalidnine, a u okviru ove grupe rashoda planirana su sredstva za pružanje finansijske pomoći nezaposlenom roditelju četvoro i više djece u Republici Srpskoj</w:t>
      </w:r>
      <w:r>
        <w:rPr>
          <w:rFonts w:cs="Times New Roman" w:ascii="Times New Roman" w:hAnsi="Times New Roman"/>
          <w:sz w:val="24"/>
          <w:szCs w:val="24"/>
          <w:lang w:val="sr-BA"/>
        </w:rPr>
        <w:t xml:space="preserve">. Takođe, </w:t>
      </w:r>
      <w:r>
        <w:rPr>
          <w:rFonts w:eastAsia="Times New Roman" w:cs="Times New Roman" w:ascii="Times New Roman" w:hAnsi="Times New Roman"/>
          <w:sz w:val="24"/>
          <w:szCs w:val="24"/>
          <w:lang w:val="sr-BA"/>
        </w:rPr>
        <w:t>doznake po osnovu penzijskog osiguranja su planirane prema dosadašnjem kretanju broja korisnika penzija i očekivanog broja korisnika u narednom periodu, te redovnom usklađivanju penzija u 2024. godini za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budžetu za 2024. godinu, u okviru </w:t>
      </w:r>
      <w:r>
        <w:rPr>
          <w:rFonts w:cs="Times New Roman" w:ascii="Times New Roman" w:hAnsi="Times New Roman"/>
          <w:sz w:val="24"/>
          <w:szCs w:val="24"/>
          <w:u w:val="single"/>
          <w:lang w:val="sr-BA"/>
        </w:rPr>
        <w:t>drugih rashoda</w:t>
      </w:r>
      <w:r>
        <w:rPr>
          <w:rFonts w:cs="Times New Roman" w:ascii="Times New Roman" w:hAnsi="Times New Roman"/>
          <w:sz w:val="24"/>
          <w:szCs w:val="24"/>
          <w:lang w:val="sr-BA"/>
        </w:rPr>
        <w:t xml:space="preserve"> planirano je 573,3 miliona KM, što je za 56,6 miliona KM ili 9% manje u odnosu na revidirani budžet opšte vlade Republike Srpske za 2023. godinu.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Kapitalni izdaci</w:t>
      </w:r>
      <w:r>
        <w:rPr>
          <w:rFonts w:cs="Times New Roman" w:ascii="Times New Roman" w:hAnsi="Times New Roman"/>
          <w:sz w:val="24"/>
          <w:szCs w:val="24"/>
          <w:lang w:val="sr-BA"/>
        </w:rPr>
        <w:t xml:space="preserve"> su planirani su u iznosu od 866,2 miliona KM, što je za 48,7 miliona KM ili 6% više u odnosu na revidirani budžet opšte vlade Republike Srpske za 2023. godinu. Do većih izdvajanja je došlo kod podsektora centralna vlada, fondovi socijalne sigurnosti i JP „Autoputevi“ Republike Srpske.</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 2024.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260,3 miliona KM.</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U okviru poglavlja 5. planirane su određene aktivnosti koje imaju značajan uticaj na kretanje rashoda, a biće provedene u periodu 2024–2026. godina. Radi se o aktivnostima koje se odnose na program podrške razvoju privrede, poboljšanju efikasnosti poslovanja i uvođenju novih tehnologija, zatim podsticaje za povećanje plata, podsticaje za mala i srednja preduzeća i preduzetnike, izgradnju objekta Naučnotehnološkog parka, podsticaje razvoju poljoprivrede i sela i program socijalnog zbrinjavanja radnika, što je u ukupnom iznosu 216,5 miliona KM na godišnjem nivou. Pored toga, u toku 2024. godine planirana je izgradnja i opremanje pet bolnica u ukupnom iznosu od 68 miliona KM.</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Srednjoročni izgledi budžeta</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planirani su </w:t>
      </w:r>
      <w:r>
        <w:rPr>
          <w:rFonts w:eastAsia="Times New Roman" w:cs="Times New Roman" w:ascii="Times New Roman" w:hAnsi="Times New Roman"/>
          <w:b/>
          <w:sz w:val="24"/>
          <w:szCs w:val="24"/>
          <w:lang w:val="sr-BA"/>
        </w:rPr>
        <w:t xml:space="preserve">ukupni prihodi, </w:t>
      </w:r>
      <w:r>
        <w:rPr>
          <w:rFonts w:eastAsia="Times New Roman" w:cs="Times New Roman" w:ascii="Times New Roman" w:hAnsi="Times New Roman"/>
          <w:sz w:val="24"/>
          <w:szCs w:val="24"/>
          <w:lang w:val="sr-BA"/>
        </w:rPr>
        <w:t>a ujedno i</w:t>
      </w:r>
      <w:r>
        <w:rPr>
          <w:rFonts w:eastAsia="Times New Roman" w:cs="Times New Roman" w:ascii="Times New Roman" w:hAnsi="Times New Roman"/>
          <w:b/>
          <w:sz w:val="24"/>
          <w:szCs w:val="24"/>
          <w:lang w:val="sr-BA"/>
        </w:rPr>
        <w:t xml:space="preserve"> tekući prihodi, </w:t>
      </w:r>
      <w:r>
        <w:rPr>
          <w:rFonts w:eastAsia="Times New Roman" w:cs="Times New Roman" w:ascii="Times New Roman" w:hAnsi="Times New Roman"/>
          <w:sz w:val="24"/>
          <w:szCs w:val="24"/>
          <w:lang w:val="sr-BA"/>
        </w:rPr>
        <w:t>u iznosu od 7.432 miliona KM u 2025. godini, dok su u 2026. godini planirani u iznosu od 7.765,5 miliona KM. S obzirom na to da se očekuje rast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4.1. Srednjoročni izgledi budžeta (u mil. KM)</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ršenje</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Rev. plan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jekcija</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Ukupni prihodi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Porezni prihodi (direktni i indirektn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Prihodi od doprinosa</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Ostali pri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rashodi 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ras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Bruto plate i naknade</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Materijaln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Transferi za socijalnu zaštitu</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Drugi rashod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b/>
                <w:bCs/>
                <w:sz w:val="20"/>
                <w:szCs w:val="20"/>
                <w:lang w:val="sr-BA"/>
              </w:rPr>
              <w:t xml:space="preserve">Bilans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planirani su u iznosu od 4.079 miliona KM u 2025. godini, dok su u 2026. godinu planirani u iznosu od 4.277,4 miliona KM. U okviru poreskih prihoda najveće učešće imaju prihodi od indirektnih poreza i prihodi od poreza na dohodak i poreza na dobit. Navedena projekcija uzima u obzir stope rasta BDP-a, inflaciju, kao i projektovane stope rasta plata i broja zaposlenih.</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planirani su u iznosu od 2.653,2 miliona KM u 2025. godini, dok su za 2026. godinu planirani u iznosu od 2.779,9 miliona KM.</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Navedena projekcija je usklađena sa dosadašnjim kretanjem istih, kao i sa očekivanim kretanjem bruto plata i broja osiguranika u posmatranom perio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699,9 miliona KM u 2025. godini i 708,2 miliona KM u 2026. godini.</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b/>
          <w:sz w:val="24"/>
          <w:szCs w:val="24"/>
          <w:lang w:val="sr-BA"/>
        </w:rPr>
        <w:t>ukupnih rashoda i izdataka</w:t>
      </w:r>
      <w:r>
        <w:rPr>
          <w:rFonts w:eastAsia="TimesNewRomanPSMT;Yu Gothic" w:cs="Times New Roman" w:ascii="Times New Roman" w:hAnsi="Times New Roman"/>
          <w:sz w:val="24"/>
          <w:szCs w:val="24"/>
          <w:lang w:val="sr-BA"/>
        </w:rPr>
        <w:t xml:space="preserve"> opšte vlade Republike Srpske u periodu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godina iznose 7.643,9 miliona KM i 7.867,9 miliona KM, respektivno.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Tekući rashodi</w:t>
      </w:r>
      <w:r>
        <w:rPr>
          <w:rFonts w:eastAsia="TimesNewRomanPSMT;Yu Gothic" w:cs="Times New Roman" w:ascii="Times New Roman" w:hAnsi="Times New Roman"/>
          <w:sz w:val="24"/>
          <w:szCs w:val="24"/>
          <w:lang w:val="sr-BA"/>
        </w:rPr>
        <w:t xml:space="preserve"> planirani su u iznosu od 6.712,8 miliona KM u 2025. godini, dok su u 2026. godini planirani u iznosu od 6.865,3 miliona KM. Posmatrajući strukturu tekućih rashoda, najznačajnije učešće imaju transferi za socijalnu zaštitu i bruto plate i naknade.</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Srednjoročne projekcije </w:t>
      </w:r>
      <w:r>
        <w:rPr>
          <w:rFonts w:eastAsia="TimesNewRomanPSMT;Yu Gothic" w:cs="Times New Roman" w:ascii="Times New Roman" w:hAnsi="Times New Roman"/>
          <w:sz w:val="24"/>
          <w:szCs w:val="24"/>
          <w:u w:val="single"/>
          <w:lang w:val="sr-BA"/>
        </w:rPr>
        <w:t>bruto plata i naknada</w:t>
      </w:r>
      <w:r>
        <w:rPr>
          <w:rFonts w:eastAsia="TimesNewRomanPSMT;Yu Gothic" w:cs="Times New Roman" w:ascii="Times New Roman" w:hAnsi="Times New Roman"/>
          <w:sz w:val="24"/>
          <w:szCs w:val="24"/>
          <w:lang w:val="sr-BA"/>
        </w:rPr>
        <w:t xml:space="preserve"> u posmatranom periodu iznose 1.570,8 miliona KM i 1.579 miliona KM. Na poziciji ukupni </w:t>
      </w:r>
      <w:r>
        <w:rPr>
          <w:rFonts w:eastAsia="TimesNewRomanPSMT;Yu Gothic" w:cs="Times New Roman" w:ascii="Times New Roman" w:hAnsi="Times New Roman"/>
          <w:sz w:val="24"/>
          <w:szCs w:val="24"/>
          <w:u w:val="single"/>
          <w:lang w:val="sr-BA"/>
        </w:rPr>
        <w:t>transferi za socijalnu zaštitu</w:t>
      </w:r>
      <w:r>
        <w:rPr>
          <w:rFonts w:eastAsia="TimesNewRomanPSMT;Yu Gothic" w:cs="Times New Roman" w:ascii="Times New Roman" w:hAnsi="Times New Roman"/>
          <w:sz w:val="24"/>
          <w:szCs w:val="24"/>
          <w:lang w:val="sr-BA"/>
        </w:rPr>
        <w:t xml:space="preserve"> planirani su iznosi od 3.740,6 miliona KM i 3.838,4 miliona KM, respektivno.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Kapitalni izdaci</w:t>
      </w:r>
      <w:r>
        <w:rPr>
          <w:rFonts w:eastAsia="TimesNewRomanPSMT;Yu Gothic" w:cs="Times New Roman" w:ascii="Times New Roman" w:hAnsi="Times New Roman"/>
          <w:sz w:val="24"/>
          <w:szCs w:val="24"/>
          <w:lang w:val="sr-BA"/>
        </w:rPr>
        <w:t xml:space="preserve"> su planirani u iznosu od 931,1 milion KM u 2025. godini i 1.002,6 miliona KM u 2026. godini. Planirani izdaci za kapitalna ulaganja se kroz godine povećavaju.</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U 2025. i 2026. godini, na nivou opšte vlade, očekuje se deficit od 211,9 miliona KM i 102,3 miliona KM, respektivno.</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Finansiranje deficita konsolidovanih budžeta opšte vlade Republike Srpske, u periodu 2023–2026. godina, očekuju se pozitivni neto primici od izdavanja obveznica, kao i od finansijske imovine. S druge strane, neto primici po osnovu kredita u periodu 2024–2026. godina su negativni, odnosno izdaci za otplatu kredita su veći od iznosa primitaka po tom osnovu. Takođe, po osnovu ostalog finansiranja (koje se odnosi na obaveze po Zakonu o unutrašnjem dugu koje se izmiruju u gotovini, obaveze po izdatim garancijama, ostale obaveze iz ranijih godina i ostale obaveze) u narednom periodu se očekuju negativni neto primici, odnosno veći izdaci u odnosu na primitke.</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U periodu 2024–2026. godine planirano je ukupno finansiranje putem zaduženja Vlade Republike Srpske</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u iznosu od 3,4 milijarde KM, od čega 1,2 milijarde KM u 2024. godini, 0,9 milijardi KM u 2025. godini, te 1,3 milijarde KM u 2026. godini.</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Tokom datog perioda planirano finansiranje se većim dijelom vrši iz spoljnih izvora, pri čemu u 2024. godini učešće spoljnih izvora finansiranja iznosi 88%, u 2025. godini 63,4%, te 71,2% u 2026. godini. Planirano finansiranje se gotovo u cjelini realizuje putem dugoročnih (domaćih i spoljnih) instrumenata, koji sa 100% učestvuju u ukupnom finansiranju u 2024. godini i 2025. godini, te 98,4% u 2026. godini. Učešće finansiranja putem HoV (domaćih i spoljnih) tokom datog perioda je dominantnije, te u 2024. godini iznosi 80,4%, u 2025. godini iznosi 84,7%, dok u 2026. godini iznosi 87,2% od ukupnog planiranog finansiranja.</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Investicioni projekti će se u potpunosti finansirati iz spoljnih izvora, kao rezultat maksimalnog iskorištavanja pristupa koncesionim izvorima finansiranja (Svjetska banka, EIB, EBRD, IFAD itd.). Domaći i spoljni izvori finansiranja će se koristiti za finansiranje budžetske potrošnje</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Strukturni bilans</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Za izračunavanje ciklično prilagođenog (primarnog) bilansa konsolidovane opšte vlade Republike Srpske u periodu 2023‒2026.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prvom koraku ocjenjuje se ciklično stanje ekonomije (engl.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poređenjem stvarnog BDP-a sa potencijalnim. S obzirom na nedostupnost podataka, za ocjenu jaza agregatne proizvodnje nije se mogla koristiti metoda proizvodne funkcije. Tako se procjena potencijalnog BDP-a zasniva na 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sr-BA"/>
        </w:rPr>
        <w:t xml:space="preserve">filteru, zbog njegove transparentnosti i jednostavnosti, uz koeficijent izravnavanja (λ) za godišnje podatke,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drugom koraku procjenjuje se učinak cikličnih kretanja na budžet primjenom budžetskih elastičnosti. Ukupna elastičnost prihoda/rashoda izvodi se kao ponderisani zbir elastičnosti pojedinih kategorija prihoda/rashoda</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37, dok je procijenjena ciklična osjetljivost prihoda 0,342, a rashoda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4.5.1. Stvarni i ciklično prilagođeni fiskalni bilans (% u BDP) u periodu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godina</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4.5.2. Karakter i efekti fiskalne politike u periodu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godina, % BDP</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Prikazani BDP za period 2023–2026. godina su projektovane vrijednost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thodna dva grafikona prikazuju stvarni fiskalni saldo, ciklično prilagođeni fiskalni saldo, strukturni fiskalni saldo i proizvodni jaz, te karakter fiskalne politik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kon 2012. godine, privreda ulazi u period negativnog proizvodnog jaza kada je realni BDP niži od potencijalnog, što se zadržalo do 2019. godine. Ovo kretanje može se povezati sa negativnim efektima globalne ekonomske krize, kada je prisutan negativni uticaj ciklusa sa negativnim vrijednostima proizvodnog jaza. 2014. godine, Republika Srpska je bila pogođena velikim poplavama, što se odrazilo na usporavanje privredne aktivnosti, što dodatno produbljuje proizvodni jaz. Nadalje, povećana javna potrošnja dovodi do pogoršanja strukturne fiskalne pozicije. S ciljem stabilizacije fiskalne pozicije, provodi se politika ograničene potrošnje, te izmjene zakona s ciljem poboljšanja naplate prihoda, što dovodi do poboljšanja strukturne pozicije. U 2017. godini, uz rast budžetskih prihoda i blagi pad rashoda, te pozitivnog doprinosa jednokratnih mjera, ostvaren je fiskalni suficit. U 2018. i 2019. godini ostvareni BDP se približava potencijalnom, uz trend da privreda uđe u razdoblje pozitivnog privrednog jaza, potrošnja raste, posebno ulaganja u fiksni kapital, što se odrazilo kroz neznatan fiskalni deficit. U 2020. godini, pojava pandemije kovid 19, te mjere zatvaranja u privredi, imale su negativan uticaj na privredu, što je dovelo do pada realnog BDP-a ispod potencijalnog, sa značajnim negativnim vrijednostima proizvodnog jaza. Radi ublažavanja negativnih efekata pandemije, Vlada sprovodi pomoć privredi i zdravstvenom sektoru u vidu značajnog rasta potrošnje, uz istovremeni pad prihoda, što pogoršava fiskalnu pozicij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2021. godini fiskalna politika je restriktivna, kao rezultat smanjenja jednokratnih mjera, a time i ukupnih rashoda, ali i povećanje prihoda u odnosu na prethodnu godinu, tako da se deficit značajno smanjuje. Iako je u 2022. godini, došlo do izmjene poreskih propisa i načina ugovaranja plata, što dovodi do manjih prihoda (tačnije prihoda od doprinosa), efekat visoke inflacije doveo je do rasta ukupnih prihoda. Istovremeno, u okviru mjera s ciljem poboljšanja socijalno-ekonomskog položaja zaposlenih i korisnika socijalne zaštite, kroz povećanja plata, socijalnih davanja, te usljed većih investicionih ulaganja, značajno se povećavaju ukupni rashodi, a time i fiskalni defici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2023. godini, u okolnostima usporavanja inflacije, očekuje se dalji rast prihoda (prvenstveno indirektnih poreza zbog rasta krajnje potrošnje). S druge strane, u skladu sa mjerama Vlade s ciljem poboljšanja ekonomsko-socijalnog položaja zaposlenih i korisnika socijalne zaštite, planira se veća potrošnja (prvenstveno za socijalnu zaštitu i plate i naknade zaposlenima). Efekat jednokratnih mjera je i dalje fiskalni deficit (veći rashodi u odnosu na prihode). Nastavlja se pozitivan proizvodni jaz, dok fiskalna politika prelazi u restriktiv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ema raspoloživim podacima i projekcijama u periodu 2024–2026. godina, projektovani BDP i dalje prelazi potencijalni, ali sa trendom smanjenja pozitivnog proizvodnog jaza. Planira se nastavak sprovođenja restriktivne politike, uz rast prihoda i nešto manji rast rashoda, smanjeni deficit kao efekat jednokratnih mjera, što dovodi do smanjenje ukupnog strukturnog deficita, odnosno prelazak u strukturni suficit u posljednjoj godini posmatranog peri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Nivo zaduženosti i razvoj događaja, analiza vanrednih operacija</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i usklađivanje toka i stanja</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Zakonom o zaduživanju, dugu i garancijama Republike Srpske</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Budžetom Republike Srpske utvrđuje se iznos kratkoročnog i dugoročnog duga Republike Srpske koji može nastati tokom budžetske godine. Narodna skupština Republike Srpske, na prijedlog Vlade, odlučuje o: ukupnom kratkoročnom i dugoročnom zaduživanju koje može nastati u toku fiskalne godine, kao i o njegovoj namjeni, o ukupnom iznosu garancija Republike Srpske koje Vlada može izdati u toku fiskalne godine</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te odobravanju kapitalne investicije, kao i o maksimalnom iznosu zaduženja za finansiranje te investicije. Jedinice lokalne samouprave se mogu dugoročno zadužiti samo ako u periodu stvaranja duga ukupan iznos koji dospijeva za otplatu, po predloženom dugu i cjelokupnom dospjelom, neizmirenom postojećem dugu, u bilo kojoj narednoj godini nije veći od 18% iznosa njihovih redovnih prihoda ostvarenih u prethodnoj fiskalnoj godini. Kratkoročni dug jedinica lokalne samouprave ne može biti veći od 5% njihovih redovnih prihoda ostvarenih u prethodnoj fiskalnoj godini, a izloženost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Skupština jedinice lokalne samouprave donosi odluku o zaduženju i izdavanju garancije jedinice lokalne samouprave, a Ministarstvo finansija daje saglasnost za zaduženje, odnosno izdavanje garancije. Upravni odbor fonda socijalne sigurnosti donosi odluku o zaduživanju fonda socijalne sigurnosti, Ministarstvo finansija daje mišljenje, a Vlada Republike Srpske daje saglasnost za zaduženje fonda. Zakonom o fiskalnoj odgovornosti</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 Ministarstvo finansija godišnje izvještava Vladu Republike Srpske i Narodnu skupštinu o zaduženju.</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Ministarstvo finansija Republike Srpske priprema dokument Strategija upravljanja dugom Republike Srpske za period 2023–2026. godine, a koji će biti upućen Vladi Republike Srpske na usvajanje. Strategijom upravljanja dugom Republike Srpske za period 2023–2026. godine</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s ciljem ostvarivanja strukture duga sa prihvatljivim nivoom troškova i rizika i njihove procijenjene vrijednosti na kraju 2026. godine, i to:</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valutnim rizikom, dug izražen u stranoj valuti (isključujući dug u evrima) treba biti manji od 35% ukupnog posmatranog duga (p. v.</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na kraju 2026. godine je 8,5%), dok s ciljem razvoja domaćeg tržišta, unutrašnji dug treba biti veći od 25% ukupnog posmatranog duga (p. v. na kraju 2026. godine je 27,3%);</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rizikom refinansiranja, prosječno vrijeme do dospijeća treba da je duže od četiri godine (p. v. na kraju 2026. godine je 5,3 godina), a kratkoročni dug da je manji od 8% prihoda ostvarenih u prethodnoj godini (p. v. na kraju 2026. godine je 0,4%);</w:t>
      </w:r>
    </w:p>
    <w:p>
      <w:pPr>
        <w:pStyle w:val="Normal"/>
        <w:numPr>
          <w:ilvl w:val="0"/>
          <w:numId w:val="19"/>
        </w:numPr>
        <w:spacing w:lineRule="auto" w:line="256" w:before="0" w:after="0"/>
        <w:rPr/>
      </w:pPr>
      <w:r>
        <w:rPr>
          <w:rFonts w:cs="Times New Roman" w:ascii="Times New Roman" w:hAnsi="Times New Roman"/>
          <w:sz w:val="24"/>
          <w:szCs w:val="24"/>
          <w:lang w:val="sr-BA" w:eastAsia="en-US"/>
        </w:rPr>
        <w:t>s ciljem upravljanja rizikom kamatnih stopa, dug po fiksnim uslovima treba iznositi više od 60% ukupnog posmatranog duga (p. v. na kraju 2026. godine je 86,2%), dok prosječna ponderisana kamatna stopa treba biti niža od 5% (p. v. na kraju 2026. godine je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septembar 2023. godine iznosi </w:t>
      </w:r>
      <w:r>
        <w:rPr>
          <w:rFonts w:eastAsia="Times New Roman" w:cs="Times New Roman" w:ascii="Times New Roman" w:hAnsi="Times New Roman"/>
          <w:b/>
          <w:sz w:val="24"/>
          <w:lang w:val="sr-BA" w:eastAsia="en-US"/>
        </w:rPr>
        <w:t>5.298,4 miliona KM</w:t>
      </w:r>
      <w:r>
        <w:rPr>
          <w:rFonts w:eastAsia="Times New Roman" w:cs="Times New Roman" w:ascii="Times New Roman" w:hAnsi="Times New Roman"/>
          <w:sz w:val="24"/>
          <w:shd w:fill="FFFFFF" w:val="clear"/>
          <w:lang w:val="sr-BA" w:eastAsia="en-US"/>
        </w:rPr>
        <w:t>, što je 34,2% BDP-a</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dok stanje </w:t>
      </w:r>
      <w:r>
        <w:rPr>
          <w:rFonts w:eastAsia="Times New Roman" w:cs="Times New Roman" w:ascii="Times New Roman" w:hAnsi="Times New Roman"/>
          <w:b/>
          <w:sz w:val="24"/>
          <w:shd w:fill="FFFFFF" w:val="clear"/>
          <w:lang w:val="sr-BA" w:eastAsia="en-US"/>
        </w:rPr>
        <w:t>ukupnog duga Republike Srpske</w:t>
      </w:r>
      <w:r>
        <w:rPr>
          <w:rFonts w:eastAsia="Times New Roman" w:cs="Times New Roman" w:ascii="Times New Roman" w:hAnsi="Times New Roman"/>
          <w:sz w:val="24"/>
          <w:shd w:fill="FFFFFF" w:val="clear"/>
          <w:lang w:val="sr-BA" w:eastAsia="en-US"/>
        </w:rPr>
        <w:t xml:space="preserve"> iznosi </w:t>
      </w:r>
      <w:r>
        <w:rPr>
          <w:rFonts w:eastAsia="Times New Roman" w:cs="Times New Roman" w:ascii="Times New Roman" w:hAnsi="Times New Roman"/>
          <w:b/>
          <w:sz w:val="24"/>
          <w:shd w:fill="FFFFFF" w:val="clear"/>
          <w:lang w:val="sr-BA" w:eastAsia="en-US"/>
        </w:rPr>
        <w:t xml:space="preserve">6.255,8 miliona </w:t>
      </w:r>
      <w:r>
        <w:rPr>
          <w:rFonts w:eastAsia="Times New Roman" w:cs="Times New Roman" w:ascii="Times New Roman" w:hAnsi="Times New Roman"/>
          <w:b/>
          <w:sz w:val="24"/>
          <w:lang w:val="sr-BA" w:eastAsia="en-US"/>
        </w:rPr>
        <w:t>KM</w:t>
      </w:r>
      <w:r>
        <w:rPr>
          <w:rFonts w:eastAsia="Times New Roman" w:cs="Times New Roman" w:ascii="Times New Roman" w:hAnsi="Times New Roman"/>
          <w:sz w:val="24"/>
          <w:lang w:val="sr-BA" w:eastAsia="en-US"/>
        </w:rPr>
        <w:t>, tj. 40,4% BDP-a. Stanje ukupnog spoljnog duga iznosi 3.687,5 miliona KM, dok stanje ukupnog unutrašnjeg duga iznosi 2.568,3 miliona KM. Na dan 30. septembar 2023. godine, ukupan dug Republike Srpske koji podliježe zakonskom ograničenju iznosi 6.196,5 miliona KM (40% BDP-a), dok javni dug koji podliježe zakonskom ograničenju iznosi 5.239,1 milion KM (33,7% BDP-a).</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U valutnoj strukturi ukupnog duga Republike Srpske dominiraju tri valute: EUR (42,5%), KM (41,1%) i SDR (11,9%). Od ukupnog duga Republike Srpske na kratkoročni dug (izvorne ročnosti) se odnosi samo 1,7%, dok je čitav preostali dug dugoročan i njegovo učešće iznosi 98,3%. Veći dio ukupnog duga, tj. 79,2% otplaćuje se po fiksnim kamatnim stopama. Od ukupnog spoljnog duga se po fiksnim uslovima otplaćuje 70,7%, dok se od ukupnog unutrašnjeg duga po fiksnim uslovima otplaćuje 91,4%. </w:t>
      </w:r>
      <w:r>
        <w:rPr>
          <w:rFonts w:eastAsia="Times New Roman" w:cs="Times New Roman" w:ascii="Times New Roman" w:hAnsi="Times New Roman"/>
          <w:sz w:val="24"/>
          <w:szCs w:val="24"/>
          <w:shd w:fill="FFFFFF" w:val="clear"/>
          <w:lang w:val="sr-BA" w:eastAsia="en-US"/>
        </w:rPr>
        <w:t>Kad je riječ o strukturi ukupnog duga Republike Srpske sa stanovišta instrumenata, utrživi dio duga (obveznice i trezorski zapisi) iznosi 40,9%, dok preostali dug predstavlja neutrživi dio duga (krediti i dug koji se izmiruje kroz akcioni plan ili u gotovini).</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osječna ponderisana kamatna stopa ukupnog duga Republike Srpske za 2022. godinu iznosi 2,4%, i to spoljnog duga 2,1%, a unutrašnjeg duga 2,9%. Prosječna ponderisana kamatna stopa ukupnog duga procijenjena za period 2023–2026. godine</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iznosi 3,4%, 3,9%, 4,6% i 5%, i to spoljnog duga 3,1%, 3,9%, 4,6% i 5%, a unutrašnjeg duga 4%, 4%, 4,5% i 5% po godinama, respektivno. </w:t>
      </w:r>
    </w:p>
    <w:p>
      <w:pPr>
        <w:pStyle w:val="Normal"/>
        <w:tabs>
          <w:tab w:val="clear" w:pos="720"/>
          <w:tab w:val="center" w:pos="4680" w:leader="none"/>
          <w:tab w:val="right" w:pos="9360" w:leader="none"/>
        </w:tabs>
        <w:spacing w:before="240" w:after="0"/>
        <w:jc w:val="left"/>
        <w:rPr/>
      </w:pPr>
      <w:r>
        <w:rPr>
          <w:rFonts w:eastAsia="Times New Roman" w:cs="Times New Roman" w:ascii="Times New Roman" w:hAnsi="Times New Roman"/>
          <w:b/>
          <w:szCs w:val="24"/>
          <w:lang w:val="sr-BA"/>
        </w:rPr>
        <w:t>Tabela 4.6.1. Stanje ukupnog duga i projekcije (u mil. KM</w:t>
      </w:r>
      <w:r>
        <w:rPr/>
        <w:t>)</w:t>
      </w:r>
    </w:p>
    <w:tbl>
      <w:tblPr>
        <w:tblW w:w="9035" w:type="dxa"/>
        <w:jc w:val="left"/>
        <w:tblInd w:w="-5" w:type="dxa"/>
        <w:tblLayout w:type="fixed"/>
        <w:tblCellMar>
          <w:top w:w="0" w:type="dxa"/>
          <w:left w:w="108" w:type="dxa"/>
          <w:bottom w:w="0" w:type="dxa"/>
          <w:right w:w="108" w:type="dxa"/>
        </w:tblCellMar>
      </w:tblPr>
      <w:tblGrid>
        <w:gridCol w:w="3187"/>
        <w:gridCol w:w="930"/>
        <w:gridCol w:w="1312"/>
        <w:gridCol w:w="930"/>
        <w:gridCol w:w="930"/>
        <w:gridCol w:w="930"/>
        <w:gridCol w:w="816"/>
      </w:tblGrid>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Ukupan spoljni dug Republike Srpske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javnih preduzeća i IRB-a</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Ukupan unutrašnji dug Republike Srpske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fondova socijalne sigurnosti</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Ukupan dug Republike Srpske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pPr>
      <w:r>
        <w:rPr>
          <w:rFonts w:eastAsia="Times New Roman" w:cs="Times New Roman" w:ascii="Times New Roman" w:hAnsi="Times New Roman"/>
          <w:sz w:val="20"/>
          <w:szCs w:val="24"/>
          <w:lang w:val="sr-BA"/>
        </w:rPr>
        <w:t>Izvor: Ministarstvo finansija RS, izvještaji jedinica lokalne samouprave, fondova socijalne sigurnosti.</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Prikazano prethodnom tabelom, za preračunavanje procijenjenog stanja spoljnog duga iz originalnih valuta</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u KM korištene su procijenjene vrijednosti deviznih kurseva zasnovane na pretpostavci da će do kraja 2023. godine doći do aprecijacije vrijednosti svih valuta u odnosu na KM u iznosu od 2 standardne devijacije u odnosu na prosječnu vrijednost ostvarenu u 2023. godini (u periodu 1.1 – 25. 9. 2023. godine), te da će se ista vrijednost deviznih kurseva zadržati i u narednom trogodišnjem periodu.</w:t>
      </w:r>
    </w:p>
    <w:p>
      <w:pPr>
        <w:pStyle w:val="Normal"/>
        <w:tabs>
          <w:tab w:val="clear" w:pos="720"/>
          <w:tab w:val="center" w:pos="4680" w:leader="none"/>
          <w:tab w:val="right" w:pos="9360" w:leader="none"/>
        </w:tabs>
        <w:spacing w:before="240" w:after="0"/>
        <w:jc w:val="left"/>
        <w:rPr/>
      </w:pPr>
      <w:r>
        <w:rPr>
          <w:rFonts w:eastAsia="Times New Roman" w:cs="Times New Roman" w:ascii="Times New Roman" w:hAnsi="Times New Roman"/>
          <w:b/>
          <w:szCs w:val="24"/>
          <w:lang w:val="sr-BA"/>
        </w:rPr>
        <w:t>Tabela 4.6.2. Servis ukupnog duga i projekcije (u mil. KM</w:t>
      </w:r>
      <w:r>
        <w:rPr/>
        <w:t>)</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Servis ukupnog spoljnog duga Republike Srpske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javnih preduzeća i IRB-a</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Servis ukupnog unutrašnjeg duga Republike Srpske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Dug Republike Srpsk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Dug jedinica lokalne samouprave</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Dug fondova socijalne sigurnosti</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Servis ukupnog duga Republike Srpske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Ministarstvo finansija RS, izvještaji jedinica lokalne samouprave, fondova socijalne sigurnosti.</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Potencijalne obaveze</w:t>
      </w:r>
    </w:p>
    <w:p>
      <w:pPr>
        <w:pStyle w:val="Normal"/>
        <w:spacing w:before="120" w:after="0"/>
        <w:rPr/>
      </w:pPr>
      <w:r>
        <w:rPr>
          <w:rFonts w:eastAsia="Times New Roman" w:cs="Times New Roman" w:ascii="Times New Roman" w:hAnsi="Times New Roman"/>
          <w:sz w:val="24"/>
          <w:szCs w:val="24"/>
          <w:lang w:val="sr-BA" w:eastAsia="en-US"/>
        </w:rPr>
        <w:t>Potencijalne obaveze opšte vlade obuhvataju obaveze koje bi mogle pasti na teret budžeta Republike Srpske, po osnovu izdatih garancija Republike Srpske, te budžete jedinica lokalne samouprave, po osnovu izdatih garancija jedinica lokalne samouprave, u slučaju njihovog aktiviranja.</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Tabela 4.6.3. Potencijalne obaveze (u mil. KM)</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Izloženost po izdatim garancijama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1. Republike Srpske</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2. jedinica lokalne samouprave</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Stanje duga po izdatim garancijama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1. Republike Srpske</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od čega stanje duga po izdatim garancijama za zaduženje jedinica lokalne samouprave koje je sadržano u ukupnom dugu</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od čega stanje duga po izdatim garancijama za zaduženje fondova socijalne sigurnosti koje je sadržano u ukupnom dugu</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2. jedinica lokalne samouprave</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Ministarstvo finansija RS, izvještaji jedinica lokalne samouprave, fondova socijalne sigurnosti, javnih preduzeća i institucija javnog sektora.</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Sa 30. septembrom 2023. godine ukupna izloženost Republike Srpske po izdatim garancijama iznosi 1.201,8 miliona KM (7,8% BDP-a Republike Srpske procijenjenog za 2023. godinu). Od navedenog iznosa </w:t>
      </w:r>
      <w:r>
        <w:rPr>
          <w:rFonts w:eastAsia="Times New Roman" w:cs="Times New Roman" w:ascii="Times New Roman" w:hAnsi="Times New Roman"/>
          <w:sz w:val="24"/>
          <w:szCs w:val="24"/>
          <w:shd w:fill="FFFFFF" w:val="clear"/>
          <w:lang w:val="sr-BA"/>
        </w:rPr>
        <w:t>11,6 miliona KM se odnosi na garancije Republike Srpske izdate za unutrašnja zaduženja jedinica lokalne samouprave, 165,6 miliona KM za unutrašnja zaduženja fondova socijalne sigurnosti, 936,3 miliona KM za zaduženja javnih preduzeća (od čega 618,9 milion KM spoljna, a 317,4 miliona KM unutrašnja zaduženja), te 88,3 miliona KM za unutrašnja zaduženja javnog sektora. Ukupna izloženost jedinica lokalne samouprave po izdatim garancijama sa 30. septembrom 2023. godine iznosi 54,8 miliona KM.</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Analiza osjetljivosti</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Tabela 4.6.4. Analiza osjetljivosti duga na promjene ključnih varijabli (u mil. KM)</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Osnovni scenario</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Scenario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Izvor: Ministarstvo finansija RS.</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pPr>
      <w:r>
        <w:rPr>
          <w:rFonts w:eastAsia="Times New Roman" w:cs="Times New Roman" w:ascii="Times New Roman" w:hAnsi="Times New Roman"/>
          <w:b/>
          <w:sz w:val="20"/>
          <w:szCs w:val="20"/>
          <w:lang w:val="sr-BA" w:eastAsia="hr-HR"/>
        </w:rPr>
        <w:t>Grafikon 4.6.5. Analiza osjetljivosti duga na promjene ključnih varijabli (% BDP-a)</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Analiza osjetljivosti i upoređivanje sa prethodnim programom</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w:t>
      </w:r>
      <w:r>
        <w:rPr>
          <w:rFonts w:cs="Times New Roman" w:ascii="Times New Roman" w:hAnsi="Times New Roman"/>
          <w:sz w:val="24"/>
          <w:szCs w:val="24"/>
          <w:lang w:val="sr-BA"/>
        </w:rPr>
        <w:t> urađene su na osnovu pretpostavki da se u narednom periodu očekuje dalji rast ekonomske aktivnosti, a sve to uz pretpostavku da trenutna kriza neće dovesti do još većih inflatornih pritisak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 od direktnih poreza i neporeskih prihoda</w:t>
      </w:r>
      <w:r>
        <w:rPr>
          <w:rFonts w:cs="Times New Roman" w:ascii="Times New Roman" w:hAnsi="Times New Roman"/>
          <w:sz w:val="24"/>
          <w:szCs w:val="24"/>
          <w:lang w:val="sr-BA"/>
        </w:rPr>
        <w:t>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utvrđen je stepen korelacije pojedinih vrsta prihoda sa kretanjem makroekonomskih agregata, te očekivani efekti primjene novih zakonskih rješenja. Projekcija prihoda radi se pojedinačno za svaku vrstu prihoda, i to je izuzetno važno budući da se tako uzimaju u obzir pravne osnove, sezonski uticaji i specifičnosti svakog pojedinačnog izvora prihoda.</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Projekcije prihoda od indirektnih poreza</w:t>
      </w:r>
      <w:r>
        <w:rPr>
          <w:rFonts w:cs="Times New Roman" w:ascii="Times New Roman" w:hAnsi="Times New Roman"/>
          <w:sz w:val="24"/>
          <w:szCs w:val="24"/>
          <w:lang w:val="sr-BA"/>
        </w:rPr>
        <w:t> koji pripadaju Republici Srpskoj, pored uočenih tekućih trendova u naplati prihoda i postojeće poreske politike u oblasti indirektnog oporezivanja, bazirane su na prognozama makroekonomskih pokazatelja za BiH i Republiku Srpsku. 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Promjena bilo koje od pretpostavki na kojima se zasniva projekcija prihoda zahtijevaće izmjenu projekcije prihoda koje su navedene u ovom dokumentu.</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i rizici </w:t>
      </w:r>
      <w:r>
        <w:rPr>
          <w:rFonts w:cs="Times New Roman" w:ascii="Times New Roman" w:hAnsi="Times New Roman"/>
          <w:sz w:val="24"/>
          <w:szCs w:val="24"/>
          <w:lang w:val="sr-BA"/>
        </w:rPr>
        <w:t>za ostvarenje navedenih projekcija prihoda mogu biti:</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Neizvjesnost u pogledu trajanja novonastale situacije prouzrokovane sukobom u Ukrajini i na Bliskom Istoku koja se odražava na različite načine i na privredu Republike Srpske;</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Promjene politike oporezivanja u oblasti direktnih i indirektnih poreza, doprinosa i neporeskih prihoda;</w:t>
      </w:r>
    </w:p>
    <w:p>
      <w:pPr>
        <w:pStyle w:val="Normal"/>
        <w:numPr>
          <w:ilvl w:val="0"/>
          <w:numId w:val="64"/>
        </w:numPr>
        <w:spacing w:lineRule="atLeast" w:line="240" w:before="0" w:after="0"/>
        <w:contextualSpacing/>
        <w:rPr/>
      </w:pPr>
      <w:r>
        <w:rPr>
          <w:rFonts w:eastAsia="Times New Roman" w:cs="Times New Roman" w:ascii="Times New Roman" w:hAnsi="Times New Roman"/>
          <w:sz w:val="24"/>
          <w:szCs w:val="24"/>
          <w:lang w:val="sr-BA" w:eastAsia="bs-BA"/>
        </w:rPr>
        <w:t xml:space="preserve">Odstupanje makroekonomskih pokazatelja od projektovanih vrijednosti, s obzirom na usku povezanost ovih projekcija sa projekcijama prihoda, odnosno na stepen korelacije pojedinih vrsta prihoda sa kretanjem makroekonomskih agregata. Naročito veliki stepen neizvjesnosti postoji kada su u pitanju privredna kretanja najvažnijih spoljnotrgovinskih partnera Republike Srpske, te kretanja cijena energenata i hrane na svjetskom tržištu;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Značajnija odstupanja u kretanju koeficijenta raspodjele prihoda od indirektnih poreza između Republike Srpske i FBiH u odnosu na procijenjeni nivo;</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Neočekivane fluktuacije na međunarodnom deviznom tržištu kroz promjene u servisiranju spoljnog duga mogu dovesti do odstupanja ostvarenih u odnosu na projektovane prihode od indirektnih poreza;</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Rad poreske administracije ima značajan uticaj na kretanje prihoda. Poreski prihodi zavise od unapređivanja poreske discipline;</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Razvoj drugih događaja (elementarne nepogode i dr.).</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Osnovni politički rizici </w:t>
      </w:r>
      <w:r>
        <w:rPr>
          <w:rFonts w:cs="Times New Roman" w:ascii="Times New Roman" w:hAnsi="Times New Roman"/>
          <w:sz w:val="24"/>
          <w:szCs w:val="24"/>
          <w:lang w:val="sr-BA"/>
        </w:rPr>
        <w:t>za ostvarenje navedene projekcije prihoda od indirektnih poreza su sljedeći:</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Globalni okvir fiskalnog bilansa i politika u BiH za period 2024–2026. godine još uvijek nije usvojen, a ovim dokumentom vrši se utvrđivanje sredstava za finansiranje institucija BiH koja se izdvajaju s računa Uprave za indirektno oporezivanje. </w:t>
      </w:r>
      <w:r>
        <w:rPr>
          <w:rFonts w:eastAsia="Times New Roman" w:cs="Times New Roman" w:ascii="Times New Roman" w:hAnsi="Times New Roman"/>
          <w:sz w:val="24"/>
          <w:szCs w:val="24"/>
          <w:lang w:val="sr-BA"/>
        </w:rPr>
        <w:t xml:space="preserve">Projekcije prihoda od indirektnih poreza su urađene pod pretpostavkom da će izdvajanje indirektnih prihoda za finansiranje zajedničkih institucija u periodu od 2024. do 2026. godine iznositi 1.020,8 miliona KM godišnje, tako da postoji rizik u smislu eventualne promjene navedenog iznosa u posmatranom periodu; </w:t>
      </w:r>
    </w:p>
    <w:p>
      <w:pPr>
        <w:pStyle w:val="Normal"/>
        <w:numPr>
          <w:ilvl w:val="0"/>
          <w:numId w:val="17"/>
        </w:numPr>
        <w:spacing w:lineRule="atLeast" w:line="240" w:before="0" w:after="0"/>
        <w:contextualSpacing/>
        <w:rPr/>
      </w:pPr>
      <w:r>
        <w:rPr>
          <w:rFonts w:eastAsia="Times New Roman" w:cs="Times New Roman" w:ascii="Times New Roman" w:hAnsi="Times New Roman"/>
          <w:sz w:val="24"/>
          <w:szCs w:val="24"/>
          <w:lang w:val="sr-BA"/>
        </w:rPr>
        <w:t>Eventualno nepoštovanje zakonske obaveze u vezi sa pravovremenim i redovnim usvajanjem koeficijenata raspodjele prihoda od indirektnih poreza i poravnanja prihoda od indirektnih poreza između Republike Srpske i FBiH na sjednicama Upravnog odbora Uprave za indirektno oporezivanje.</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Uzimajući u obzir alternativne scenarije makroekonomskih pokazatelja i naprijed navedene rizike za ostvarenje prihoda, procjenjuje se da bi </w:t>
      </w:r>
      <w:r>
        <w:rPr>
          <w:rFonts w:cs="Times New Roman" w:ascii="Times New Roman" w:hAnsi="Times New Roman"/>
          <w:sz w:val="24"/>
          <w:szCs w:val="24"/>
          <w:u w:val="single"/>
          <w:lang w:val="sr-BA"/>
        </w:rPr>
        <w:t>prihodi opšte vlad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u 2024. godini bili ostvareni u iznosu koji je manji za 378,4 miliona KM u odnosu na osnovni scenarij, u 2025. godini manji za 360,8 miliona KM, dok u 2026. godini za 406,1 milion KM manje u odnosu na osnovni scenario.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Procjena </w:t>
      </w:r>
      <w:r>
        <w:rPr>
          <w:rFonts w:cs="Times New Roman" w:ascii="Times New Roman" w:hAnsi="Times New Roman"/>
          <w:sz w:val="24"/>
          <w:szCs w:val="24"/>
          <w:u w:val="single"/>
          <w:lang w:val="sr-BA"/>
        </w:rPr>
        <w:t>prihoda u okviru centralne vlade</w:t>
      </w:r>
      <w:r>
        <w:rPr>
          <w:rFonts w:cs="Times New Roman" w:ascii="Times New Roman" w:hAnsi="Times New Roman"/>
          <w:sz w:val="24"/>
          <w:szCs w:val="24"/>
          <w:lang w:val="sr-BA"/>
        </w:rPr>
        <w:t xml:space="preserve"> je manja za oko 300 miliona KM u 2024. godini, te oko 276,6 miliona KM u 2025. godini i oko 305,4 miliona KM u 2026. godini po alternativnom (pesimističnom) scenariju.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Najznačajniji gubitak prihoda u 2024. godini mogao bi biti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jer se projekcija zasniva na mnogo pretpostavki i mnogo faktora utiče na kretanje ovog prihoda tako da nosi i najveće rizike za ostvarenje čime se i objašnjava ta velika razlika alternativnog i osnovnog scenarija. Zakonske izmjene kao što je nedavno usvojeno podizanje praga za ulazak u PDV sistem sa 50.000 KM na 100.000 KM prouzrokovaće određene gubitke prihoda na nivou BiH u 2024. godini, a samim tim i prihode koji bi daljom raspodjelom pripali Republici Srpskoj. Zatim, do manjeg ostvarenja prihoda od poreza od indirektnih poreza došlo bi i ukoliko bi se usvojile najavljene zakonske izmjene u vezi sa PDV-om u toku 2024. godine, a odnose se na oslobađanje od PDV-a za kupovinu prve nekretnine. Efekat ove izmjene zakona bio bi u punom iznosu tek od 2025. godine. Izmirenje spoljnog duga koje se vrši iz prihoda od indirektnih poreza u periodu 2024–2026. godina može se razlikovati od projekcija spoljnog duga za taj period zbog mogućih promjena kamatne stope na finansijskom tržištu i novih zaduženja. Takođe, sporiji rast plata doveo bi do sporijeg rasta potrošnje, što bi se odrazilo na koeficijent za raspodjelu prihoda, kao i na stopu rasta ovih prihoda.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Neizvjesnost u pogledu ostvarenja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i</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prihoda od doprinosa</w:t>
      </w:r>
      <w:r>
        <w:rPr>
          <w:rFonts w:cs="Times New Roman" w:ascii="Times New Roman" w:hAnsi="Times New Roman"/>
          <w:sz w:val="24"/>
          <w:szCs w:val="24"/>
          <w:lang w:val="sr-BA"/>
        </w:rPr>
        <w:t xml:space="preserve"> potiče od kretanja plata, na čiji rast značajno utiče povećanje najniže plate u Republici Srpskoj.</w:t>
      </w:r>
    </w:p>
    <w:p>
      <w:pPr>
        <w:pStyle w:val="Normal"/>
        <w:spacing w:lineRule="atLeast" w:line="240" w:before="0" w:after="160"/>
        <w:rPr/>
      </w:pPr>
      <w:r>
        <w:rPr>
          <w:rFonts w:cs="Times New Roman" w:ascii="Times New Roman" w:hAnsi="Times New Roman"/>
          <w:sz w:val="24"/>
          <w:szCs w:val="24"/>
          <w:u w:val="single"/>
          <w:lang w:val="sr-BA"/>
        </w:rPr>
        <w:t>Prihodi fondova socijalne sigurnosti</w:t>
      </w:r>
      <w:r>
        <w:rPr>
          <w:rFonts w:cs="Times New Roman" w:ascii="Times New Roman" w:hAnsi="Times New Roman"/>
          <w:sz w:val="24"/>
          <w:szCs w:val="24"/>
          <w:lang w:val="sr-BA"/>
        </w:rPr>
        <w:t xml:space="preserve"> bili bi u slučaju da se ostvari pesimistični scenario manji za 31,8 miliona KM u 2024. godini, 30,6 miliona KM u 2025. i 36,1 milion KM u 2026. godini u odnosu na prihode projektovane u osnovnom scenariju. </w:t>
      </w:r>
    </w:p>
    <w:p>
      <w:pPr>
        <w:pStyle w:val="Normal"/>
        <w:spacing w:lineRule="atLeast" w:line="240" w:before="0" w:after="160"/>
        <w:rPr/>
      </w:pPr>
      <w:r>
        <w:rPr>
          <w:rFonts w:cs="Times New Roman" w:ascii="Times New Roman" w:hAnsi="Times New Roman"/>
          <w:sz w:val="24"/>
          <w:szCs w:val="24"/>
          <w:u w:val="single"/>
          <w:lang w:val="sr-BA"/>
        </w:rPr>
        <w:t>Prihodi jedinica lokalne samouprave</w:t>
      </w:r>
      <w:r>
        <w:rPr>
          <w:rFonts w:cs="Times New Roman" w:ascii="Times New Roman" w:hAnsi="Times New Roman"/>
          <w:sz w:val="24"/>
          <w:szCs w:val="24"/>
          <w:lang w:val="sr-BA"/>
        </w:rPr>
        <w:t xml:space="preserve"> bili manji bi za 41,1 milion KM u 2024. godini, 47,5 miliona KM manje u 2025. godini i 57,3 miliona KM manje u 2026. godini u odnosu na osnovni scenario u slučaju da se realizuje pesimistični scenario. Najveća odstupanja od prvobitnih procjena su kod </w:t>
      </w:r>
      <w:r>
        <w:rPr>
          <w:rFonts w:cs="Times New Roman" w:ascii="Times New Roman" w:hAnsi="Times New Roman"/>
          <w:i/>
          <w:sz w:val="24"/>
          <w:szCs w:val="24"/>
          <w:u w:val="single"/>
          <w:lang w:val="sr-BA"/>
        </w:rPr>
        <w:t>prihoda od indirektnih poreza</w:t>
      </w:r>
      <w:r>
        <w:rPr>
          <w:rFonts w:cs="Times New Roman" w:ascii="Times New Roman" w:hAnsi="Times New Roman"/>
          <w:sz w:val="24"/>
          <w:szCs w:val="24"/>
          <w:lang w:val="sr-BA"/>
        </w:rPr>
        <w:t xml:space="preserve"> i</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prihoda od poreza na dohodak</w:t>
      </w:r>
      <w:r>
        <w:rPr>
          <w:rFonts w:cs="Times New Roman" w:ascii="Times New Roman" w:hAnsi="Times New Roman"/>
          <w:sz w:val="24"/>
          <w:szCs w:val="24"/>
          <w:lang w:val="sr-BA"/>
        </w:rPr>
        <w:t xml:space="preserve"> iz prethodno navedenih razloga.</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Prihodi od indirektnih poreza</w:t>
      </w:r>
      <w:r>
        <w:rPr>
          <w:rFonts w:cs="Times New Roman" w:ascii="Times New Roman" w:hAnsi="Times New Roman"/>
          <w:sz w:val="24"/>
          <w:szCs w:val="24"/>
          <w:lang w:val="sr-BA"/>
        </w:rPr>
        <w:t xml:space="preserve">, koji pripadaju </w:t>
      </w:r>
      <w:r>
        <w:rPr>
          <w:rFonts w:cs="Times New Roman" w:ascii="Times New Roman" w:hAnsi="Times New Roman"/>
          <w:sz w:val="24"/>
          <w:szCs w:val="24"/>
          <w:u w:val="single"/>
          <w:lang w:val="sr-BA"/>
        </w:rPr>
        <w:t>JP „Putevi Republike Srpske“</w:t>
      </w:r>
      <w:r>
        <w:rPr>
          <w:rFonts w:cs="Times New Roman" w:ascii="Times New Roman" w:hAnsi="Times New Roman"/>
          <w:sz w:val="24"/>
          <w:szCs w:val="24"/>
          <w:lang w:val="sr-BA"/>
        </w:rPr>
        <w:t xml:space="preserve"> u okviru raspodjele unutar Republike Srpske, bili bi manji za 5,5 miliona KM u 2024. godini, za 6,1 milion KM u 2025. godini, dok bi u 2026. godini bili manji za 7,3 miliona KM u slučaju ostvarenja pesimističnog scenarija.</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Projekcije rashoda</w:t>
      </w:r>
      <w:r>
        <w:rPr>
          <w:rFonts w:cs="Times New Roman" w:ascii="Times New Roman" w:hAnsi="Times New Roman"/>
          <w:sz w:val="24"/>
          <w:szCs w:val="24"/>
          <w:lang w:val="sr-BA"/>
        </w:rPr>
        <w:t xml:space="preserve"> rade se na osnovu zahtjeva korisnika budžeta i obaveza proisteklih iz zakonskih i podzakonskih akata. Realizacija budžeta vrši se u skladu sa ostvarenjem prihoda i priliva u budžet. Iz tog razloga, rizici za ostvarenje su ujedno svi oni rizici koji su navedeni za ostvarenje projekcija prihod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ko ste uporede dokumenti PER RS za period 2024–2026. godina i PER RS za period 2023–2025. godina, osnovna razlika je u tome što srednjoročni fiskalni okvir za period 2024–2026. godinu obuhvata i javna preduzeća „Putevi Republike Srpske“ i „Autoputevi Republike Srpske“, što značajno proširuje fiskalni okvir i pravi razliku u odnosu na okvir iz prethodnog Dokumenta, a ujedno otežava izradu obrazloženja samih razlika. Prilagođavanje fiskalnog bilansa u ovogodišnjem Programu ukazuje na rast prihoda, ali još više rast rashoda, a samim time i deficita. U okviru prihoda, značajno odstupanje u 2024. i 2025. godini je u okviru poreskih prihoda i prihoda od doprinosa, dok je u okviru rashoda značajno povećan iznos za transfere za socijalnu zaštitu u periodu 2023–2025. godina. Posljedično to prouzrokuje veće deficite u periodu 2023–2025. godin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Tabela 4.7.1. Odstupanje od prethodnog programa</w:t>
      </w:r>
    </w:p>
    <w:tbl>
      <w:tblPr>
        <w:tblW w:w="9017" w:type="dxa"/>
        <w:jc w:val="left"/>
        <w:tblInd w:w="-5" w:type="dxa"/>
        <w:tblLayout w:type="fixed"/>
        <w:tblCellMar>
          <w:top w:w="0" w:type="dxa"/>
          <w:left w:w="108" w:type="dxa"/>
          <w:bottom w:w="0" w:type="dxa"/>
          <w:right w:w="108" w:type="dxa"/>
        </w:tblCellMar>
      </w:tblPr>
      <w:tblGrid>
        <w:gridCol w:w="2621"/>
        <w:gridCol w:w="1278"/>
        <w:gridCol w:w="1278"/>
        <w:gridCol w:w="1278"/>
        <w:gridCol w:w="1278"/>
        <w:gridCol w:w="1284"/>
      </w:tblGrid>
      <w:tr>
        <w:trPr>
          <w:trHeight w:val="287" w:hRule="atLeast"/>
        </w:trPr>
        <w:tc>
          <w:tcPr>
            <w:tcW w:w="26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621"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PER 2023–202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PER 2024–2026.</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Razlika (PER 2024–2026. minus PER 2023–2025)</w:t>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ni prihodi</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ni rashodi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6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0" w:after="0"/>
        <w:ind w:left="979"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Kvalitet javnih finansija</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pravljanje javnim finansijama je jedna od ključnih oblasti reforme javne uprave. S obzirom na to da proces evropskih integracija zahtijeva reformu upravljanja javnim finansijama, dogovoreno je da u skladu sa ustavnim nadležnostima svaki nivo vlasti u BiH izradi svoju strategiju upravljanja javnim finansijama kako bi se nakon toga definisao strateški okvir reformi u upravljanju javnim finansijama u B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je usvojila </w:t>
      </w:r>
      <w:r>
        <w:rPr>
          <w:rFonts w:cs="Times New Roman" w:ascii="Times New Roman" w:hAnsi="Times New Roman"/>
          <w:b/>
          <w:sz w:val="24"/>
          <w:szCs w:val="24"/>
          <w:lang w:val="sr-BA"/>
        </w:rPr>
        <w:t>Strategiju upravljanja javnim finansijama Republike Srpske za period 2021‒2025. godine</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na 124. sjednici održanoj 3. juna 2021. godine. Strategijom su definisani pravci reformi u oblasti javnih finansija i zaokružen sistem unapređivanja fiskalne odgovornosti i dugoročne fiskalne stabilnosti Republike Srpske. Strategija predstavlja sveobuhvatni i integrisani okvir za planiranje, koordinaciju i realizaciju skupa održivih i međusobno povezanih reformskih aktivnosti, koji dugoročno treba osigurati postizanje sljedećih ključnih ciljev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Unapređenje fiskalne i makroekonomske stabilnosti,</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Razvoj dobrog sistema i prakse upravljanja javnim finansijam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efikasnosti upravljanja javnim resursima,</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Unapređenje efikasnosti pružanja usluga i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Povećanje transparentnosti javnih finansija i odgovornosti.</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trategija upravljanja javnim finansijama Republike Srpske obuhvata šest oblasti djelovanja, odnosno stubova: Fiskalni okvir, Javni prihodi, Planiranje i budžetiranje, Izvršenje budžeta, Interna kontrola i Eksterna revizija. Pomenuta strategija će služiti kao glavna smjernica u periodu 2021–2025. godina za jačanje pravnog i institucionalnog okvira i sistema za upravljanje javnim finansijama Republike Srpske </w:t>
      </w:r>
      <w:r>
        <w:rPr>
          <w:rFonts w:eastAsia="Times New Roman" w:cs="Times New Roman" w:ascii="Times New Roman" w:hAnsi="Times New Roman"/>
          <w:sz w:val="24"/>
          <w:szCs w:val="24"/>
          <w:lang w:val="sr-BA" w:eastAsia="fr-BE" w:bidi="fr-BE"/>
        </w:rPr>
        <w:t>u skladu sa zahtjevima EU i međunarodnim standardim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narednom periodu, počevši od 2024. godine planirana je postepena fiskalizacija obveznika u zavisnosti od njihovih djelat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vezi sa rasterećenjem privrede i stvaranjem povoljnijih uslova za poslovanje privrednih subjekata Republike Srpske, u prethodnom periodu izvršeno je smanjenje zbirne stope doprinosa sa 33% na 31%, izmijenjen je način obračuna plata i uvedeno je oporezivanje ukupne (bruto) plate, povećan je osnovni lični odbitak, a stopa poreza na dohodak je smanjena sa 10% na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smanjenja sive zone u oblasti rada,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zavisnosti od sličnih rješenja usvojenih u FBiH, u Republici Srpskoj će se uvesti oporezivanje dividendi kroz izmjenu Zakona o porezu na dohodak, što bi trebalo dovesti i do smanjenja sive zone u oblasti rad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Nastavno, da bi isti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U okviru mjere koja se odnosi na restrukturiranje poreskog i neporeskog opterećenja planirana je i aktivnost stvaranje optimalnog neporeskog opterećenja. Naime, od 2020. godine izmijenjeni su zakoni o komunalnim taksama, administrativnim taksama, sudskim taksama i posebnim republičkim taksama, kojima su smanjena ili ukinuta pojedina neporeska davanja, što je rezultat opredjeljenja Vlade Republike Srpske da u kontinuitetu stvara optimalno fiskalno opterećenje. U narednom periodu i dalje će se izrađivati analize opterećenosti pojedinim neporeskim davanjima i prema rezultatima analiza vršiće se optimizacija opterećenja u smislu ukidanja ili smanjena analiziranih neporeskih davanja, a radiće se intenzivno i na smanjenju administrativnih procedur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U okviru planiranja i budžetiranja planirano je proširenje obuhvata korisnika/institucija u skladu sa međunarodnim standardima. Pored toga, u toku je implementacija projekta koji se odnosi na unapređenje budžetiranja u programskom formatu, s ciljem efikasnijeg i transparentnijeg planiranja budžeta i trošenja javnih sredstava, a usvajanje budžeta u programskom formatu planirano je za 2026. godinu.</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Unapređenje funkcije upravljanja dugom planirano je kroz implementaciju sveobuhvatnog informacionog sistema za upravljanje dugom (SzUD).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Kada su u pitanju promjene u strukturi javne potrošnje i mjere za ublažavanje posljedica visoke inflacije, tokom 2022. godine izvršena su tri povećanja plata zaposlenih u javnom sektoru, što je predstavljalo jednu od mjera Vlade Republike Srpske, koje doprinose privrednom rastu te poboljšanju ekonomsko-socijalnog položaja zaposlenih u Republici Srpskoj. Takođe, tokom 2022. godine penzije su povećane dva puta, a isplaćene su i jednokratne pomoći penzionerima u dva navrata u 2022. godini. Jednokratne novčane pomoći svim borcima, ratnim vojnim invalidima i članovima porodica poginulih boraca koji su korisnici porodične invalidnine takođe su isplaćivane dva puta u 2022. godini. Opredijeljena za podršku najranjivijim kategorijama društva, Vlada Republike Srpske je dodijelila jednokratne novčane pomoći djeci poginulih boraca koja se vode u evidenciji Zavoda za zapošljavanje Republike Srpske kao jednu od privremenih mjera finansijskog osnaživanja. Takođe, s ciljem poboljšanja materijalnog položaja mladih u Republici Srpskoj i ublažavanja posljedica djelovanja inflacije, dva puta su isplaćene jednokratne pomoći mladima u 2022. godin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Od 1. januara 2023. godine povećane su plate za zaposlene u javnom sektoru čija je neto plata bila ispod 1200 KM na način da su platni koeficijenti uvećani za 5%. Izmjena ovih zakona predstavljala je još jednu od mjera Vlade Republike Srpske koja doprinosi privrednom rastu i povećanju plata radnika, kao i poboljšanju ekonomsko-socijalnog položaja zaposlenih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penzije i boračka davanja su uvećani za 13,5% od 01. januara 2023. godine, dok je od 2024. godine iznos za penzije u Budžetu Republike Srpske uvećan za 11% ili 170,5 miliona KM. Kada se posmatraju boračka davanja, uvećan je obuhvat i iznos osnovice za obračun davanja, tako da su u 2024. godini sredstva za ova davanja uvećana za 128,6 miliona.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Vlada Republike Srpske obezbjeđuje podršku nezaposlenom roditelju četvoro i više djece u Republici Srpskoj u vidu mjesečne novčane naknade u neto iznosu od 750 KM jednom od nezaposlenih roditelja četvoro i više djece od kojih je jedno dijete maloljetno. Na pomenuti iznos naknade uplaćuju su i pripadajući doprinosi za zdravstveno i penzijsko-invalidsko osiguranje, što je značajan benefit i proširenje prava. Sredstva za ovu svrhu iznose oko 57 miliona KM u 2023. godini, dok su u 2024. godini povećana na 60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ubvencije na ime podsticaja za povećanje plata radnika u realnom sektoru iznosile su oko 15,6 miliona KM u 2023. godini, a zadržana su na istom nivou i u 2024. godini.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Javne investicije u 2023. godini iznose oko 88,3 miliona KM, dok je za izgradnju, rekonstrukciju i opremanje bolnica potrebno oko 86,6 miliona KM. U 2024. godini planirani su nešto niži iznosi za javne investicije tako da iznose oko 62,4 miliona KM, dok je za izgradnju, rekonstrukciju i opremanje bolnica potrebno oko 68,1 milion KM.</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Takođe, za subvencije za podsticaj razvoja poljoprivrede i sela obezbijeđeno je 180 miliona KM u 2023. godini, a isti iznos je planiran i u 2024.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Fiskalno upravljanje i budžetski okvir</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Zakon o budžetskom sistemu Republike Srpske</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definiše se budžetski sistem Republike Srpske i izrada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om o fiskalnom savjetu u BiH</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je osnovan Fiskalni savjet sa zadatkom koordinacije fiskalne politike u BiH radi osiguranja makroekonomske stabilnosti i održivosti svih nivoa vlasti u BiH. U nadležnosti Fiskalnog savjeta je izrada fiskalnih ciljeva budžeta i gornjih granica zaduženja za naredne tri godine, te izrada makroekonomskih projekcija u okviru dokumenta Globalni okvir fiskalnog bilansa i politika, koji se donosi svake godine za sljedeću godinu i naredne dvije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 o fiskalnoj odgovornosti Republike Srpske</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Normal"/>
        <w:numPr>
          <w:ilvl w:val="0"/>
          <w:numId w:val="10"/>
        </w:numPr>
        <w:spacing w:lineRule="atLeast" w:line="0" w:before="0" w:after="0"/>
        <w:contextualSpacing/>
        <w:jc w:val="left"/>
        <w:rPr/>
      </w:pPr>
      <w:r>
        <w:rPr>
          <w:rFonts w:cs="Times New Roman" w:ascii="Times New Roman" w:hAnsi="Times New Roman"/>
          <w:sz w:val="24"/>
          <w:szCs w:val="24"/>
          <w:lang w:val="sr-BA"/>
        </w:rPr>
        <w:t>Pravilo o dugu: Javni dug Republike Srpske na kraju fiskalne godine ne može da bude veći od 55% ostvarenog BDP-a u toj godini;</w:t>
      </w:r>
    </w:p>
    <w:p>
      <w:pPr>
        <w:pStyle w:val="Normal"/>
        <w:numPr>
          <w:ilvl w:val="0"/>
          <w:numId w:val="10"/>
        </w:numPr>
        <w:spacing w:lineRule="atLeast" w:line="0" w:before="0" w:after="0"/>
        <w:contextualSpacing/>
        <w:jc w:val="left"/>
        <w:rPr/>
      </w:pPr>
      <w:r>
        <w:rPr>
          <w:rFonts w:cs="Times New Roman" w:ascii="Times New Roman" w:hAnsi="Times New Roman"/>
          <w:sz w:val="24"/>
          <w:szCs w:val="24"/>
          <w:lang w:val="sr-BA"/>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provođenjem Zakona o fiskalnoj odgovornosti u Republici Srpskoj, kroz </w:t>
      </w:r>
      <w:r>
        <w:rPr>
          <w:rFonts w:cs="Times New Roman" w:ascii="Times New Roman" w:hAnsi="Times New Roman"/>
          <w:b/>
          <w:sz w:val="24"/>
          <w:szCs w:val="24"/>
          <w:lang w:val="sr-BA"/>
        </w:rPr>
        <w:t>Fiskalni savjet Republike Srpske</w:t>
      </w:r>
      <w:r>
        <w:rPr>
          <w:rFonts w:cs="Times New Roman" w:ascii="Times New Roman" w:hAnsi="Times New Roman"/>
          <w:sz w:val="24"/>
          <w:szCs w:val="24"/>
          <w:lang w:val="sr-BA"/>
        </w:rPr>
        <w:t>, koji je uspostavljen u julu 2017. godine, značajno je unaprijeđena fiskalna odgovornost i disciplina za trošenje javnih sredstava u cijelom budžetskom sistemu Republike Srpske, kako na republičkom nivou, tako i na nivou jedinica lokalne samouprave i vanbudžetskih fondova. Fiskalni savjet analizira i provjerava makroekonomske i fiskalne pretpostavke i projekcije korišćene u izradi Vladinih dokumenata, daje nezavisnu i kredibilnu ocjenu ekonomske politike, procjenjuje osnovne fiskalne rizike i vjerovatnoću da će Vlada ispuniti svoje ciljeve u budućnosti, procjenjuje u kojoj mjeri je Vlada ispunila postavljene fiskalne ciljeve i provjerava da li su poštovana fiskalna pravil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Vlada Republike Srpske preduzela je čitav niz mjera s ciljem podrške zaposlenima u javnom sektoru i najranjivijim kategorijama društva (penzioneri, borci, mladi, nezaposleni roditelji sa četvoro i više djece, djeca poginulih boraca koja se vode u evidenciji Zavoda za zapošljavanje Republike Srpske) da što lakše prebrode krizu izazvanu visokom inflacijom. Mjere koje je preduzela Vlada kao odgovor na trenutnu krizu odrazile su se na povećanje rashoda, što se u konačnici odrazilo na visoko učešće konsolidovanog budžetskog deficita u BDP-u u 2022. godini čime je pređen prag konsolidovanog budžetskog deficita od 3%, koji je propisan Zakonom o fiskalnoj odgovornosti. Iz tog razloga, Narodna skupština Republike Srpske je donijela Odluku o usvajanju </w:t>
      </w:r>
      <w:r>
        <w:rPr>
          <w:rFonts w:cs="Times New Roman" w:ascii="Times New Roman" w:hAnsi="Times New Roman"/>
          <w:b/>
          <w:sz w:val="24"/>
          <w:szCs w:val="24"/>
          <w:lang w:val="sr-BA"/>
        </w:rPr>
        <w:t>Programa fiskalne konsolidacije za period 2024–2026. godina</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kojim je planirano postepeno smanjenje konsolidovanog budžetskog deficita, što se pozitivno reflektuje na fiskalnu stabilnost. Ukoliko se realizuju pretpostavke na kojima se bazirao ovaj Program, deficit budžetskog sistema Republike Srpske bi se u Programom predviđenom roku vratio u okvire fiskalnih pravila propisanih Zakonom o fiskalnoj odgovor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Ministarstvo finansija Republike Srpske priprema dokument </w:t>
      </w:r>
      <w:r>
        <w:rPr>
          <w:rFonts w:eastAsia="Times New Roman" w:cs="Times New Roman" w:ascii="Times New Roman" w:hAnsi="Times New Roman"/>
          <w:b/>
          <w:sz w:val="24"/>
          <w:lang w:val="sr-BA" w:eastAsia="en-US"/>
        </w:rPr>
        <w:t>Strategija upravljanja dugom Republike Srpske</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za period 2023–2026. godine</w:t>
      </w:r>
      <w:r>
        <w:rPr>
          <w:rFonts w:eastAsia="Times New Roman" w:cs="Times New Roman" w:ascii="Times New Roman" w:hAnsi="Times New Roman"/>
          <w:sz w:val="24"/>
          <w:lang w:val="sr-BA" w:eastAsia="en-US"/>
        </w:rPr>
        <w:t>, a koji će biti upućen Vladi Republike Srpske na usvajanje. Strategijom upravljanja dugom Republike Srpske za period 2023–2026. godine</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s ciljem ostvarivanja strukture duga sa prihvatljivim nivoom troškova i rizika i njihove procijenjene vrijednosti na kraju 2026. godine.</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Reforme u oblasti javnih finansija</w:t>
      </w:r>
      <w:r>
        <w:rPr>
          <w:rFonts w:cs="Times New Roman" w:ascii="Times New Roman" w:hAnsi="Times New Roman"/>
          <w:sz w:val="24"/>
          <w:szCs w:val="24"/>
          <w:lang w:val="sr-BA"/>
        </w:rPr>
        <w:t xml:space="preserve"> sadržane su u Strategiji upravljanja javnim finansijama Republike Srpske za period 2021</w:t>
      </w:r>
      <w:r>
        <w:rPr>
          <w:rFonts w:eastAsia="Symbol" w:cs="Symbol" w:ascii="Symbol" w:hAnsi="Symbol"/>
          <w:sz w:val="24"/>
          <w:szCs w:val="24"/>
          <w:lang w:val="sr-BA"/>
        </w:rPr>
        <w:t></w:t>
      </w:r>
      <w:r>
        <w:rPr>
          <w:rFonts w:cs="Times New Roman" w:ascii="Times New Roman" w:hAnsi="Times New Roman"/>
          <w:sz w:val="24"/>
          <w:szCs w:val="24"/>
          <w:lang w:val="sr-BA"/>
        </w:rPr>
        <w:t xml:space="preserve">2025. godine, koja ima za cilj osiguranje fiskalne i makroekonomske održivosti, te unapređenje sistema upravljanja javnim finansijama. U Ministarstvu finansija Republike Srpske posebna pažnja se posvećuje praćenju, analizi i izvještavanju u pogledu </w:t>
      </w:r>
      <w:r>
        <w:rPr>
          <w:rFonts w:cs="Times New Roman" w:ascii="Times New Roman" w:hAnsi="Times New Roman"/>
          <w:b/>
          <w:bCs/>
          <w:sz w:val="24"/>
          <w:szCs w:val="24"/>
          <w:lang w:val="sr-BA"/>
        </w:rPr>
        <w:t>fiskalnih rizika</w:t>
      </w:r>
      <w:r>
        <w:rPr>
          <w:rFonts w:cs="Times New Roman" w:ascii="Times New Roman" w:hAnsi="Times New Roman"/>
          <w:sz w:val="24"/>
          <w:szCs w:val="24"/>
          <w:lang w:val="sr-BA"/>
        </w:rPr>
        <w:t xml:space="preserve"> koji se odnose na javna preduzeća. Prvi </w:t>
      </w:r>
      <w:r>
        <w:rPr>
          <w:rFonts w:cs="Times New Roman" w:ascii="Times New Roman" w:hAnsi="Times New Roman"/>
          <w:b/>
          <w:bCs/>
          <w:sz w:val="24"/>
          <w:szCs w:val="24"/>
          <w:lang w:val="sr-BA"/>
        </w:rPr>
        <w:t>Izvještaj</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o fiskalnim rizicima javnih preduzeća u 2022. godini</w:t>
      </w:r>
      <w:r>
        <w:rPr>
          <w:rFonts w:cs="Times New Roman" w:ascii="Times New Roman" w:hAnsi="Times New Roman"/>
          <w:sz w:val="24"/>
          <w:szCs w:val="24"/>
          <w:lang w:val="sr-BA"/>
        </w:rPr>
        <w:t xml:space="preserve"> je završen u trećem kvartalu 2023. godine za potrebe Ministarstva finansija i odnosi se na fiskalne rizike 20 javnih preduzeća od posebnog interesa u Republici Srpskoj. Pri Generalnom sekretarijatu Vlade Republike Srpske uspostavljeno je </w:t>
      </w:r>
      <w:r>
        <w:rPr>
          <w:rFonts w:cs="Times New Roman" w:ascii="Times New Roman" w:hAnsi="Times New Roman"/>
          <w:b/>
          <w:bCs/>
          <w:sz w:val="24"/>
          <w:szCs w:val="24"/>
          <w:lang w:val="sr-BA"/>
        </w:rPr>
        <w:t>Odjeljenje za koordinaciju nadzora javnih preduzeća</w:t>
      </w:r>
      <w:r>
        <w:rPr>
          <w:rFonts w:cs="Times New Roman" w:ascii="Times New Roman" w:hAnsi="Times New Roman"/>
          <w:sz w:val="24"/>
          <w:szCs w:val="24"/>
          <w:lang w:val="sr-BA"/>
        </w:rPr>
        <w:t>, koje je zaduženo da obavlja poslove centralizovanog prikupljanja i obrade podataka o javnim preduzećima za potrebe Vlade i druge poslove vezano za koordinaciju nadzora nad radom javnih preduzeća. Trenutno se aktivno radi na provođenju mjera Ažuriranog akcionog plana za reformu javnih preduzeća za period 2022–2026. godin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finansijskog izvještavanja</w:t>
      </w:r>
      <w:r>
        <w:rPr>
          <w:rFonts w:cs="Times New Roman" w:ascii="Times New Roman" w:hAnsi="Times New Roman"/>
          <w:sz w:val="24"/>
          <w:szCs w:val="24"/>
          <w:lang w:val="sr-BA"/>
        </w:rPr>
        <w:t>, u skladu sa Pravilnikom o finansijskom izvještavanju budžetskih korisnika, počev od 2017. godine na internet stranici Ministarstva finansija Republike Srpske mjesečno se objavljuju finansijski podaci za centralnu vladu Republike Srpske, a kvartalno se objavljuju konsolidovani podaci za centralnu vladu Republike Srpske, vanbudžetske fondove koji nisu uključeni u republički budžet i sve jedinice lokalne samouprave. Podaci su prezentovani u GFS kodovima (GFS 2014) i dostupni su na srpskom i engleskom jeziku. Takođe, u toku je razvoj i implementacija trezorskih GFS i ESA knjiga koje će obezbijediti pretpostavku za veći stepen automatizacije, konzistentnosti i preciznosti u procesu prevođenja i rekonsolidacije računovodstvenih podataka iz Trezorskog sistema (SUFI) na GFS 2014 i ESA 2010 klasifikacije, koje se primjenjuju u međunarodnim okvir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Održivost javnih finansija</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Demografske promjene u Republici Srpskoj predstavljaju značajan izazov za ekonomski rast i razvoj. Smanjenje radne snage, starenje stanovništva, povećanje broja penzionera, nizak prirodni priraštaj, niska stopa fertiliteta, migracije radno sposobnog stanovništva prema zemljama EU, sve više postaju ograničavajući faktor za privredni rast i razvoj. Prilagođavanje ekonomskih strategija, ulaganje u obrazovanje i razvoj vještina, te provođenje odgovarajućih mjera u finansiranju penzijsko-invalidskog sistema, fiskalne politike, tržišta rada i suzbijanje sive ekonomije mogu pomoći obezbjeđenju održivog rasta i razvoja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Reforma penzijskog sistema</w:t>
      </w:r>
      <w:r>
        <w:rPr>
          <w:rFonts w:cs="Times New Roman" w:ascii="Times New Roman" w:hAnsi="Times New Roman"/>
          <w:sz w:val="24"/>
          <w:szCs w:val="24"/>
          <w:lang w:val="sr-BA"/>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r>
        <w:rPr>
          <w:rFonts w:cs="Times New Roman" w:ascii="Times New Roman" w:hAnsi="Times New Roman"/>
          <w:sz w:val="28"/>
          <w:lang w:val="sr-BA"/>
        </w:rPr>
        <w:t xml:space="preserve"> </w:t>
      </w:r>
      <w:r>
        <w:rPr>
          <w:rFonts w:cs="Times New Roman" w:ascii="Times New Roman" w:hAnsi="Times New Roman"/>
          <w:sz w:val="24"/>
          <w:szCs w:val="24"/>
          <w:lang w:val="sr-BA"/>
        </w:rPr>
        <w:t>Budući da, zbog starenja stanovništva i odlaska mladih i radno sposobnih, imamo manji broj uplatilaca doprinosa, dugoročno će penzijski sistem biti ugrožen a budžetski sistem preopterećen.</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Izazovi za naredni period u oblasti </w:t>
      </w:r>
      <w:r>
        <w:rPr>
          <w:rFonts w:cs="Times New Roman" w:ascii="Times New Roman" w:hAnsi="Times New Roman"/>
          <w:b/>
          <w:sz w:val="24"/>
          <w:szCs w:val="24"/>
          <w:lang w:val="sr-BA"/>
        </w:rPr>
        <w:t>sistema zdravstvene zaštite</w:t>
      </w:r>
      <w:r>
        <w:rPr>
          <w:rFonts w:cs="Times New Roman" w:ascii="Times New Roman" w:hAnsi="Times New Roman"/>
          <w:sz w:val="24"/>
          <w:szCs w:val="24"/>
          <w:lang w:val="sr-BA"/>
        </w:rPr>
        <w:t xml:space="preserve"> posebno su vezani za starenje nacije, rast malignih oboljenja, praćenje savremenih tehnologija medicinske opreme i metoda liječenja i revidiranje mreže zdravstvenih ustanova. Strateško opredeljenje Vlade Republike Srpske je da se u narednom periodu obezbijedi izmirenje dospjelih neizmirenih obaveza javnih zdravstvenih ustanova i Fonda zdravstvenog osiguranja iz prethodnog perioda, te izvrši uvođenje javnih zdravstvenih ustanova u trezorski sistem poslovanja</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Prethodno navedenim će se očuvati fiskalna disciplina u okviru zdravstvenog sistema, te stvoriti pretpostavke za strukturnu reformu sistema, koja će se zasnivati na normiranju mreže zdravstvenih ustanova, te iznalaženju novih modela finansiranja zdravstvenog osiguranja. Reformom zdravstvenog sistema biće uspostavljen finansijski održiv sistem, koji će omogućiti efikasniju zdravstvenu zaštitu.</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3" w:name="__RefHeading___Toc152244623"/>
      <w:bookmarkEnd w:id="13"/>
      <w:r>
        <w:rPr>
          <w:rFonts w:cs="Times New Roman" w:ascii="Times New Roman" w:hAnsi="Times New Roman"/>
          <w:color w:val="000000"/>
          <w:sz w:val="24"/>
          <w:szCs w:val="24"/>
          <w:lang w:val="sr-BA"/>
        </w:rPr>
        <w:t>STRUKTURNE REFORME U PERIODU 2024‒2026. GODINE</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4</w:t>
      </w:r>
      <w:r>
        <w:rPr>
          <w:rFonts w:eastAsia="Symbol" w:cs="Symbol" w:ascii="Symbol" w:hAnsi="Symbol"/>
          <w:sz w:val="24"/>
          <w:szCs w:val="24"/>
          <w:lang w:val="sr-BA"/>
        </w:rPr>
        <w:t></w:t>
      </w:r>
      <w:r>
        <w:rPr>
          <w:rFonts w:cs="Times New Roman" w:ascii="Times New Roman" w:hAnsi="Times New Roman"/>
          <w:sz w:val="24"/>
          <w:szCs w:val="24"/>
          <w:lang w:val="sr-BA"/>
        </w:rPr>
        <w:t>2026. godine su Program rada Vlade Republike Srpske</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glavlje 5. Prijedloga PER RS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i u okviru tri oblasti (sa podoblastima) identifikovanih Smjernicama Evropske komisije: </w:t>
      </w:r>
    </w:p>
    <w:p>
      <w:pPr>
        <w:pStyle w:val="Normal"/>
        <w:spacing w:lineRule="atLeast" w:line="0"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lineRule="atLeast" w:line="0" w:before="0" w:after="0"/>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xml:space="preserve">– uključujući podoblasti: 1) Zelena tranzicija, 2) Digitalna transformacija, 3) Reforme tržišta energije i 4) Reforme tržišta transporta i </w:t>
      </w:r>
    </w:p>
    <w:p>
      <w:pPr>
        <w:pStyle w:val="Normal"/>
        <w:spacing w:lineRule="atLeast" w:line="0" w:before="0" w:after="0"/>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Smjernicama Evropske komisije za svaku od tri oblasti potrebno je identifikovati dvije prioritetne strukturne reforme. Bitno je napomenuti da se isto u značajnoj mjeri razlikuje od Smjernica Evropske komisije za izradu PER RS 2023–2025. godine kojima je bilo definisano 13 oblasti i maksimalno 20 reformskih mjera.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U kontekstu identifikacije ključnih prepreka za </w:t>
      </w:r>
      <w:r>
        <w:rPr>
          <w:lang w:val="sr-BA" w:eastAsia="en-US"/>
        </w:rPr>
        <w:t xml:space="preserve">konkurentnost i održivi i inkluzivni rast, uobzireni su </w:t>
      </w:r>
      <w:r>
        <w:rPr>
          <w:lang w:val="sr-BA"/>
        </w:rPr>
        <w:t>glavni izazovi za jačanje konkurentnosti i dugoročnog i inkluzivnog rasta, iz Procjene Evropske komisije za PER 2023‒2025</w:t>
      </w:r>
      <w:r>
        <w:rPr>
          <w:rStyle w:val="FootnoteCharacters"/>
          <w:rStyle w:val="FootnoteAnchor"/>
          <w:lang w:val="sr-BA"/>
        </w:rPr>
        <w:footnoteReference w:id="93"/>
      </w:r>
      <w:r>
        <w:rPr>
          <w:lang w:val="sr-BA"/>
        </w:rPr>
        <w:t>, i to:</w:t>
      </w:r>
    </w:p>
    <w:p>
      <w:pPr>
        <w:pStyle w:val="ListParagraph"/>
        <w:widowControl w:val="false"/>
        <w:autoSpaceDE w:val="false"/>
        <w:spacing w:before="0" w:after="0"/>
        <w:ind w:left="0" w:hanging="0"/>
        <w:contextualSpacing w:val="false"/>
        <w:jc w:val="both"/>
        <w:rPr>
          <w:lang w:val="sr-BA"/>
        </w:rPr>
      </w:pPr>
      <w:r>
        <w:rPr>
          <w:lang w:val="sr-BA"/>
        </w:rPr>
        <w:t xml:space="preserve">1) povećanje zaposlenosti, posebno mladih, žena i lica u ranjivim društvenim grupama, </w:t>
      </w:r>
    </w:p>
    <w:p>
      <w:pPr>
        <w:pStyle w:val="ListParagraph"/>
        <w:widowControl w:val="false"/>
        <w:autoSpaceDE w:val="false"/>
        <w:spacing w:before="0" w:after="0"/>
        <w:ind w:left="0" w:hanging="0"/>
        <w:contextualSpacing w:val="false"/>
        <w:jc w:val="both"/>
        <w:rPr/>
      </w:pPr>
      <w:r>
        <w:rPr>
          <w:lang w:val="sr-BA"/>
        </w:rPr>
        <w:t>2) unapređenje poslovnog okruženja, tržišta i spremnost za zelenu i digitalnu tranziciju,</w:t>
      </w:r>
    </w:p>
    <w:p>
      <w:pPr>
        <w:pStyle w:val="ListParagraph"/>
        <w:widowControl w:val="false"/>
        <w:autoSpaceDE w:val="false"/>
        <w:spacing w:before="0" w:after="0"/>
        <w:ind w:left="0" w:hanging="0"/>
        <w:contextualSpacing w:val="false"/>
        <w:jc w:val="both"/>
        <w:rPr/>
      </w:pPr>
      <w:r>
        <w:rPr>
          <w:lang w:val="sr-BA"/>
        </w:rPr>
        <w:t>3) poboljšanje efikasnosti, transparentnosti i odgovornosti javnih preduzeća.</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Prijedlog programa ekonomskih reformi Republike Srpske za period 2024–2026. godine, u skladu sa Smjernicama Evropske komisije, ove godine je usmjeren na uži set strukturnih reformi u odnosu na prethodne cikluse, kako bi fokus bio prvenstveno na realizaciji utvrđenih prioriteta.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odnosno utvrđenim reformama u okviru ist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razrađenih kako slije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4"/>
        </w:numPr>
        <w:spacing w:lineRule="atLeast" w:line="0"/>
        <w:ind w:left="567" w:hanging="283"/>
        <w:jc w:val="both"/>
        <w:rPr/>
      </w:pPr>
      <w:r>
        <w:rPr>
          <w:lang w:val="sr-BA"/>
        </w:rPr>
        <w:t>Unapređenje tehnološkog nivoa i izvozne orijentacije prerađivačke industrije i preduzetnika,</w:t>
      </w:r>
    </w:p>
    <w:p>
      <w:pPr>
        <w:pStyle w:val="ListParagraph"/>
        <w:numPr>
          <w:ilvl w:val="0"/>
          <w:numId w:val="4"/>
        </w:numPr>
        <w:spacing w:lineRule="atLeast" w:line="0"/>
        <w:ind w:left="567" w:hanging="283"/>
        <w:jc w:val="both"/>
        <w:rPr/>
      </w:pPr>
      <w:r>
        <w:rPr>
          <w:lang w:val="sr-BA"/>
        </w:rPr>
        <w:t>Jačanje infrastrukture kvaliteta i pravnog okvira s ciljem integracije u globalne lance vrijednosti,</w:t>
      </w:r>
    </w:p>
    <w:p>
      <w:pPr>
        <w:pStyle w:val="ListParagraph"/>
        <w:numPr>
          <w:ilvl w:val="0"/>
          <w:numId w:val="4"/>
        </w:numPr>
        <w:spacing w:lineRule="atLeast" w:line="0"/>
        <w:ind w:left="567" w:hanging="283"/>
        <w:jc w:val="both"/>
        <w:rPr/>
      </w:pPr>
      <w:r>
        <w:rPr>
          <w:lang w:val="sr-BA"/>
        </w:rPr>
        <w:t>Unapređenje uslova poslovanja,</w:t>
      </w:r>
    </w:p>
    <w:p>
      <w:pPr>
        <w:pStyle w:val="ListParagraph"/>
        <w:numPr>
          <w:ilvl w:val="0"/>
          <w:numId w:val="4"/>
        </w:numPr>
        <w:spacing w:lineRule="atLeast" w:line="0"/>
        <w:ind w:left="567" w:hanging="283"/>
        <w:jc w:val="both"/>
        <w:rPr/>
      </w:pPr>
      <w:r>
        <w:rPr>
          <w:lang w:val="sr-BA"/>
        </w:rPr>
        <w:t>Uspostavljanje efikasnijeg sistema upravljanja naučnoistraživačkim i inovacionim potencijalom,</w:t>
      </w:r>
    </w:p>
    <w:p>
      <w:pPr>
        <w:pStyle w:val="ListParagraph"/>
        <w:numPr>
          <w:ilvl w:val="0"/>
          <w:numId w:val="4"/>
        </w:numPr>
        <w:spacing w:lineRule="atLeast" w:line="0"/>
        <w:ind w:left="567" w:hanging="283"/>
        <w:jc w:val="both"/>
        <w:rPr/>
      </w:pPr>
      <w:r>
        <w:rPr>
          <w:lang w:val="sr-BA"/>
        </w:rPr>
        <w:t>Unapređenje konkurentnosti poljoprivrede, šumarstva i vodoprivrede,</w:t>
      </w:r>
    </w:p>
    <w:p>
      <w:pPr>
        <w:pStyle w:val="ListParagraph"/>
        <w:numPr>
          <w:ilvl w:val="0"/>
          <w:numId w:val="4"/>
        </w:numPr>
        <w:spacing w:lineRule="atLeast" w:line="0"/>
        <w:ind w:left="567" w:hanging="283"/>
        <w:jc w:val="both"/>
        <w:rPr/>
      </w:pPr>
      <w:r>
        <w:rPr>
          <w:lang w:val="sr-BA"/>
        </w:rPr>
        <w:t>Unapređenje atraktivnosti prepoznatljivosti turističke ponude.</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13"/>
        </w:numPr>
        <w:spacing w:lineRule="atLeast" w:line="0"/>
        <w:ind w:left="567" w:hanging="283"/>
        <w:jc w:val="both"/>
        <w:rPr/>
      </w:pPr>
      <w:r>
        <w:rPr>
          <w:lang w:val="sr-BA"/>
        </w:rPr>
        <w:t>Unapređenje funkcije upravljanja i nadzora javnih preduzeća i povećanje transparentnosti i odgovornosti JP,</w:t>
      </w:r>
    </w:p>
    <w:p>
      <w:pPr>
        <w:pStyle w:val="ListParagraph"/>
        <w:numPr>
          <w:ilvl w:val="0"/>
          <w:numId w:val="13"/>
        </w:numPr>
        <w:spacing w:lineRule="atLeast" w:line="0"/>
        <w:ind w:left="567" w:hanging="283"/>
        <w:jc w:val="both"/>
        <w:rPr/>
      </w:pPr>
      <w:r>
        <w:rPr>
          <w:lang w:val="sr-BA"/>
        </w:rPr>
        <w:t>Restrukturiranje JP.</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b/>
          <w:b/>
          <w:bCs/>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tranzicija</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58"/>
        </w:numPr>
        <w:spacing w:lineRule="atLeast" w:line="0"/>
        <w:ind w:left="567" w:hanging="283"/>
        <w:jc w:val="both"/>
        <w:rPr/>
      </w:pPr>
      <w:r>
        <w:rPr>
          <w:lang w:val="sr-BA"/>
        </w:rPr>
        <w:t>Održivost proizvodnje i potrošnje energije,</w:t>
      </w:r>
    </w:p>
    <w:p>
      <w:pPr>
        <w:pStyle w:val="ListParagraph"/>
        <w:numPr>
          <w:ilvl w:val="0"/>
          <w:numId w:val="58"/>
        </w:numPr>
        <w:spacing w:lineRule="atLeast" w:line="0"/>
        <w:ind w:left="567" w:hanging="283"/>
        <w:jc w:val="both"/>
        <w:rPr/>
      </w:pPr>
      <w:r>
        <w:rPr>
          <w:lang w:val="sr-BA"/>
        </w:rPr>
        <w:t>Prelazak sa linearne na cirkularnu ekonomiju.</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54"/>
        </w:numPr>
        <w:spacing w:lineRule="atLeast" w:line="0"/>
        <w:jc w:val="both"/>
        <w:rPr>
          <w:lang w:val="sr-BA"/>
        </w:rPr>
      </w:pPr>
      <w:r>
        <w:rPr>
          <w:bCs/>
          <w:lang w:val="sr-BA"/>
        </w:rPr>
        <w:t>Stvaranje preduslova za digitalnu transformaciju,</w:t>
      </w:r>
    </w:p>
    <w:p>
      <w:pPr>
        <w:pStyle w:val="ListParagraph"/>
        <w:numPr>
          <w:ilvl w:val="0"/>
          <w:numId w:val="54"/>
        </w:numPr>
        <w:spacing w:lineRule="atLeast" w:line="0"/>
        <w:jc w:val="both"/>
        <w:rPr>
          <w:lang w:val="sr-BA"/>
        </w:rPr>
      </w:pPr>
      <w:r>
        <w:rPr>
          <w:color w:val="000000"/>
          <w:lang w:val="sr-BA"/>
        </w:rPr>
        <w:t>Ubrzani razvoj IK djelatnosti i digitalizacije privrede.</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a mjera: </w:t>
      </w:r>
    </w:p>
    <w:p>
      <w:pPr>
        <w:pStyle w:val="ListParagraph"/>
        <w:numPr>
          <w:ilvl w:val="0"/>
          <w:numId w:val="7"/>
        </w:numPr>
        <w:shd w:fill="FFFFFF" w:val="clear"/>
        <w:spacing w:lineRule="atLeast" w:line="0"/>
        <w:ind w:left="567" w:hanging="283"/>
        <w:jc w:val="both"/>
        <w:rPr>
          <w:rFonts w:eastAsia="Calibri"/>
          <w:lang w:val="sr-BA"/>
        </w:rPr>
      </w:pPr>
      <w:r>
        <w:rPr>
          <w:lang w:val="sr-BA"/>
        </w:rPr>
        <w:t>Izgradnja i modernizacija putne infrastrukture.</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pPr>
      <w:r>
        <w:rPr>
          <w:rFonts w:cs="Times New Roman" w:ascii="Times New Roman" w:hAnsi="Times New Roman"/>
          <w:b/>
          <w:sz w:val="24"/>
          <w:szCs w:val="24"/>
          <w:lang w:val="sr-BA"/>
        </w:rPr>
        <w:t xml:space="preserve">Reformske mjere: </w:t>
      </w:r>
    </w:p>
    <w:p>
      <w:pPr>
        <w:pStyle w:val="ListParagraph"/>
        <w:numPr>
          <w:ilvl w:val="0"/>
          <w:numId w:val="67"/>
        </w:numPr>
        <w:spacing w:lineRule="atLeast" w:line="0"/>
        <w:ind w:left="567" w:hanging="283"/>
        <w:jc w:val="both"/>
        <w:rPr/>
      </w:pPr>
      <w:r>
        <w:rPr>
          <w:lang w:val="sr-BA"/>
        </w:rPr>
        <w:t>Funkcionalnije tržište rada,</w:t>
      </w:r>
    </w:p>
    <w:p>
      <w:pPr>
        <w:pStyle w:val="ListParagraph"/>
        <w:numPr>
          <w:ilvl w:val="0"/>
          <w:numId w:val="67"/>
        </w:numPr>
        <w:spacing w:lineRule="atLeast" w:line="0"/>
        <w:ind w:left="567" w:hanging="283"/>
        <w:jc w:val="both"/>
        <w:rPr/>
      </w:pPr>
      <w:r>
        <w:rPr>
          <w:lang w:val="sr-BA"/>
        </w:rPr>
        <w:t>Unapređenje povezanosti obrazovanja i tržišta rada i jačanje pristupa i kvaliteta obrazovanja.</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40"/>
        </w:numPr>
        <w:spacing w:lineRule="atLeast" w:line="0"/>
        <w:ind w:left="567" w:hanging="283"/>
        <w:jc w:val="both"/>
        <w:rPr/>
      </w:pPr>
      <w:r>
        <w:rPr>
          <w:lang w:val="sr-BA"/>
        </w:rPr>
        <w:t>Unaprijeđena socijalna i dječija zaštita uz odgovarajuću informacionu podršku i kvalitet pružanja usluga korisnicima,</w:t>
      </w:r>
    </w:p>
    <w:p>
      <w:pPr>
        <w:pStyle w:val="ListParagraph"/>
        <w:numPr>
          <w:ilvl w:val="0"/>
          <w:numId w:val="40"/>
        </w:numPr>
        <w:spacing w:lineRule="atLeast" w:line="0"/>
        <w:ind w:left="567" w:hanging="283"/>
        <w:jc w:val="both"/>
        <w:rPr>
          <w:lang w:val="sr-BA"/>
        </w:rPr>
      </w:pPr>
      <w:r>
        <w:rPr>
          <w:lang w:val="sr-BA"/>
        </w:rPr>
        <w:t>Kvalitetnije i dostupnije usluge zdravstvene zašti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KONKURENTNOST</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Analiza prepre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Prerađivača industrija</w:t>
      </w:r>
      <w:r>
        <w:rPr>
          <w:rFonts w:cs="Times New Roman" w:ascii="Times New Roman" w:hAnsi="Times New Roman"/>
          <w:sz w:val="24"/>
          <w:szCs w:val="24"/>
          <w:lang w:val="sr-BA"/>
        </w:rPr>
        <w:t xml:space="preserve"> ima veliki udio u industrijskoj proizvodnji, što ukazuje na značaj i važnost njenog kontinuiranog razvoja.</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Ukoliko se prerađivačka industrija analizira po tehnološkoj složenosti, može se zaključiti da u strukturi prerađivačke industrije značajno učešće ima proizvodnja niže tehnološke složenosti, odnosno proizvodi niže tehnološke vrijednosti, male diferencijalnosti i niže cjenovne i profitne margin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Dodatni otežavajući faktor u razvoju prerađivačke industrije je direktna zavisnost od kooperanata sa kojim posluju u proizvodnom lancu vrijednosti, što utiče na neadekvatno prilagođavanje promjenama koje se dešavaju u globalnom okruženju. Navedeno je posebno došlo do izražaja u periodu poremećaja na globalnom tržištu, jer je zbog nemogućnosti, kako nabavke sirovine, tako i plasmana gotovih proizvoda, došlo do usporavanja proizvodnih proces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Pored navedenog, u prethodnom periodu dodatni faktor ograničenju razvoja prerađivačke industrije predstavlja značajna fluktuacija radnika izazvana nemogućnošću poslodavaca da zbog niske tehničko-tehnološke složenosti i niže cjenovne i profitne marže adekvatno odgovore na zahtjeve radni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akođe, </w:t>
      </w:r>
      <w:r>
        <w:rPr>
          <w:rFonts w:eastAsia="Times New Roman" w:cs="Times New Roman" w:ascii="Times New Roman" w:hAnsi="Times New Roman"/>
          <w:sz w:val="24"/>
          <w:szCs w:val="24"/>
          <w:lang w:val="sr-BA" w:eastAsia="bs-BA"/>
        </w:rPr>
        <w:t xml:space="preserve">domaće kompanije nemaju u potpunosti podršku sistema </w:t>
      </w:r>
      <w:r>
        <w:rPr>
          <w:rFonts w:eastAsia="Times New Roman" w:cs="Times New Roman" w:ascii="Times New Roman" w:hAnsi="Times New Roman"/>
          <w:i/>
          <w:sz w:val="24"/>
          <w:szCs w:val="24"/>
          <w:lang w:val="sr-BA" w:eastAsia="bs-BA"/>
        </w:rPr>
        <w:t>infrastrukture kvaliteta</w:t>
      </w:r>
      <w:r>
        <w:rPr>
          <w:rFonts w:eastAsia="Times New Roman" w:cs="Times New Roman" w:ascii="Times New Roman" w:hAnsi="Times New Roman"/>
          <w:sz w:val="24"/>
          <w:szCs w:val="24"/>
          <w:lang w:val="sr-BA" w:eastAsia="bs-BA"/>
        </w:rPr>
        <w:t xml:space="preserve"> u Republici Srpskoj i BiH, a posebno prilikom izvoza svojih proizvoda i usluga na međunarodna tržišta, sa fokusom na tržište EU. Značajan problem je i nezaštićeno domaće tržište i potrošači od nebezbjednih proizvoda, posebno onih koji se uvoze. Trenutno je u Republici Srpskoj i u BiH na snazi veći broj propisa o proizvodima koji nisu usklađeni sa zahtjevima EU za slobodno kretanje robe i međunarodnim zahtjevima i standardima (CEFTA, WTO i sl.). Značajan problem je i nepostojanje domaćih ispitnih i drugih tijela za ocjenu usklađenosti proizvoda, koji se koriste tokom proizvodnje i uvoza proizvoda i njihovog plasiranja na tržište, te tržišnog nadzora.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Ukoliko ne postoje odgovarajući propisi o bezbjednosti proizvoda i potrebna kompetentna tijela za ocjenjivanje/ispitivanje proizvoda, domaći i uvezeni proizvodi kada se plasiraju na tržište ne prolaze potrebne kontrole usaglašenosti. Istovremeno, domaći proizvođači koji izvoze svoje proizvode na strana tržišta izloženi su necarinskim barijerama, strogim zahtjevima inopropisa i savremenih standarda i dodatnim troškovima, što ih u konačnici onemogućava da se ravnopravno integrišu u globalne lance vrijednosti. Nerijetko izvoznici moraju dodatno prilagođavati svoje tehnologije i proizvode zahtjevima propisa i standarda zemalja u koje izvoze i sprovoditi dodatna ili ponovljena ispitivanja i certifikaciju. Zbog troškova obezbjeđenja dodatne certifikacije i održavanja dobijenog inocertifikata o usaglašenosti, domaći proizvodi na stranim tržištima znatno su skuplji i time manje konkurentni.</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Komplementarno, oblast </w:t>
      </w:r>
      <w:r>
        <w:rPr>
          <w:rFonts w:cs="Times New Roman" w:ascii="Times New Roman" w:hAnsi="Times New Roman"/>
          <w:i/>
          <w:sz w:val="24"/>
          <w:szCs w:val="24"/>
          <w:lang w:val="sr-BA"/>
        </w:rPr>
        <w:t>nauke, istraživanja i inovacija</w:t>
      </w:r>
      <w:r>
        <w:rPr>
          <w:rFonts w:cs="Times New Roman" w:ascii="Times New Roman" w:hAnsi="Times New Roman"/>
          <w:sz w:val="24"/>
          <w:szCs w:val="24"/>
          <w:lang w:val="sr-BA"/>
        </w:rPr>
        <w:t xml:space="preserve"> u Republici Srpskoj suočena je sa brojnim izazovima koji direktno utiču na razvoj i konkurentnost privrede. Neki od glavnih identifikovanih izazova u ovoj oblasti su: niska orijentisanost naučnih istraživanja prema privredi, nedovoljan broj i nepovoljna struktura istraživača i istraživačkih institucija, nizak nivo i kvalitet naučne produktivnosti, nedovoljna saradnja naučnoistraživačke i inovatorske zajednice sa privredom, skromna ulaganja u istraživanje i razvoj, nedostatak interdisciplinarnosti u istraživanju, nedostatak svijesti o benefitima od digitalizacije poslovanja, izostanak sistemskog pristupa inovacijama, naročito u visokoškolskim ustanovama, kao i nedovoljna zainteresovanost privrede za ulaganja u istraživačke centre koji mogu da podstaknu i promovišu razvoj inovatorstv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U oblasti </w:t>
      </w:r>
      <w:r>
        <w:rPr>
          <w:rFonts w:cs="Times New Roman" w:ascii="Times New Roman" w:hAnsi="Times New Roman"/>
          <w:i/>
          <w:sz w:val="24"/>
          <w:szCs w:val="24"/>
          <w:lang w:val="sr-BA"/>
        </w:rPr>
        <w:t>poljoprivrede i ruralnog razvoja</w:t>
      </w:r>
      <w:r>
        <w:rPr>
          <w:rFonts w:cs="Times New Roman" w:ascii="Times New Roman" w:hAnsi="Times New Roman"/>
          <w:sz w:val="24"/>
          <w:szCs w:val="24"/>
          <w:lang w:val="sr-BA"/>
        </w:rPr>
        <w:t xml:space="preserve"> neki od najvećih izazova odnose se na tržišne poremećaje nastale usljed poskupljenja svih energenata, a time i inputa za poljoprivrednu proizvodnju, te suočavanje sa posljedicama klimatskih promjena koje dovode do sve učestalije pojave vremenskih nepogoda (suša, poplave, mraz, grad), ali i zaraznih bolesti životinja (Afrička kuga svinja). Nisko učešće proizvoda visoke dodane vrijednosti u strukturi poljoprivredne i prehrambene industrije, kao i proizvodnje izvozno orijentisanih proizvoda, umanjuje pozitivan ekonomski rezultat u sektoru. Nizak nivo investicija u nove tehnologije, modernizaciju gazdinstava i uvođenje informacionih sistema u sve oblasti poljoprivredne proizvodnje, ali i upravljanja resursima, ne samo u oblasti poljoprivrede, već i u oblasti šumarstva i vodoprivrede. Klimatske promjene posljednjih godina uzrokuju značajne štete u poljoprivredi i na postojećem šumskom fondu.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nedostatak radne snage u poljoprivredi i proizvodnih radnika u šumarstvu, nedostatak adekvatne radne snage za obavljanje privremenih i povremenih poslova u šumarstvu, izražene migracije ženske populacije iz ruralnih područja usljed otežanih uslova života i nedostatka radnih mjest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U oblasti </w:t>
      </w:r>
      <w:r>
        <w:rPr>
          <w:rFonts w:cs="Times New Roman" w:ascii="Times New Roman" w:hAnsi="Times New Roman"/>
          <w:i/>
          <w:sz w:val="24"/>
          <w:szCs w:val="24"/>
          <w:lang w:val="sr-BA"/>
        </w:rPr>
        <w:t>turizma</w:t>
      </w:r>
      <w:r>
        <w:rPr>
          <w:rFonts w:cs="Times New Roman" w:ascii="Times New Roman" w:hAnsi="Times New Roman"/>
          <w:sz w:val="24"/>
          <w:szCs w:val="24"/>
          <w:lang w:val="sr-BA"/>
        </w:rPr>
        <w:t xml:space="preserve"> kao najveći izazov identifikovan je: nedostatak objedinjenih turističkih proizvoda, nedovoljno razvijena turistička infrastruktura koja podržava turističke proizvode i nedostatak odgovarajuće promocij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Niska produktivnost i profitabilnost javnih preduzeća rezultuje visokim rizikom za javne finansije. Kao takav, sektor JP predstavlja značajan izvor fiskalnog rizika. Sadašnja definicija i klasifikacija JP ne omogućava jasnu kategorizaciju/sektorizaciju preduzeća i nije u skladu sa međunarodnim standardima. Trenutni sistem nadzora nad radom javnih preduzeća nije dovoljno efikasan i ne pokriva sve funkcije koje bi država, kao vlasnik javnih preduzeća, trebala da vrši. Prilikom ostvarivanja svojih prava kao državnih akcionara, resorna ministarstva se koncentrišu na kreiranje sektorskih strategija, jer postojeći mehanizam nadzora ne omogućava davanje prioriteta maksimiziranju vrijednosti za akcionare.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Finansijski izvještaji JP nisu u potpunosti usklađeni sa međunarodnim računovodstvenim standardima, što ima za posljedicu netačno prikazivanje finansijskih pozicija preduzeća.</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Restrukturiranje i reorganizacija </w:t>
      </w:r>
      <w:r>
        <w:rPr>
          <w:rFonts w:cs="Times New Roman" w:ascii="Times New Roman" w:hAnsi="Times New Roman"/>
          <w:b/>
          <w:sz w:val="24"/>
          <w:szCs w:val="24"/>
          <w:lang w:val="sr-BA" w:eastAsia="fr-BE" w:bidi="fr-BE"/>
        </w:rPr>
        <w:t xml:space="preserve">MH „Elektroprivreda </w:t>
      </w:r>
      <w:r>
        <w:rPr>
          <w:rFonts w:cs="Times New Roman" w:ascii="Times New Roman" w:hAnsi="Times New Roman"/>
          <w:b/>
          <w:sz w:val="24"/>
          <w:szCs w:val="24"/>
          <w:lang w:val="sr-BA"/>
        </w:rPr>
        <w:t>Republike Srpske</w:t>
      </w:r>
      <w:r>
        <w:rPr>
          <w:rFonts w:cs="Times New Roman" w:ascii="Times New Roman" w:hAnsi="Times New Roman"/>
          <w:b/>
          <w:sz w:val="24"/>
          <w:szCs w:val="24"/>
          <w:lang w:val="sr-BA" w:eastAsia="fr-BE" w:bidi="fr-BE"/>
        </w:rPr>
        <w:t xml:space="preserve">“ a. d. Trebinje </w:t>
      </w:r>
      <w:r>
        <w:rPr>
          <w:rFonts w:cs="Times New Roman" w:ascii="Times New Roman" w:hAnsi="Times New Roman"/>
          <w:sz w:val="24"/>
          <w:szCs w:val="24"/>
          <w:lang w:val="sr-BA" w:eastAsia="fr-BE" w:bidi="fr-BE"/>
        </w:rPr>
        <w:t>ostaje prioritet i u narednom periodu.</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Trenutne cijene električne energije za potrošače u</w:t>
      </w:r>
      <w:r>
        <w:rPr>
          <w:rFonts w:cs="Times New Roman" w:ascii="Times New Roman" w:hAnsi="Times New Roman"/>
          <w:sz w:val="24"/>
          <w:szCs w:val="24"/>
          <w:lang w:val="sr-BA"/>
        </w:rPr>
        <w:t xml:space="preserve"> Republici Srpskoj su od početka krize u Ukrajini ostale na najnižem nivou u Evropi i višestruko su niže od tržišnih kretanja na evropskim berzama. Ovakve cijene ne odražavaju stvarne troškove poslovanja preduzeća. Istovremeno, dok je broj radnika i kvalifikaciona struktura u sistemu „Elektroprivreda RS“ opterećujuća i nepovoljna, a produktivnost niska, novčana primanja radnika u ovom preduzeću su iznad prosjeka prosječne plate poredeći ih i sa drugim javnim i sa privatnim preduzećima. Posljedica je da preduzeća iz sistema „Elektroprivrede RS“ rade sa veoma slabom likvidnošću uz često izraženo neefikasno upravljanje. Do sada izdate garancije Republike Srpske za podršku preduzećima iz sistema „Elektroprivrede RS“ predstavljaju potencijalni rizik za Budžet Republike Srpske.</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Konstantan odliv stručnih kadrova svih tehničkih profila i zanimanja koji su neophodni u svim radnim procesima „Elektroprivrede RS“ je postao zabrinjavajući trend, dok nema nagovještaja da je iste moguće nadoknaditi u kraćem periodu.</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Otežavajuću okolnost za likvidnost i stalnost poslovanja u srednjem i dužem periodu predstavljaju značajne kratkoročne i dugoročne obaveze u skoro svim preduzećima iz sistema MH „Elektroprivrede RS“, te znatni iznosi okončanih, započetih i potencijalnih sudskih sporova ili arbitraža, kao i štete u obliku trajnog gubitka raspolaganja dijelom proizvodnih kapaciteta po osnovu istih. Imajući u vidu da je kod skoro svih preduzeća prisutno značajno prevazilaženje tekućih obaveza iznad njihove tekuće imovine/sredstava, nedostatak obrtne imovine značajno utiče na redovno izmirivanje obaveza prema trećim licima, što potencijalno može dovesti do nemogućnosti obavljanja tekućih operativnih aktivnosti u dužem periodu.</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Ukupna ulaganja u elektroenergetsku infrastrukturu su do sada bila nedovoljna, a jedan od razloga je nizak prihod od prodaje električne energije domaćim potrošačima, odnosno držanje nivoa cijena koje ne opravdavaju troškove, te nepotrebno veliki broj zaposlenih u javnom preduzeću. Kao prepreka intenzivnijoj izgradnji obnovljivih izvora energije stoje nedovoljna akumulacija kapitala u sistemu „Elektroprivreda RS“, ali i uslovljavanje banaka za dobijanje kredita čak i za projekte obnovljive energije. S druge strane, prerano zatvaranje postojećih termoelektrana u procesu dekarbonizacije dovelo bi do ogromnog gubitka radnih mjesta, dok bi se Republika Srpska od neto izvoznika električne energije, pretvorila u neto uvoznika, odnosno energetskog zavisnika, a cijene snabdijevanja domaćih potrošača bile bi prepuštene turbulencijama na tržištu EU.</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Glavne prepreke za razvoj </w:t>
      </w:r>
      <w:r>
        <w:rPr>
          <w:rFonts w:cs="Times New Roman" w:ascii="Times New Roman" w:hAnsi="Times New Roman"/>
          <w:b/>
          <w:sz w:val="24"/>
          <w:szCs w:val="24"/>
          <w:lang w:val="sr-BA" w:eastAsia="en-US"/>
        </w:rPr>
        <w:t>Željeznica Republike Srpske</w:t>
      </w:r>
      <w:r>
        <w:rPr>
          <w:rFonts w:cs="Times New Roman" w:ascii="Times New Roman" w:hAnsi="Times New Roman"/>
          <w:sz w:val="24"/>
          <w:szCs w:val="24"/>
          <w:lang w:val="sr-BA" w:eastAsia="en-US"/>
        </w:rPr>
        <w:t xml:space="preserve"> (ŽRS) ogledaju se u starosti voznih i vučnih sredstava </w:t>
      </w:r>
      <w:r>
        <w:rPr>
          <w:rFonts w:cs="Times New Roman" w:ascii="Times New Roman" w:hAnsi="Times New Roman"/>
          <w:sz w:val="24"/>
          <w:szCs w:val="24"/>
          <w:lang w:val="sr-BA"/>
        </w:rPr>
        <w:t>(prosječna starost inventarskog parka vučnih sredstava je 47 godina, a od ukupnog broja lokomotiva samo 37% je u eksploataciji i infrastrukture koja nije više od 30 godina remontovana, što dovodi do nepopularnosti željezničkog saobraćaja u prevozu putnika, pa tako i jako skromnom broju prevezenih putnika u odnosu na okruženje. Ovo može direktno uticati na sigurnost odvijanja saobraćaja za što je potrebno izdvojiti značajna sredstva jer to predstavlja ograničavajući faktor za prevoz robnog saobraćaja. Sve ovo će u bliskoj budućnosti dovesti do toga da ŽRS zbog ovakvog stanja budu suočene sa problemom nemogućnosti postizanja rezultata na konkurentnom tržištu baveći se svojom osnovnom djelatnošću – prevozom robe i putnika.</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color w:val="000000"/>
          <w:sz w:val="28"/>
          <w:szCs w:val="28"/>
          <w:lang w:val="sr-BA" w:eastAsia="en-US"/>
        </w:rPr>
        <w:t xml:space="preserve">Unapređenje konkurentnosti privrede kroz podršku tehnološkom </w:t>
      </w:r>
      <w:r>
        <w:rPr>
          <w:rFonts w:eastAsia="Times New Roman" w:cs="Times New Roman" w:ascii="Times New Roman" w:hAnsi="Times New Roman"/>
          <w:b/>
          <w:bCs/>
          <w:sz w:val="28"/>
          <w:szCs w:val="28"/>
          <w:lang w:val="sr-BA" w:eastAsia="en-US"/>
        </w:rPr>
        <w:t xml:space="preserve">razvoju i jačanju lanaca vrijednosti i snabdijevanja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Osnovni cilj strukturne reforme je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xml:space="preserve">, unapređenje uslova poslovanja i jačanje lanaca vrijednosti i snabdijevanja. Strukturna reforma adresira značajan broj izazova i prepreka privrednom rastu i konkurentnosti u Republici Srpskoj. Njen sadržaj </w:t>
      </w:r>
      <w:r>
        <w:rPr>
          <w:rFonts w:cs="Times New Roman" w:ascii="Times New Roman" w:hAnsi="Times New Roman"/>
          <w:sz w:val="24"/>
          <w:szCs w:val="24"/>
          <w:lang w:val="sr-BA"/>
        </w:rPr>
        <w:t xml:space="preserve">fokusiran je na tri oblasti, definisane kroz šest reformskih mjera.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Prva oblast odnosi se</w:t>
      </w:r>
      <w:r>
        <w:rPr>
          <w:rFonts w:cs="Times New Roman" w:ascii="Times New Roman" w:hAnsi="Times New Roman"/>
          <w:sz w:val="24"/>
          <w:szCs w:val="24"/>
          <w:lang w:val="sr-BA"/>
        </w:rPr>
        <w:t xml:space="preserv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te digitalizaciji privrednog sektora i njegovoj saradnji sa naučnoistraživačkim institucijama. </w:t>
      </w:r>
    </w:p>
    <w:p>
      <w:pPr>
        <w:pStyle w:val="Normal"/>
        <w:spacing w:lineRule="atLeast" w:line="0" w:before="240" w:after="0"/>
        <w:rPr/>
      </w:pPr>
      <w:r>
        <w:rPr>
          <w:rFonts w:cs="Times New Roman" w:ascii="Times New Roman" w:hAnsi="Times New Roman"/>
          <w:sz w:val="24"/>
          <w:szCs w:val="24"/>
          <w:lang w:val="sr-BA"/>
        </w:rPr>
        <w:t xml:space="preserve">Druga oblast usmjerena je na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povećanje konkurentnosti i produktivnosti privrede i smanjenja sive zon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 Strategijom razvoja malih i srednjih preduzeć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Strategijom razvoja industrije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Strategijom infrastrukture kvaliteta proizvoda i usluga Republike Srpske za period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Strategijom upravljanja javnim finansijama Republike Srpske 2021–2025. godina</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Strategijom razvoja nauke i tehnologije, visokog obrazovanja i informacionog društva u Republici Srpskoj za period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Strategijom razvoja poljoprivrede i ruralnih područja Republike Srpske za period 2022–2027. godina</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i Strategijom razvoja turizma Republike Srpske za period 2021–2027. godina</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u dijelu koji se odnosi na</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unapređenje poslovnog okruženja</w:t>
      </w:r>
      <w:r>
        <w:rPr>
          <w:rFonts w:eastAsia="Times New Roman" w:cs="Times New Roman" w:ascii="Times New Roman" w:hAnsi="Times New Roman"/>
          <w:sz w:val="24"/>
          <w:szCs w:val="24"/>
          <w:lang w:val="sr-BA" w:eastAsia="sl-SI"/>
        </w:rPr>
        <w:t xml:space="preserve">, a koja je od važnosti na putu ka ispunjavanju kopenhaških ekonomskih kriterijuma i stvaranju pretpostavki za punu integraciju u privredne tokove EU.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Reformske mjere: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tehnološkog nivoa i izvozne orijentacije prerađivačke industrije i preduzetnika,</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Jačanje infrastrukture kvaliteta i pravnog okvira s ciljem integracije u globalne lance vrijednosti,</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uslova poslovanja,</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spostavljanje efikasnijeg sistema upravljanja naučnoistraživačkim i inovacionim potencijalom,</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konkurentnosti poljoprivrede, šumarstva i vodoprivrede,</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Unapređenje atraktivnosti prepoznatljivosti turističke ponude.</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REFORMSKA MJERA 1: Unapređenje tehnološkog nivoa i izvozne orijentacije industrije i preduzetnika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Opis mjere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Cilj ove reformske mjere je da se </w:t>
      </w:r>
      <w:r>
        <w:rPr>
          <w:rFonts w:cs="Times New Roman" w:ascii="Times New Roman" w:hAnsi="Times New Roman"/>
          <w:b/>
          <w:sz w:val="24"/>
          <w:szCs w:val="24"/>
          <w:lang w:val="sr-BA"/>
        </w:rPr>
        <w:t>unaprijed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postojeći tehnološki nivo prerađivačke industrije</w:t>
      </w:r>
      <w:r>
        <w:rPr>
          <w:rFonts w:cs="Times New Roman" w:ascii="Times New Roman" w:hAnsi="Times New Roman"/>
          <w:sz w:val="24"/>
          <w:szCs w:val="24"/>
          <w:lang w:val="sr-BA"/>
        </w:rPr>
        <w:t>, koji je na relativno niskom nivou, te da se iskoriste potencijali trendova digitalne i zelene tranzicije za unapređenje poslovnih procesa, upravljanja i valorizaciju svih faza ciklusa proizvodnje. Realizacijom aktivnosti planira se otkloniti problem niskog nivoa kapitalnih ulaganja, posebno u unapređenju tehnoloških procesa koji je posljedica slabijeg pristupa prilagođenim izvorima finansiranja za ulaganja u kapitalnu opremu i opšte finansijske pozicije mnogih preduzeća kojima su iscrpljena obrtna sredstva za tekuće poslovanje nakon posljedica pandemije kovida 19 i inflacije. Dodatno, kroz ovu reformu planira se podrška preduzećima iz prerađivačke industrije za plasman na međunarodnom tržištu, kao i za produžavanje domaćih lanaca vrijednosti kroz bolje povezivanje domaće sirovinske baze sa prerađivačkim sektorom.</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Strategija razvoja malih i srednjih preduzeća Republike Srpske za period 2021–2027. godina </w:t>
      </w:r>
      <w:r>
        <w:rPr>
          <w:rFonts w:cs="Times New Roman" w:ascii="Times New Roman" w:hAnsi="Times New Roman"/>
          <w:sz w:val="24"/>
          <w:szCs w:val="24"/>
          <w:lang w:val="sr-BA" w:eastAsia="en-US"/>
        </w:rPr>
        <w:t>predviđa tri strateška cilja. Prvi starteški cilj se odnosi na o</w:t>
      </w:r>
      <w:r>
        <w:rPr>
          <w:rFonts w:cs="Times New Roman" w:ascii="Times New Roman" w:hAnsi="Times New Roman"/>
          <w:iCs/>
          <w:sz w:val="24"/>
          <w:szCs w:val="24"/>
          <w:lang w:val="sr-BA"/>
        </w:rPr>
        <w:t>bnavljanje i rast preduzetničke djelatnosti u Republici Srpskoj, sa težištem na preduzetništvo mladih, koje obuhvata aktivnosti vezane za oporavak privrede nakon pandemije, preduzetništvo mladih i preduzetništvo žena, poboljšanje okruženja za preduzetništvo i razvoj društvenog preduzetništva. Drugi strateški cilj se odnosi na obnavljanje i jačanje konkurentnosti malih i srednjih preduzeća u globalnim lancima vrijednosti koji predviđa poboljšanje okruženja i pristupa finansijama za mala i srednja preduzeća, standardizaciju i internacionalizaciju i razvoj poslovnih vještina malih i srednjih preduzeća. Treći strateški cilj odnosi se na rast učešća proizvoda, usluga i sektora zasnovanih na znanju i inovacijama u strukturi malih i srednjih preduzeća, a realizovaće se kroz razvoj poslovnih vještina za mala i srednja preduzeća, inovacije i digitalizaciju poslovanja i prelaz malih i srednjih preduzeća ka zelenoj ekonomiji.</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Uredbom o postupku dodjele podsticaja za mala srednja preduzeća</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predviđeni su podsticaji za mala i srednja preduzeća za sljedeće namjene: digitalna transformacija, tehničke inovacije (nabavka opreme), organizacija sajmova, odnosno konferencija, učešće na sajmovima i očuvanje starih i umjetničkih zanata i domaće radinosti.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Strategijom razvoja industrije Republike Srpske za period 2021–2027. godina i Zakonom o podsticajima u privredi Republike Srpske</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uspostavljen je okvir za dodjelu podsticaja. U Strategiji, u okviru strateškog cilja 1. Povećati proizvodnju više faze prerade, prioritet 1.2. Razvoj i digitalizacija industrije, predviđena je mjera 1.2.1. Podrška razvoju i inovacijama u industriji u okviru koje je predviđena aktivnost </w:t>
      </w:r>
      <w:r>
        <w:rPr>
          <w:rFonts w:cs="Times New Roman" w:ascii="Times New Roman" w:hAnsi="Times New Roman"/>
          <w:i/>
          <w:sz w:val="24"/>
          <w:szCs w:val="24"/>
          <w:lang w:val="sr-BA"/>
        </w:rPr>
        <w:t>Finansijska podrška za realizaciju razvojnih projekata preduzeća,</w:t>
      </w:r>
      <w:r>
        <w:rPr>
          <w:rFonts w:cs="Times New Roman" w:ascii="Times New Roman" w:hAnsi="Times New Roman"/>
          <w:sz w:val="24"/>
          <w:szCs w:val="24"/>
          <w:lang w:val="sr-BA"/>
        </w:rPr>
        <w:t xml:space="preserve"> čija namjena je uvođenje savremene tehnologije, savremene opreme i know-how, razvoj novih proizvoda, podrška inovacijama, digitalna transformacija i druge namjene koje doprinose razvoju i unapređenju konkurentnosti industrije. Isto predstavlja ključni strateški projekat za realizaciju navedenog strateškog cilja.</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Cilj ove reformske mjere je da se postojeći tehnološki nivo prerađivačke industrije (uvažavajući njeno značajno učestvovanje u BDP-u, izvozu, broju zaposlenih radnika i ukupnoj industrijskoj proizvodnji Republike Srpske), kroz podsticajne mjere definisane Zakonom o podsticajima u privredi Republike Srpske, unaprijedi i da se privuku investitori sa višim nivoom tehnološkog razvoja, kako je to definisano Strategijom razvoja industrije u Republici Srpskoj 2021–2027. godina i Strategijom privlačenja stranih investicija u Republiku Srpsku 2021–2027. godina. Ovo je nastavak mjera iz prethodnog perioda, ali uz njihovo kontinuirano unapređenje, a na osnovu iskustava iz prethodnog perioda.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U domenu </w:t>
      </w:r>
      <w:r>
        <w:rPr>
          <w:rFonts w:eastAsia="Times New Roman" w:cs="Times New Roman" w:ascii="Times New Roman" w:hAnsi="Times New Roman"/>
          <w:sz w:val="24"/>
          <w:szCs w:val="24"/>
          <w:lang w:val="sr-BA"/>
        </w:rPr>
        <w:t>malih i srednjih preduzeća</w:t>
      </w:r>
      <w:r>
        <w:rPr>
          <w:rFonts w:eastAsia="Times New Roman" w:cs="Times New Roman" w:ascii="Times New Roman" w:hAnsi="Times New Roman"/>
          <w:sz w:val="24"/>
          <w:szCs w:val="24"/>
          <w:lang w:val="sr-BA" w:eastAsia="en-US"/>
        </w:rPr>
        <w:t xml:space="preserve"> i preduzetnika planirane su mjere podsticaja za digitalizaciju poslovanja, tehničke inovacije, učešće na sajmovima i konferencijama, ali i mjere u domenu izmjene propisa kojima se bi se osiguralo kvalitetnije zastupanje interesa preduzetnika. Ovim bi se trebala otkloniti ograničenja u razvoju ove grupacije poslovnih subjekata, koja su posebno naglašena zbog rasta troškova energenata, transporta, sirovine, opreme i istovremeno njihove nedovoljne kapacitiranosti za razvoj, ali i zastupanje vlasitih interesa. Kroz formiranje registra izvoznika i analize potencijala za razvoj domaćeg proizvoda se nastoji otkloniti nedostatak nedovoljnog poznavanja i uvezanosti domaćeg izvoznog potencijala.</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pPr>
      <w:r>
        <w:rPr>
          <w:rFonts w:eastAsia="Times New Roman" w:cs="Times New Roman" w:ascii="Times New Roman" w:hAnsi="Times New Roman"/>
          <w:b/>
          <w:bCs/>
          <w:sz w:val="24"/>
          <w:szCs w:val="24"/>
          <w:lang w:val="sr-BA" w:eastAsia="en-US" w:bidi="fr-BE"/>
        </w:rPr>
        <w:t>Aktivnosti planirane u 2024. godini:</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rške razvoju privrede, poboljšanja efikasnosti poslovanja i uvođenja novih tehnologije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sufinansiranja nabavke opreme i softvera za potrebe digitalne transformacije poslovanja </w:t>
      </w:r>
      <w:r>
        <w:rPr>
          <w:rFonts w:eastAsia="Times New Roman" w:cs="Times New Roman" w:ascii="Times New Roman" w:hAnsi="Times New Roman"/>
          <w:bCs/>
          <w:sz w:val="24"/>
          <w:szCs w:val="24"/>
          <w:lang w:val="sr-BA" w:eastAsia="fr-BE" w:bidi="fr-BE"/>
        </w:rPr>
        <w:t>malih i srednjih preduzeća i preduzetnika</w:t>
      </w:r>
      <w:r>
        <w:rPr>
          <w:rFonts w:eastAsia="Times New Roman" w:cs="Times New Roman" w:ascii="Times New Roman" w:hAnsi="Times New Roman"/>
          <w:bCs/>
          <w:sz w:val="24"/>
          <w:szCs w:val="24"/>
          <w:lang w:val="sr-BA" w:eastAsia="en-US" w:bidi="fr-BE"/>
        </w:rPr>
        <w:t xml:space="preserve">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tehničke inovacije (MPP),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organizaciju i učešće na sajmovima i konferencijama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sticaja za investitore od posebnog značaja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arantnog fonda Republike Srpske (GF RS),</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Zakon o zanatsko-preduzetničkoj djelatnosti (MPP),</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Izrada osnove za registar izvoznika i analize razvoja domaćeg proizvoda (MPP).</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pPr>
      <w:r>
        <w:rPr>
          <w:rFonts w:eastAsia="Times New Roman" w:cs="Times New Roman" w:ascii="Times New Roman" w:hAnsi="Times New Roman"/>
          <w:b/>
          <w:bCs/>
          <w:sz w:val="24"/>
          <w:szCs w:val="24"/>
          <w:lang w:val="sr-BA" w:eastAsia="en-US" w:bidi="fr-BE"/>
        </w:rPr>
        <w:t>Aktivnosti planirane u 2025. godini:</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Program podrške razvoju privrede, poboljšanja efikasnosti poslovanja i uvođenja novih tehnologija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sufinansiranja nabavke opreme i softvera za potrebe digitalne transformacije poslovanja </w:t>
      </w:r>
      <w:r>
        <w:rPr>
          <w:rFonts w:eastAsia="Times New Roman" w:cs="Times New Roman" w:ascii="Times New Roman" w:hAnsi="Times New Roman"/>
          <w:bCs/>
          <w:sz w:val="24"/>
          <w:szCs w:val="24"/>
          <w:lang w:val="sr-BA" w:eastAsia="fr-BE" w:bidi="fr-BE"/>
        </w:rPr>
        <w:t>malih i srednjih preduzeća i preduzetnika</w:t>
      </w:r>
      <w:r>
        <w:rPr>
          <w:rFonts w:eastAsia="Times New Roman" w:cs="Times New Roman" w:ascii="Times New Roman" w:hAnsi="Times New Roman"/>
          <w:bCs/>
          <w:sz w:val="24"/>
          <w:szCs w:val="24"/>
          <w:lang w:val="sr-BA" w:eastAsia="en-US" w:bidi="fr-BE"/>
        </w:rPr>
        <w:t xml:space="preserve">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tehničke inovacije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Program podsticaja za </w:t>
      </w:r>
      <w:r>
        <w:rPr>
          <w:rFonts w:eastAsia="Times New Roman" w:cs="Times New Roman" w:ascii="Times New Roman" w:hAnsi="Times New Roman"/>
          <w:bCs/>
          <w:sz w:val="24"/>
          <w:szCs w:val="24"/>
          <w:lang w:val="sr-BA" w:eastAsia="fr-BE" w:bidi="fr-BE"/>
        </w:rPr>
        <w:t>mala i srednja preduzeća i preduzetnike</w:t>
      </w:r>
      <w:r>
        <w:rPr>
          <w:rFonts w:eastAsia="Times New Roman" w:cs="Times New Roman" w:ascii="Times New Roman" w:hAnsi="Times New Roman"/>
          <w:bCs/>
          <w:sz w:val="24"/>
          <w:szCs w:val="24"/>
          <w:lang w:val="sr-BA" w:eastAsia="en-US" w:bidi="fr-BE"/>
        </w:rPr>
        <w:t xml:space="preserve"> za organizaciju i učešće na sajmovima i konferencijama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Program podsticaja za investitore od posebnog značaja (MPP),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rantnog fonda Republike Srpske (GF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Izrada registra izvoznika Republike Srpske (MPP).</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pPr>
      <w:r>
        <w:rPr>
          <w:rFonts w:eastAsia="Times New Roman" w:cs="Times New Roman" w:ascii="Times New Roman" w:hAnsi="Times New Roman"/>
          <w:b/>
          <w:bCs/>
          <w:sz w:val="24"/>
          <w:szCs w:val="24"/>
          <w:lang w:val="sr-BA" w:eastAsia="en-US" w:bidi="fr-BE"/>
        </w:rPr>
        <w:t>Aktivnosti planirane u 2026. godini:</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Program podrške razvoju privrede, poboljšanja efikasnosti poslovanja i uvođenja novih tehnologij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sufinansiranja nabavke opreme i softvera za potrebe digitalne transformacije poslovanja </w:t>
      </w:r>
      <w:r>
        <w:rPr>
          <w:rFonts w:eastAsia="Times New Roman" w:cs="Times New Roman" w:ascii="Times New Roman" w:hAnsi="Times New Roman"/>
          <w:sz w:val="24"/>
          <w:szCs w:val="24"/>
          <w:lang w:val="sr-BA"/>
        </w:rPr>
        <w:t>malih i srednjih preduzeća i preduzetnika</w:t>
      </w:r>
      <w:r>
        <w:rPr>
          <w:rFonts w:eastAsia="Times New Roman" w:cs="Times New Roman" w:ascii="Times New Roman" w:hAnsi="Times New Roman"/>
          <w:sz w:val="24"/>
          <w:szCs w:val="24"/>
          <w:lang w:val="sr-BA" w:eastAsia="en-US"/>
        </w:rPr>
        <w:t xml:space="preserv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za </w:t>
      </w:r>
      <w:r>
        <w:rPr>
          <w:rFonts w:eastAsia="Times New Roman" w:cs="Times New Roman" w:ascii="Times New Roman" w:hAnsi="Times New Roman"/>
          <w:sz w:val="24"/>
          <w:szCs w:val="24"/>
          <w:lang w:val="sr-BA"/>
        </w:rPr>
        <w:t>mala i srednja preduzeća i preduzetnike</w:t>
      </w:r>
      <w:r>
        <w:rPr>
          <w:rFonts w:eastAsia="Times New Roman" w:cs="Times New Roman" w:ascii="Times New Roman" w:hAnsi="Times New Roman"/>
          <w:sz w:val="24"/>
          <w:szCs w:val="24"/>
          <w:lang w:val="sr-BA" w:eastAsia="en-US"/>
        </w:rPr>
        <w:t xml:space="preserve"> za tehničke inovacije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Program podsticaja za </w:t>
      </w:r>
      <w:r>
        <w:rPr>
          <w:rFonts w:eastAsia="Times New Roman" w:cs="Times New Roman" w:ascii="Times New Roman" w:hAnsi="Times New Roman"/>
          <w:sz w:val="24"/>
          <w:szCs w:val="24"/>
          <w:lang w:val="sr-BA"/>
        </w:rPr>
        <w:t>mala i srednja preduzeća i preduzetnike</w:t>
      </w:r>
      <w:r>
        <w:rPr>
          <w:rFonts w:eastAsia="Times New Roman" w:cs="Times New Roman" w:ascii="Times New Roman" w:hAnsi="Times New Roman"/>
          <w:sz w:val="24"/>
          <w:szCs w:val="24"/>
          <w:lang w:val="sr-BA" w:eastAsia="en-US"/>
        </w:rPr>
        <w:t xml:space="preserve"> za organizaciju i učešće na sajmovima i konferencijama (MPP),</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Program podsticaja za investitore od posebnog značaja (MPP),</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i podrške razvoju kroz kreditne linije u okviru Investiciono-razvojne banke Republike Srpske (IRB RS),</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Program podrške razvoju preduzetništva kroz olakšavanje pristupa finansijskim sredstvima potrebnim za obavljanje poslovnih djelatnosti preduzetnika (pravnih i fizičkih lica) putem Grantnog fonda Republike Srpske (GF RS),</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Promocija registra izvoznika i obezbjeđenje sredstava za njegovo održavanje (MPP).</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Indikatori rezultata</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Polazni</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Prelazni cilj </w:t>
            </w:r>
          </w:p>
          <w:p>
            <w:pPr>
              <w:pStyle w:val="Normal"/>
              <w:autoSpaceDE w:val="false"/>
              <w:spacing w:lineRule="atLeast" w:line="240" w:before="0" w:after="0"/>
              <w:ind w:right="15" w:hanging="0"/>
              <w:jc w:val="center"/>
              <w:rPr/>
            </w:pPr>
            <w:r>
              <w:rPr>
                <w:rFonts w:cs="Times New Roman" w:ascii="Times New Roman" w:hAnsi="Times New Roman"/>
                <w:b/>
                <w:bCs/>
                <w:sz w:val="18"/>
                <w:szCs w:val="18"/>
                <w:lang w:val="sr-BA" w:eastAsia="fr-BE"/>
              </w:rPr>
              <w:t>(2024.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Cilj</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5. godina)</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Vrijednost podržanih investicija privrednih subjekata u nabavku tehnologija i opre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milion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10% na godišnjem nivo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10% na godišnjem nivou</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Učešće prerađivačke industrije u BDP-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0,1 procentni poen godišnje</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0,1 procentni poen godišnje</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Povećanje dohotka samostalnih preduzet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KM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5% na godišnjem nivou</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povećanje za 5% na godišnjem nivou</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Prosječna bruto zarada u prerađivačkoj industri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333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 xml:space="preserve">povećanje u odnosu na polaznu za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povećanje za 5% u 2024. godini i 6% u 2025. godini u odnosu na polaznu godinu</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Očekivani uticaj na konkurentnost</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Očekuje se da će se kroz podsticajne mjere za uvođenje novih tehnologija, digitalizaciju poslovanja, te kroz bolje mjere podrške za internacionalizaciju poslovanja postići veći stepen produktivnosti, finalizacije proizvoda, a time i cjelokupne konkurentnosti. Mjere su fokusirane, kako na veće privredne subjekte, tako i na srednje i male privredne subjekte, uključujući i preduzetnike koji su zastupljeni u gotovo svim granama privrede.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Kroz novi zakonski okvir će se jačati struktura Zanatsko-preduzetničke komore i područnih komora i unaprijediti okvir za udruživanje i bolje zastupanje interesa preduzetnika, a time i njihove konkurentnosti.</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Procjena troškova aktivnosti i izvor finansiranja</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Budžet Republike Srpske, tekući grant za podršku razvoju privrede, poboljšanja efikasnosti poslovanja i uvođenja novih tehnologija, u 2024. godini u iznosu od 14.600.000 KM.</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Očekivani uticaj na socijalne ishode, kao što su zapošljavanje, smanjenje siromaštva, jednakost i rodno pitanje</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Mjera ima za cilj povećanje privredne aktivnosti, jačanje domaće privrede, privlačenje novih tehnološki naprednih investicija, čime se stvaraju uslovi za dodatno zapošljavanje i kvalitetnija radna mjesta sa višim iznosima ličnih primanja. Kroz podršku malim privrednim subjektima utiče se na njihovu konkuretnost, zapošljavanje i smanjenje siromaštva, a kriterijum za ocjenu projekata jeste i rodna ravnopravnost.</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Očekivani uticaj na zaštitu životne sredine</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Podsticajna sredstva koja se dodjeljuju posebno uzimaju u obzir uticaj novih tehnologija čija primjena ima pozitivan uticaj na zaštitu zdravlja, bezbjednost zaposlenih i očuvanje životne sredine.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pPr>
            <w:r>
              <w:rPr>
                <w:rFonts w:eastAsia="Times New Roman" w:cs="Times New Roman" w:ascii="Times New Roman" w:hAnsi="Times New Roman"/>
                <w:b/>
                <w:sz w:val="18"/>
                <w:szCs w:val="18"/>
                <w:lang w:val="sr-BA" w:eastAsia="en-US"/>
              </w:rPr>
              <w:t>Vjerovatnoća (niska/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a finansijska sredstva u odnosu na potrebe privre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nalaženje drugih alternativnih izvora finansiranja</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edovoljna spremnost privrede za uvođenje novih tehnologija, a posebno digitaliza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romocija programa podrške</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epovoljna kretanja na globalnom niv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Restruktuiranje mjere</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REFORMSKA MJERA 2: Jačanje infrastrukture kvaliteta i pravnog okvira s ciljem integracije u globalne lance vrijednosti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1. Opis mjere</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Jačanje infrastrukture kvaliteta i usklađivanje pravnog okvira u oblastima Slobodnog kretanja robe sa pravom i pravilima EU i međunarodnih sporazuma (CEFTA, STO itd.) u Republici Srpskoj podrazumijeva </w:t>
      </w:r>
      <w:r>
        <w:rPr>
          <w:rFonts w:eastAsia="Times New Roman" w:cs="Times New Roman" w:ascii="Times New Roman" w:hAnsi="Times New Roman"/>
          <w:b/>
          <w:bCs/>
          <w:iCs/>
          <w:sz w:val="24"/>
          <w:szCs w:val="24"/>
          <w:lang w:val="sr-BA" w:eastAsia="fr-BE" w:bidi="fr-BE"/>
        </w:rPr>
        <w:t>nastavak harmonizacije domaćih propisa o proizvodima sa acquis i principima EU i savremenim standardima</w:t>
      </w:r>
      <w:r>
        <w:rPr>
          <w:rFonts w:eastAsia="Times New Roman" w:cs="Times New Roman" w:ascii="Times New Roman" w:hAnsi="Times New Roman"/>
          <w:bCs/>
          <w:iCs/>
          <w:sz w:val="24"/>
          <w:szCs w:val="24"/>
          <w:lang w:val="sr-BA" w:eastAsia="fr-BE" w:bidi="fr-BE"/>
        </w:rPr>
        <w:t xml:space="preserve">, te učešće u aktivnostima preuzimanja harmonizovanih evropskih standarda (EN) i njihove dostupnosti korisnicima iz Republike Srpske. Obuhvata nastavak uklanjanja tzv. „konfliktnih“ SFRJ propisa i JUS standarda sa obaveznom primjenom iz pravnog sistema Republike Srpske, uspostavljanje i unapređenje javno dostupnog Registra važećih propisa, Informacione tačke o proizvodima, o važećim propisima i standardima i imenovanim certifikacionim tijelima. Obuhvata i uspostavljanje Notifikacione tačke za propise u pripremi, što je obaveza procesa evropskih integracija (zahtjev EU) i CEFTA/STO. S ciljem uklanjanja necarinskih barijera slobodnoj trgovini robama mjera obuhvata aktivnosti na realizaciji „Akcionog plana za usklađivanje propisa Republike Srpske sa zahtjevima iz čl. 34, 35. i 36. Ugovora o funkcionisanju Evropske unije“ i pripreme za potpisivanje sa EU „Sporazuma o ocjeni usaglašenosti i prihvatanju industrijskih proizvoda“ (ASAA). Ova mjera doprinosi slobodnoj trgovini robom, kao jedan od principa jedinstvenog ekonomskog tržišta regiona, CEFTA, EU i STO i doprinosi da domaće tržište proizvodima bude sigurnije i transparentnije, da proizvodnja bude inovativnija i usklađena sa savremenim trendovima, a domaća radna snaga specijalizovanija. Mjera doprinosi olakšavanju i povećanju izvoza domaćih proizvoda i boljoj zaštiti potrošača i okoline. Takođe, mjera doprinosi realizaciji ciljeva utvrđenih u Strategiji infrastrukture kvaliteta proizvoda i usluga Republike Srpske za period 2019‒2023. godina i sektorskim strateškim dokumentima Republike Srpske (u oblastima industrije, malih i srednjih preduzeća, poljoprivrede, saobraćaja, trgovine i sl.).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pPr>
      <w:r>
        <w:rPr>
          <w:rFonts w:cs="Times New Roman" w:ascii="Times New Roman" w:hAnsi="Times New Roman"/>
          <w:iCs/>
          <w:sz w:val="24"/>
          <w:szCs w:val="24"/>
          <w:lang w:val="sr-BA"/>
        </w:rPr>
        <w:t>Strategija postavlja prioritete razvoja navedenih oblasti i naredne korake nadležnih institucija u Republici Srpskoj, u skladu sa potrebama domaće privrede i jedinstvenog tržišta u BiH, zaštite potrošača i aktuelnih trendova razvoja infrastrukture kvaliteta (IK) u Evropi i svijetu. Unapređivanjem IK u Republici Srpskoj i planskim preuzimanjem pravne tekovine EU iz Poglavlja 1 − Slobodno kretanje robe doprinosi se cjelokupnom unapređivanju IK u cijeloj BiH i njenom ispunjavanju obaveza procesa pridruživanja EU, što će pozitivno uticati i na: ‒ domaće privrednike, koji će proizvoditi, uvoziti i izvoziti proizvode bez dodatnih troškova ocjenjivanja usaglašenosti i tehničkih prepreka, ‒ potrošače, kojima će biti dostupni kvalitetni i bezbjedni proizvodi, ‒ organe uprave, koji će na jednostavniji i efikasniji način normirati nadležne oblasti i sprovoditi efikasan nadzor nad primjenom donesenih propisa. Dostizanjem ciljeva utvrđenih ovim dokumentom, privreda Republike Srpske i cijele BiH će biti u poziciji da postane aktivan i konkurentan učesnik na regionalnom, evropskom i svjetskom tržištu.</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Ova mjera je u skladu sa „Akcionim planom za zajedničko regionalno tržište Zapadnog Balkana 2021–2024.“ i principima „Evropskog akta za mala i srednja preduzeća“ – Dimenzija 7 (Small Business Act – SBA). Za realizaciju mjere nadležno je Ministarstvo privrede i preduzetništva (MPP), Ministarstvo za evropske integracije i međunarodnu saradnju (MEIMS), Republički zavod za standardizaciju i metrologiju (RZSM) i 9 republičkih organa uprave Republike Srpske, koji donose sektorske propise o tehničkim i drugim zahtjevima za proizvode i usluge i koji učestvuju u radu Koordinacionog tijela za infrastrukturu kvaliteta u Republici Srpskoj.</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Donošenje pravnog okvira za postupak prijavljivanja propisa RS u pripremi, standarda i tijela za ocjenjivanje usaglašenosti, vođenju kontakt tačke za proizvode i propise, standarde i notifikacione tačke o propisima RS u pripremi (MPP, RZSM i KT IKV),</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Uspostavljanje i vođenje Registra propisa, standarda i tijela za ocjenjivanje usaglašenosti RS, informacione tačke o proizvodima i propisima i standardima i notifikacione tačke RS za propise u pripremi (RZSM/MPP) (MPP/RZSM i MEIMS),</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Utvrđivanje i usvajanje novih strateških ciljeva i mjera razvoja infrastrukture kvaliteta u RS (MPP/RZSM, MEIMS i KT IKV).</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svajanje novog pravnog okvira iz Poglavlja 1 prava EU u RS prema strateškim ciljevima i mjerama razvoja infrastrukture kvaliteta u RS (MPP, MPUGE, MUP, MER, MSV, MPŠV, MZSZ, RZSM i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napređivanje Registra propisa, standarda i tijela za ocjenjivanje usaglašenosti RS, informacione i notifikacione tačke o proizvodima i propisima i standardima RS (MPP/RZSM i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Usklađivanje propisa RS sa zahtjevima čl. 34, 35. i 36. Ugovora o funkcionisanju EU (MEIMS, MPP/RZSM i KT IK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Praćenje realizacije strateških ciljeva i mjera o unapređenju infrastrukture kvaliteta proizvoda i usluga i ispunjavanja zahtjeva Poglavlja 1 prava EU i čl. 34, 35. i 36. Ugovora o funkcionisanju EU u Republici Srpskoj (MEIMS/RZSM, KT IKV),</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Donošenje aktuelnih vodičâ za primjenu propisa Republike Srpske kojim se preuzimaju novi propisi EU o proizvodima i analiza njihove primjene (MPUGE, MPP, MER, MUP, MPŠV, MZSZ, RZSM, MTT),</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 (MEIMS/MPP, KT IKV).</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before="0" w:after="0"/>
              <w:ind w:right="6" w:hanging="0"/>
              <w:jc w:val="center"/>
              <w:rPr/>
            </w:pPr>
            <w:r>
              <w:rPr>
                <w:rFonts w:eastAsia="Times New Roman" w:cs="Times New Roman" w:ascii="Times New Roman" w:hAnsi="Times New Roman"/>
                <w:b/>
                <w:sz w:val="18"/>
                <w:szCs w:val="18"/>
                <w:lang w:val="sr-BA" w:eastAsia="fr-BE" w:bidi="fr-BE"/>
              </w:rPr>
              <w:t>(2025. godin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vo usklađivanja propisa Republike Srpske (horizontalnog i vertikalnog) sa acquis Poglavlja 1 – Slobodno kretanje rob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Procenat preuzetih i dostupnih harmonizovanih EN standarda (u odnosu na ukupan broj EN standard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akreditovanih tijela za ocjenu usklađenosti u Republici Srpsko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Procenat uklonjenih identifikovanih prepreka slobodnoj trgovini robom u propisima Republike Srpske (obaveze iz čl. 34, 35. i 36. UFEU)</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Mjera ima direktan uticaj na povećanje broja firmi iz prerađivačkog sektora koje direktno ili indirektno izvoze gotove proizvode na strana tržišta, uz ispunjavanje zahtjeva propisa i bezbjednosnih i eko-standarda za njihovo plasiranje na inotržišta.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Takođe ima uticaj na povećanje broja domaćih proizvoda koji imaju „SE“ oznaku, potrebnu za njihov slobodan pristup EU i regionalnim tržištim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Povećava nivo usklađenosti domaćih proizvodnih tehnologija i domaćih proizvoda sa savremenim zahtjevima standarda kvaliteta i eko-standarda potrebnih za pristup jedinstvenom EU i drugim tržištima. Povećava produktivnost domaćih preduzeća i njihova ulaganja u savremene i zelene tehnologije i angažovanje specijalizovane radne snage.</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U 2024. godini planirano je obezbjeđenje 300.000 KM budžetskih sredstava za izradu softvera i iznajmljivanje potrebne hardverske opreme za upravljanje registrom propisa, informacionom tačkom o proizvodima i propisima i notifikacionom tačkom propisa u pripremi.</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Ostale aktivnosti će se realizovati u okviru redovnih sredstvima budžeta Republike Srpske, kako je definisano u DOB 2024‒2026 pojedinačnih RS institucija nadležnih za realizaciju planiranih aktivnosti ove mjere (MEIMS, MPUGE, MPP, MER, MUP, MPŠV, MZSZ, RZSM, MTT).</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5. Očekivani uticaj na socijalne ishode, kao što su zapošljavanje, smanjenje siromaštva, jednakost i rodno pitanj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azvoj ove oblasti utiče na povećanje proizvodnje konkurentnih i bezbjednih domaćih proizvoda i njihov izvoz na EU tržište i regionalna tržišta i na privlačenje investitora, što doprinosi otvaranju novih radnih mjesta i boljih socijalnih uslova građana.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6. Očekivani uticaj na zaštitu životne sredin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pPr>
      <w:r>
        <w:rPr>
          <w:rFonts w:eastAsia="Times New Roman" w:cs="Times New Roman" w:ascii="Times New Roman" w:hAnsi="Times New Roman"/>
          <w:bCs/>
          <w:sz w:val="24"/>
          <w:szCs w:val="24"/>
          <w:lang w:val="sr-BA" w:eastAsia="fr-BE" w:bidi="fr-BE"/>
        </w:rPr>
        <w:t>Povećanje proizvodnje, izvoza i plasiranja na tržište bezbjednih i ekološki prihvatljivih proizvoda i uvođenje novih zelenih tehnologija i cirkularne ekonomije utiče na bolju zaštitu životne sredine.</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b/>
        <w:t>7. Potencijalni rizici</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Veći broj nadležnih institucija odgovornih za realizaciju mjer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uloge Koordinacionog tijela za infrastrukturu kvaliteta i primjene planskih dokumenata iz ove oblasti</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ali broj domaćih i međunarodno priznatih (akreditovanih) tijela za ocjenu usaglašenosti proizvo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Podrška privrednim subjektima za akreditaciju i imenovanje tijela za ocjenu usklađenosti, podrška dostupnosti standarda i njihovog prevođenja na srpski jezik i jačanje regionalne saradnje u ovim oblastima</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REFORMSKA MJERA 3: Unapređenje uslova poslovanja</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240" w:after="0"/>
        <w:rPr/>
      </w:pPr>
      <w:r>
        <w:rPr>
          <w:rFonts w:cs="Times New Roman" w:ascii="Times New Roman" w:hAnsi="Times New Roman"/>
          <w:sz w:val="24"/>
          <w:szCs w:val="24"/>
          <w:lang w:val="sr-BA"/>
        </w:rPr>
        <w:t xml:space="preserve">Ova mjera ima za cilj nastavak unapređenja okvira za poslovanje kako bi se povećao kvalitet i efikasnost javnih usluga. Takođe, mjera ima za cilj </w:t>
      </w:r>
      <w:r>
        <w:rPr>
          <w:rFonts w:cs="Times New Roman" w:ascii="Times New Roman" w:hAnsi="Times New Roman"/>
          <w:b/>
          <w:sz w:val="24"/>
          <w:szCs w:val="24"/>
          <w:lang w:val="sr-BA"/>
        </w:rPr>
        <w:t>povećanje konkurentnosti i produktivnosti privrede i smanjenja sive zone</w:t>
      </w:r>
      <w:r>
        <w:rPr>
          <w:rFonts w:cs="Times New Roman" w:ascii="Times New Roman" w:hAnsi="Times New Roman"/>
          <w:sz w:val="24"/>
          <w:szCs w:val="24"/>
          <w:lang w:val="sr-BA"/>
        </w:rPr>
        <w:t xml:space="preserve"> s ciljem povećanja plata i smanjenja neformalne ekonomije u oblasti rad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Strategijom upravljanja javnim finansijama Republike Srpske 2021–2025. godina planirano je uspostavljanje novog unaprijeđenog sistema fiskalizacije. U februaru 2022. godine donesen je novi Zakon o fiskalizaciji</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kojim se uvodi novi tehnički model fiskalizacije. Ovaj model zasnovan je na novim tehnologijama i označava pojednostavljenje cjelokupnog procesa kod obveznika fiskalizacije, veću transparentnost u odnosu na potrošače u smislu provjere validnosti računa, te veoma kvalitetan alat kod Poreske uprave Republike Srpske za suzbijanje sive zone u prometu. U narednom periodu, počevši od 2024. godine planirana je postepena fiskalizacija obveznika u zavisnosti od njihovih djelatnosti. </w:t>
      </w:r>
    </w:p>
    <w:p>
      <w:pPr>
        <w:pStyle w:val="Normal"/>
        <w:spacing w:lineRule="atLeast" w:line="0" w:before="240" w:after="0"/>
        <w:rPr/>
      </w:pPr>
      <w:r>
        <w:rPr>
          <w:rFonts w:cs="Times New Roman" w:ascii="Times New Roman" w:hAnsi="Times New Roman"/>
          <w:sz w:val="24"/>
          <w:szCs w:val="24"/>
          <w:lang w:val="sr-BA"/>
        </w:rPr>
        <w:t xml:space="preserve">S ciljem smanjenja sive zone u oblasti rada, a uvažavajući inicijative Unije poslodavaca Republike Srpske i Privredne komore Republike Srpske, u narednom periodu pristupiće se iznalaženju modela pojednostavljenog oporezivanja lica na određenim oblicima privremenih poslova, koji su isključivo kratkotrajni i koji se ne uklapaju u formu standardnih radnih odnosa. Zbog formalnih prepreka, ovakvi poslovi trenutno su većim dijelom u sivoj zoni, što ukazuje da je potrebno pronaći model jednostavnog prijavljivanja i plaćanja obaveza za ta lic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Takođe, s ciljem smanjenja sive zone u oblasti rada, </w:t>
      </w:r>
      <w:r>
        <w:rPr>
          <w:rFonts w:cs="Times New Roman" w:ascii="Times New Roman" w:hAnsi="Times New Roman"/>
          <w:sz w:val="24"/>
          <w:szCs w:val="24"/>
          <w:lang w:val="sr-BA"/>
        </w:rPr>
        <w:t>a uvažavajući inicijative Saveza sindikata Republike Srpske,</w:t>
      </w:r>
      <w:r>
        <w:rPr>
          <w:rFonts w:cs="Times New Roman" w:ascii="Times New Roman" w:hAnsi="Times New Roman"/>
          <w:sz w:val="24"/>
          <w:szCs w:val="24"/>
          <w:lang w:val="sr-BA" w:eastAsia="en-US"/>
        </w:rPr>
        <w:t xml:space="preserve"> planira se i oporezivanje dividende. Na ovaj način</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došlo bi do smanjenja sive zone i bio bi olakšan inspekcijski nadzor, a vezano za kontrolu pojave isplata dijela plata u gotovini koje nisu prikazane.</w:t>
      </w:r>
    </w:p>
    <w:p>
      <w:pPr>
        <w:pStyle w:val="Normal"/>
        <w:spacing w:lineRule="atLeast" w:line="0" w:before="240" w:after="0"/>
        <w:rPr/>
      </w:pPr>
      <w:r>
        <w:rPr>
          <w:rFonts w:cs="Times New Roman" w:ascii="Times New Roman" w:hAnsi="Times New Roman"/>
          <w:sz w:val="24"/>
          <w:szCs w:val="24"/>
          <w:lang w:val="sr-BA"/>
        </w:rPr>
        <w:t>Primjena Zakona o porezu na nepokretnosti koji se bazira na modelu oporezivanja nepokretnosti prema njihovoj tržišnoj vrijednosti, pokazala je da je navedeni model efikasan. Da bi on bio potpuno uspješan, potrebno je izvršiti određena prilagođavanja, posebno u smislu uključenosti jedinica lokalne samouprave u proces upotpunjavanja Fiskalnog registra nepokretnosti i utvrđivanja početnih vrijednosti nepokretnosti. Takođe, potrebno je izvršiti analizu i napraviti određena prilagođavanja u odnosu na visinu poreskih stopa onih poreskih obveznika koji imaju više nepokretnosti od onih koji imaju samo jednu nepokretnost namijenjenu za stanovanje.</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Takođe, </w:t>
      </w:r>
      <w:r>
        <w:rPr>
          <w:rFonts w:eastAsia="Times New Roman" w:cs="Times New Roman" w:ascii="Times New Roman" w:hAnsi="Times New Roman"/>
          <w:bCs/>
          <w:sz w:val="24"/>
          <w:szCs w:val="24"/>
          <w:lang w:val="sr-BA" w:eastAsia="fr-BE" w:bidi="fr-BE"/>
        </w:rPr>
        <w:t>osnovni cilj upravljanja imovinom u vlasništvu jedinica lokalne samouprave je osigurati ekonomski svrsishodno, efikasno i transparentno upravljanje, ekonomski rast, zaštitu javnog interesa i interesa jedinica lokalne samouprave (JLS). Primjeri zemalja u regionu pokazuju da strateško upravljanje imovinom utiče i na povećanje prihoda od imovine, i to od 8% do 25% budžeta JLS. S ciljem unapređenja upravljanja nepokretnom imovinom u vlasništvu JLS analiziraće se regulatorni okvir, kako bi se njihovim sprovođenjem obezbijedilo jedinstveno postupanje JLS u upravljanju nekretninama. Potrebno je usaglasiti i uspostaviti jedinstvene pristupe u utvrđivanju vlasništva na nekretninama koje koriste javne ustanove za istu namjenu i evidentiranja u jedinicama lokalne samouprave i javnim ustanovama.</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Potpuna primjena novog sistema kontrole prometa putem fiskalnih kasa (MF, PU RS),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Fiskalizacija obveznika koji prema Zakonu o fiskalnim kasama nisu bili obveznici fiskalizacije, a koji su prema Zakonu o fiskalizaciji obuhvaćeni (MF),</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naliziranje potencijalnih modela pojednostavljenog načina oporezivanja lica na određenim vidovima privremenih poslova (MF, PU RS, MPŠV, MRBIZ, PK, UP),</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Kreiranje zakonskog okvira za najpovoljniji model oporezivanja lica na određenim privremenim poslovima (MF, MRBIZ),</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Intenziviranje aktivnosti na prijavljivanju neprijavljenih nepokretnosti u Republici Srpskoj (JLS, MF, PU, RUGIP),</w:t>
      </w:r>
    </w:p>
    <w:p>
      <w:pPr>
        <w:pStyle w:val="Normal"/>
        <w:numPr>
          <w:ilvl w:val="0"/>
          <w:numId w:val="21"/>
        </w:numPr>
        <w:spacing w:lineRule="atLeast" w:line="0" w:before="0" w:after="0"/>
        <w:ind w:left="360" w:hanging="14"/>
        <w:contextualSpacing/>
        <w:rPr/>
      </w:pPr>
      <w:r>
        <w:rPr>
          <w:rFonts w:eastAsia="Times New Roman" w:cs="Times New Roman" w:ascii="Times New Roman" w:hAnsi="Times New Roman"/>
          <w:sz w:val="24"/>
          <w:szCs w:val="24"/>
          <w:lang w:val="sr-BA"/>
        </w:rPr>
        <w:t xml:space="preserve">Izvršiti analizu u okviru koje bi se razmotrila izmjena poreskih stopa poreza na nepokretnosti u smislu uvođenja diferencirane stope koja bi se utvrđivala u odnosu na veću vrijednost nepokretnosti ili broj nepokretnosti istog poreskog obveznika (JLS, MF, PU, RUGIP),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naliza normativno-pravnog okvira u Republici Srpskoj, s ciljem efikasnijeg upravljanja nekretninama u JLS (</w:t>
      </w:r>
      <w:r>
        <w:rPr>
          <w:rFonts w:eastAsia="Times New Roman" w:cs="Times New Roman" w:ascii="Times New Roman" w:hAnsi="Times New Roman"/>
          <w:bCs/>
          <w:sz w:val="24"/>
          <w:szCs w:val="24"/>
          <w:lang w:val="sr-BA" w:eastAsia="fr-BE" w:bidi="fr-BE"/>
        </w:rPr>
        <w:t>MULS, MF, MPUGE, RUGIP, Pravobranilaštvo RS).</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mplementacija zakonskog okvira za oporezivanje lica na određenim privremenim poslovima (MF, MRBIZ),</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zmjena Zakona o porezu na dohodak u dijelu koji se odnosi na oporezivanje dividend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etaljno uređenje metodologije za utvrđivanja početnih vrijednosti nepokretnosti u jedinicama lokalne samouprave (JLS, MF, PU, RUGIP),</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zrada nacrta zakonskih i podzakonskih akata koji za cilj imaju unapređenje normativno-pravnog okvira s ciljem efikasnijeg upravljanja nekretninama u JLS (MULS),</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Sprovođenje stručnog osposobljavanja službenika u JLS (MULS).</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pPr>
      <w:r>
        <w:rPr>
          <w:rFonts w:eastAsia="Times New Roman" w:cs="Times New Roman" w:ascii="Times New Roman" w:hAnsi="Times New Roman"/>
          <w:b/>
          <w:sz w:val="24"/>
          <w:szCs w:val="24"/>
          <w:lang w:val="sr-BA"/>
        </w:rPr>
        <w:t>Aktivnosti planirane u 2026. godini:</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žuriranje Registra poreskih i neporeskih davanja Republike Srpske i ukidanja istih na osnovu analize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Analiza efekata primjene novog zakonskog okvira za oporezivanje lica na određenim privremenim poslovima (MF),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Implementacija Zakona o porezu na dohodak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Donošenje Zakona o izmjenama i dopunama Zakona o porezu na nepokretnosti (MF),</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Usklađivanje podzakonskih akata sa odredbama izmijenjenog Zakona o porezu na nepokretnosti (MF),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Izrada nacrta zakonskih i podzakonskih akata koji za cilj imaju unapređenje normativno–pravnog okvira s ciljem efikasnijeg upravljanja nekretninama u JLS (MULS),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Sprovođenje stručnog osposobljavanja službenika u JLS (MULS).</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Indikatori rezultata</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godin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relazni cilj</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 xml:space="preserve">(2025. godina)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18"/>
                <w:szCs w:val="18"/>
                <w:lang w:val="sr-BA" w:eastAsia="fr-BE" w:bidi="fr-BE"/>
              </w:rPr>
              <w:t>(2026. godina)</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novog unaprijeđenog sistema fiskalizacij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o finansiranje troškova inicijalne fiskalizacij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istemi funkcionalni i u primjeni</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Procenat povećanja prihoda od poreza na nepokretnost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baza podataka/registar nekretnina u vlasništvu JL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3. Očekivani uticaj na konkurentnost</w:t>
      </w:r>
    </w:p>
    <w:p>
      <w:pPr>
        <w:pStyle w:val="Normal"/>
        <w:shd w:fill="FFFFFF" w:val="clear"/>
        <w:spacing w:lineRule="atLeast" w:line="0" w:before="240" w:after="0"/>
        <w:rPr/>
      </w:pPr>
      <w:r>
        <w:rPr>
          <w:rFonts w:eastAsia="PT Sans;Times New Roman" w:cs="Times New Roman" w:ascii="Times New Roman" w:hAnsi="Times New Roman"/>
          <w:sz w:val="24"/>
          <w:szCs w:val="24"/>
          <w:lang w:val="sr-BA" w:eastAsia="en-US"/>
        </w:rPr>
        <w:t>Realizacijom mjere očekuje se rasterećenje privrede i stvaranje povoljnijih uslova za poslovanje privrednih subjekata koje će dovesti do povećanja konkurentnosti i produktivnosti privrede Republike Srpske.</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Prevashodni uticaj novog sistema fiskalizacije u Republici Srpskoj očekuje se kroz smanjenje sive ekonomije i smanjenje poreske evazije, te poboljšanje poreske discipline, što direktno povećava konkurentnost privrednih subjekata koji poštuju poreske propis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pPr>
      <w:r>
        <w:rPr>
          <w:rFonts w:eastAsia="Times New Roman" w:cs="Times New Roman" w:ascii="Times New Roman" w:hAnsi="Times New Roman"/>
          <w:bCs/>
          <w:iCs/>
          <w:sz w:val="24"/>
          <w:szCs w:val="24"/>
          <w:lang w:val="sr-BA" w:eastAsia="en-US" w:bidi="fr-BE"/>
        </w:rPr>
        <w:t xml:space="preserve">S obzirom na to da su porez i doprinosi iz angažovanja radnika na sezonskim poslovima veoma često u sivoj zoni, pojednostavljeno oporezivanje i plaćanje doprinosa trebalo bi da doprinese rastu ovih prihoda. Takođe, uvođenje oporezivanja dividende rezultiraće povećanjem prihoda od poreza na dohodak.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Takođe, izmijenjeni Zakon o porezu na nepokretnosti </w:t>
      </w:r>
      <w:r>
        <w:rPr>
          <w:rFonts w:eastAsia="Times New Roman" w:cs="Times New Roman" w:ascii="Times New Roman" w:hAnsi="Times New Roman"/>
          <w:bCs/>
          <w:iCs/>
          <w:sz w:val="24"/>
          <w:szCs w:val="24"/>
          <w:lang w:val="sr-BA" w:eastAsia="fr-BE" w:bidi="fr-BE"/>
        </w:rPr>
        <w:t>će imati pozitivan efekat na budžete JLS, s obzirom na to da će doći do rasta prihoda od poreza na nepokretnosti, a k</w:t>
      </w:r>
      <w:r>
        <w:rPr>
          <w:rFonts w:cs="Times New Roman" w:ascii="Times New Roman" w:hAnsi="Times New Roman"/>
          <w:sz w:val="24"/>
          <w:szCs w:val="24"/>
          <w:lang w:val="sr-BA"/>
        </w:rPr>
        <w:t>roz unaprijeđeno upravljanje nekretninama JLS će ostvariti dodatni izvor prihoda koji će moći usmjeriti na lokalni ekonomski razvoj.</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Trošak fiskalizacije podrazumijeva trošak inicijalne fiskalizacije kod poreskih obveznika, i isti će snositi Vlada Republike Srpske u iznosu od 13 miliona KM.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Sprovođenje aktivnosti vezanih za </w:t>
      </w:r>
      <w:r>
        <w:rPr>
          <w:rFonts w:eastAsia="Times New Roman" w:cs="Times New Roman" w:ascii="Times New Roman" w:hAnsi="Times New Roman"/>
          <w:sz w:val="24"/>
          <w:szCs w:val="24"/>
          <w:lang w:val="sr-BA"/>
        </w:rPr>
        <w:t>upotpunjavanje Fiskalnog registra nepokretnosti</w:t>
      </w:r>
      <w:r>
        <w:rPr>
          <w:rFonts w:eastAsia="Times New Roman" w:cs="Times New Roman" w:ascii="Times New Roman" w:hAnsi="Times New Roman"/>
          <w:bCs/>
          <w:iCs/>
          <w:sz w:val="24"/>
          <w:szCs w:val="24"/>
          <w:lang w:val="sr-BA" w:eastAsia="fr-BE" w:bidi="fr-BE"/>
        </w:rPr>
        <w:t xml:space="preserve"> nema direktnih i mjerljivih troškova za budžet Republike Srpske.</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Takođe, u 2024. godini neće biti potrebna dodatna finansijska sredstva za realizaciju planiranih aktivnosti </w:t>
      </w:r>
      <w:r>
        <w:rPr>
          <w:rFonts w:cs="Times New Roman" w:ascii="Times New Roman" w:hAnsi="Times New Roman"/>
          <w:sz w:val="24"/>
          <w:szCs w:val="24"/>
          <w:lang w:val="sr-BA"/>
        </w:rPr>
        <w:t xml:space="preserve">unapređenja upravljanja nekretninama JLS, </w:t>
      </w:r>
      <w:r>
        <w:rPr>
          <w:rFonts w:eastAsia="Times New Roman" w:cs="Times New Roman" w:ascii="Times New Roman" w:hAnsi="Times New Roman"/>
          <w:bCs/>
          <w:iCs/>
          <w:sz w:val="24"/>
          <w:szCs w:val="24"/>
          <w:lang w:val="sr-BA" w:eastAsia="fr-BE" w:bidi="fr-BE"/>
        </w:rPr>
        <w:t>budući da će se one finansirati kroz podršku projekta PIPLS, koji implementira Razvojni program Ujedinjenih Nacija u BiH (UNDP).</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pPr>
      <w:r>
        <w:rPr>
          <w:rFonts w:eastAsia="Times New Roman" w:cs="Times New Roman" w:ascii="Times New Roman" w:hAnsi="Times New Roman"/>
          <w:bCs/>
          <w:iCs/>
          <w:sz w:val="24"/>
          <w:szCs w:val="24"/>
          <w:lang w:val="sr-BA" w:eastAsia="en-US" w:bidi="fr-BE"/>
        </w:rPr>
        <w:t>S obzirom na to da će doći do pojednostavljenog načina angažovanja radnika na sezonskim poslovima, očekuje se rast broja zaposlenih po osnovu ovog angažmana. Takođe, sprovođenje svih mjera koje doprinose smanjenju sive ekonomije ima značajan uticaj na jednakost.</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Takođe,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Kroz unapređenje upravljanja nekretninama JLS će ostvariti dodatne izvore prihoda koji će imati pozitivan uticaj na kreiranje povoljnog poslovnog okruženja, te pozitivan uticaj na socijalne ishode kao što su zapošljavanje, smanjenje siromaštva, jednakost i rodno pitanje.</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ima neutralan uticaj.</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etnje pri implementaciji tehničkih aspekata sistem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Tehnička i kadrovska pripremljenost za implementaciju procesa</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sprovođenje mjere od strane poslodavaca u Republici Srpskoj</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pPr>
            <w:r>
              <w:rPr>
                <w:rFonts w:eastAsia="Times New Roman" w:cs="Times New Roman" w:ascii="Times New Roman" w:hAnsi="Times New Roman"/>
                <w:sz w:val="18"/>
                <w:szCs w:val="18"/>
                <w:lang w:val="sr-BA" w:eastAsia="fr-BE" w:bidi="fr-BE"/>
              </w:rPr>
              <w:t xml:space="preserve">Pojačan inspekcijski nadzor i kontrola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kapaciteta / ljudskih resursa u JL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Viso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buke i edukacije gradskih, odnosno opštinskih službenika</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Otpor JLS vezan za reformu oblasti upravljanja nekretninama JL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 xml:space="preserve">Niska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articipativni pristup u izradi normativno-pravnog okvira</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REFORMSKA MJERA 4: </w:t>
      </w:r>
      <w:r>
        <w:rPr>
          <w:rFonts w:eastAsia="Times New Roman" w:cs="Times New Roman" w:ascii="Times New Roman" w:hAnsi="Times New Roman"/>
          <w:b/>
          <w:bCs/>
          <w:sz w:val="24"/>
          <w:szCs w:val="24"/>
          <w:lang w:val="sr-BA"/>
        </w:rPr>
        <w:t xml:space="preserve">Uspostavljanje efikasnijeg sistema upravljanja naučnoistraživačkim i inovacionim potencijalom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Ova mjera ima za cilj da </w:t>
      </w:r>
      <w:r>
        <w:rPr>
          <w:rFonts w:eastAsia="Times New Roman" w:cs="Times New Roman" w:ascii="Times New Roman" w:hAnsi="Times New Roman"/>
          <w:b/>
          <w:bCs/>
          <w:iCs/>
          <w:sz w:val="24"/>
          <w:szCs w:val="24"/>
          <w:lang w:val="sr-BA" w:eastAsia="fr-BE" w:bidi="fr-BE"/>
        </w:rPr>
        <w:t xml:space="preserve">uspostavi efikasniji sistem upravljanja naučnoistraživačkim i inovacionim potencijalom </w:t>
      </w:r>
      <w:r>
        <w:rPr>
          <w:rFonts w:eastAsia="Times New Roman" w:cs="Times New Roman" w:ascii="Times New Roman" w:hAnsi="Times New Roman"/>
          <w:bCs/>
          <w:iCs/>
          <w:sz w:val="24"/>
          <w:szCs w:val="24"/>
          <w:lang w:val="sr-BA" w:eastAsia="fr-BE" w:bidi="fr-BE"/>
        </w:rPr>
        <w:t>u Republici Srpskoj, prije svega da stvori okruženje pogodno za razvoj i podizanje kvaliteta naučnoistraživačke zajednice u svim domenima i naučnim oblastima, da jača profesiju inovatora i istraživača, te da razvija inovacionu infrastrukturu. Imajući u vidu da su nauka i inovacije pokretač društveno-ekonomskog razvoja svake zemlje, u okviru ove mjere planirana je realizacija niza aktivnosti koje imaju za cilj uklanjanje ključnih prepreke za razvoj naučnoistraživačkog rada i inovacij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Strategija razvoja nauke i tehnologije, visokog obrazovanja i informacionog društva u Republici Srpskoj za period 2023–2029. godina definiše četiri strateška cilja, koja bi trebala da daju pravac djelovanja u predmetnoj oblasti, i to: Unaprijeđena atraktivnost, kapaciteti i uticaj istraživanja i razvoja na ukupan razvoj RS; Unaprijeđena atraktivnost, kvalitet i uticaj visokog obrazovanja na kvalitet ljudskih potencijala u RS; Unaprijeđen razvoj informacionog društva i elektronske uprave u službi građana i privrede, te razvijena informaciona bezbjednost građana, javne uprave i privrede i uveden koncept pametne specijalizacije i osigurana sistemska podrška za prioritetne sektore.</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Takođe, u skladu sa Strategijom osnovan je Naučno-tehnološki park Banja Luka, koji se trenutno nalazi u fazi izgradnje, kao jedan od primarnih strateških projekata, a ista predviđa i osnivanje Fonda za inovacionu djelatnost.</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U skladu sa smjernicama EU, Ministarstvo za naučno-tehnološki razvoj i visoko obrazovanje će usmjeriti aktivnosti za unapređenje pravnog i institucionalnog okvira za bavljenje naučnoistraživačkim radom s ciljem obezbjeđenja efikasnijeg sistema upravljanja naučnim i inovacionim potencijalom u Republici Srpskoj, kao što je Zakon o inovativnoj djelatnosti i Strategija pametne specijalizacije Republike Srpske. Pored Strategije razvoja nauke i tehnologije, visokog obrazovanja i informacionog društva u Republici Srpskoj, ovi dokumenti će predstavljati važan instrument za poboljšanje inovacionog i istraživačkog ekosistema za usmjeravanje budućeg investiranja u industrijske oblasti.</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Podsticanje saradnje naučnoistraživačke i inovatorske zajednice sa privredom kroz finansiranje projekata koji će naći direktnu primjenu u privredi (MNV),</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zrada dokumenta o uvođenju i primjeni principa otvorene nauke (MNV),</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spostavljanje stalnog tijela za scijentometriju (MNV, NUBRS),</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Početak izgradnje objekta Naučno-tehnološkog parka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Usvajanje Strategije pametne specijalizacije Republike Srpske (MNV)</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pravnog okvira o inovacionoj djelatnosti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Osnivanje Fonda za nauku i inovativnost Republike Srpske (MNV)</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prvih programa podrške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ima u Naučno-tehnološkom parku Republike Srpske (MNV).</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godi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godina)</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vojenih dokumenata u vezi sa unapređenjem pravnog okvi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uspostavljenih institucionalnih infrastruktura za NIR i inovac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ća primjena inovativnih procesa ili proizvo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inovativno aktivnih preduzeća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70 inovativno aktivnih preduzeća u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inovativno aktivnih preduzeća u RS</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Povećana naučnoistraživačka produktivnos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realizovanih istraživačko-razvojnih radova na godišnjem nivo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realizovanih istraživačko-razvojnih radova na godišnjem nivo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izdataka za istraživanje i razvoj u ukupnom BD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Razvojem inovacija, nauke i tehnologija u identifikovanim prioritetnim oblastima stvoriće se preduslovi za održiv rast Republike Srpske, gdje će se resursi usmjeriti na oblasti koje imaju najveći konkurentski i inovacioni potencijal. Ovo će pomoći domaćoj privredi da efikasnije iskoristi svoje potencijale i da se bolje pozicionira na globalnim tržištima i u međunarodnim lancima vrijednosti. Primjena inovativnih procesa ili proizvod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periodu 2024–2026. godine, a u skladu sa Dokumentom okvirnog budžeta Republike Srpske, planirano je 4.400.000 KM za grantove za nauku, inovacije i tehnološki razvoj, koji uključuju troškove vezane za rad stalnog tijela za scijentometriju (70.000 KM godišnje).</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U Budžetu za 2024. godinu grant za aktivnosti naučnih institucija iznosi 700.000 KM.</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Procijenjeni troškovi rada Fonda za nauku i inovativnost Republike Srpske iznose 2.900.000 KM na godišnjem nivou, ali je u posmatranom periodu potreban samo trošak osnivanja (oko 100.000 KM), koji je planiran u DOB RS.</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Procijenjeni troškovi za izgradnju objekta Naučno-tehnološkog parka Republike Srpske iznose 30.000.000 KM. Pregovori sa donatorima i kreditorima su u završnoj fazi.</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 xml:space="preserve">Povećanje zapošljavanja u naučnoistraživačkoj djelatnosti i stvaranje novih radnih mjesta u realnom sektoru svakako imaju pozitivan uticaj na povećanje stope zaposlenosti i smanjenje siromaštva.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Svi naučnoistraživački i inovativni projekti i programi koji se implementiraju imaju zadovoljenu rodnu komponentu, koja je takođe uvrštena u godišnje operativne planove za ravnopravnost polova u Republici Srpskoj.</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Mjera ima pozitivan uticaj na životnu sredinu kroz podsticanje efikasnijeg korišćenja resursa i primjenu savremenih (čistih) tehnologija.</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 orijentisanost naučnih istraživanja prema privred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Promocija potencijala i mogućnosti saradnj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Povećati podsticajne mjere za ulaganje u projekte zajedničke saradnje privrede i naučnoistraživačke zajednic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Unapređenje kriterijuma za Sinergija projekt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nalaženje alternativnih izvora finansiranja.</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5: Unapređenje konkurentnosti poljoprivrede, šumarstva i vodoprivrede</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Unapređenje </w:t>
      </w:r>
      <w:r>
        <w:rPr>
          <w:rFonts w:eastAsia="Times New Roman" w:cs="Times New Roman" w:ascii="Times New Roman" w:hAnsi="Times New Roman"/>
          <w:b/>
          <w:bCs/>
          <w:iCs/>
          <w:sz w:val="24"/>
          <w:szCs w:val="24"/>
          <w:lang w:val="sr-BA" w:eastAsia="fr-BE" w:bidi="fr-BE"/>
        </w:rPr>
        <w:t>konkurentnosti poljoprivrede, šumarstva i vodoprivrede</w:t>
      </w:r>
      <w:r>
        <w:rPr>
          <w:rFonts w:eastAsia="Times New Roman" w:cs="Times New Roman" w:ascii="Times New Roman" w:hAnsi="Times New Roman"/>
          <w:bCs/>
          <w:iCs/>
          <w:sz w:val="24"/>
          <w:szCs w:val="24"/>
          <w:lang w:val="sr-BA" w:eastAsia="fr-BE" w:bidi="fr-BE"/>
        </w:rPr>
        <w:t xml:space="preserve"> jedan je od strateških ciljeva definisanih Strateškim planovima razvoja u sva tri strateška sektora; poljoprivrede, šumarstva i vodoprivrede. Cilj je dostići nivo produktivnosti u poljoprivrednoj proizvodnji kojim će se povećati konkurentnost na domaćem i inostranom tržištu. </w:t>
        <w:tab/>
        <w:t xml:space="preserve">Kao prioriteti u narednom trogodišnjem periodu definisani su: povećanje obima i produktivnosti proizvodnje domaćih poljoprivrednih proizvoda, informatizacija sektora s ciljem efikasnijeg usmjeravanja finansijskih sredstava, podizanje nivoa investiranja unutar sektora kroz obezbjeđivanje dodatnih izvora finansiranja, unapređenje spoljnotrgovinskog bilansa kroz povećanje izvozne sposobnosti sektora, ublažavanje negativnih posljedica klimatskih promjena i tržišnih poremećaja, očuvanje i unapređenje postojećeg šumskog fonda, te osiguranje proizvodnje drvnih sortimenata u obimu koji zadovoljava potrebe društvene zajednice.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Kroz Strategiju razvoja poljoprivrede i ruralnih područja Republike Srpske za period 2022–2027. godina predviđena je realizacija sljedećih strateških ciljeva: povećanje obima i produktivnosti poljoprivredne proizvodnje; povećanje konkurentnosti i razvoj lanaca vrijednosti u poljoprivredno-prehrambenom sektoru; zaštita prirode i održivo korišćenje prirodnih resursa; revitalizacija ruralnih područja i unapređenje institucionalnog i zakonodavnog ambijenta za razvoj poljoprivrede.</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Bitno je napomenuti da je u pripremi i Strategija savjetodavnih aktivnosti u poljoprivredi Republike Srpske za period 2024–2030. godina. Značaj Strategije ogleda se u stvaranju ambijenta za dobro organizovanu, efikasnu i efektivnu javnu poljoprivrednu savjetodavnu službu koja će biti dostupna svim stanovnicima ruralnih područja, spremna za implementaciju zahtjevnih standarda u poljoprivrednoj proizvodnji, kao i na uvođenje</w:t>
      </w:r>
      <w:r>
        <w:rPr>
          <w:rFonts w:cs="Times New Roman" w:ascii="Times New Roman" w:hAnsi="Times New Roman"/>
          <w:lang w:val="sr-BA"/>
        </w:rPr>
        <w:t xml:space="preserve"> </w:t>
      </w:r>
      <w:r>
        <w:rPr>
          <w:rFonts w:cs="Times New Roman" w:ascii="Times New Roman" w:hAnsi="Times New Roman"/>
          <w:sz w:val="24"/>
          <w:szCs w:val="24"/>
          <w:lang w:val="sr-BA"/>
        </w:rPr>
        <w:t>u praksu novih i zahtjevnijih tehnologija.</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ored toga, usklađivanje zakonodavno‒pravnog okvira i strateških programa u smislu njihovog približavanja okvirima Evropske unije i zajedničke agrarne politike je jedan od načina unapređenja konkurentnosti sektora. Mjera se sprovodi u kontinuitetu u pravcu dostizanja prosjeka Evropske unije mjerenog indikatorima, kao što su produktivnost u sektoru, obim proizvodnje, nivo investicija, spoljnotrgovinski bilans (pokrivenost uvoza izvozom), površina obrađenog zemljišta u hektarima i broj grla.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Tekst Zakona o poljoprivredi je pripremljen u nacrtu, a usvajanje je planirano 2024. godine. U toku je izrada nove aplikacije Registra poljoprivrednih gazdinstava. Usvajanjem novog strateškog okvira i povećanjem agrarnog budžeta povećan je broj mjera i nivo sufinansiranja mjera za unapređenje konkurentnosti, produktivnosti i održivog razvoja</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Nova Strategija razvoja šumarstva Republike Srpske je fazi pripreme. Bitno je napomenuti da je u prethodnom periodu u dijelu uveden novi informacioni sistem u pojedine segmente poslovanja JP Šume Republike Srpske, koji bi do kraja 2023. godine trebao da bude potpuno operativan. Time će se postići puna kontrola svih faza poslovanja – proizvodnog procesa i finansijskog poslovanja.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ljoprivredi, koji će omogućiti predvidivost podsticaja i izmjene u sistemu registracije poljoprivrednih gazdin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Aktivnosti na izradi informacionih sistema, izgradnji lanaca vrijednosti i otpornosti sektora poljoprivrede na klimatske promjene u okviru Projekta SB otpornost i konkurentnost sektora poljoprivrede – ARCP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uključujući sisteme digitalizacije zemljišnih parcel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Usvajanje Strategije savjetodavnih aktivnosti u poljoprivredi Republike Srpske za period 2024–2030. god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Aktivnosti na pripremi mjera za unapređenje otpornosti na klimatske promjene u okviru novog IFAD projekta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MPŠV),</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Strategije razvoja šumarstva Republike Srpske 2022–2032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zrada kriterijuma za raspodjelu šumskih drvnih sortimenata, kao i normativnih akata koja se bave utvrđivanjem strateških preduzeća (MPŠV i JP Šume Republike Srpske, PK RS, MPP),</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podršku automatizaciji radnih proces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tivnosti na unapređenju otpornosti sektora poljoprivrede na klimatske promjene u okviru IFAD projekta Increasing Climate Change Resilience in the Agricultural sector of Bosnia and Herzegov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 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Unapređenje tržišne infrastrukture za otkup domaćih poljoprivrednih proizvoda i podrška ugovaranju poljoprivredne proizvodnje i uvezivanje domaće primarne poljoprivredne proizvodnje sa domaćom prehrambenom industrijom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ključujući mjere za uvođenje digitalnih tehnologija, kao i automatizaciju radnih proces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tivnosti na unapređenju otpornosti sektora poljoprivrede na klimatske promjene u okviru IFAD projekta Increasing Climate Change Resilience in the Agricultural sector of Bosnia and Herzegovin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Realizacija akcionog plana Strategije razvoja šumarstva Republike Srpske 2022–2032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Investicije u razvoj sektora šumarstva i izgradnja lanaca vrijednosti od primarne proizvodnje do prerade u drvoprerađivačkoj industriji u okviru projekta Forest Economy Development Project), koji će se finansirati sredstvima Svjetske banke – Međunarodne banke za obnovu i razvoj (Jedinica za koordinaciju poljoprivrednih projekata,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Povećanje otpornosti šuma na požare kroz realizaciju projekta Upravljanje požarima na području Zapadnog Balkana (Landscape Fire Management in the Western Balkans Programme – LFMWB) (MPŠV),</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kontrole svih faza poslovanja u sektoru šumarstva (proizvodnog procesa i finansijskog poslovanja) kroz uvođenje informacionog sistema u pojedine segmente poslovanja JP Šume Republike Srpske (MPŠV i JP Šume Republike Srpske).</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prikupljenih sredstava posebnih namjena za šume plasiran za realizaciju akcionog plana Strategije razvoja šumarst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totak agrarnog budžeta za investicije u poljoprivredi i unapređenje tržišne infrastrukt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pPr>
            <w:r>
              <w:rPr>
                <w:rFonts w:eastAsia="Times New Roman" w:cs="Times New Roman" w:ascii="Times New Roman" w:hAnsi="Times New Roman"/>
                <w:sz w:val="18"/>
                <w:szCs w:val="18"/>
                <w:lang w:val="sr-BA" w:eastAsia="fr-BE" w:bidi="fr-BE"/>
              </w:rPr>
              <w:t>Ukupna poljoprivredna proizvodnja (hiljada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to dodata vrijed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 U sektoru šumarstva konkretno odraziće se na podizanje novih površina pod šumom, osiguranje adekvatne radne snage, kontinuitet u snabdijevanju drvnom sirovinom, pravovremeno reagovanje s ciljem sprečavanja šteta po šumski fond izazvanih biotičkim faktorima i njihovo svođenje na nulti nivo tolerancije.</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te podršku digitalizaciji i automatizaciji radnih procesa.</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u sektoru poljoprivrede, šumarstva i ribarstva treba da nastane kao rezultat realizacije mjera kojima je cilj unapređenje izvoznih kapaciteta subjekata u sektoru poljoprivrede, kao i institucija zaduženih za kontrolu kvaliteta robe u uvozu i izvozu.</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Reformska mje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Troškov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zvori finansiranja</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Unapređenje konkurentnosti poljoprivrede, šumarstva i vodoprivred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lang w:val="sr-BA"/>
              </w:rPr>
              <w:t xml:space="preserve">Usvajanje novog Zakona o poljoprivredi, koji podrazumijeva i izmjene u sistemu registracije poljoprivrednih gazdinstava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Agrarni budžet, kredit Svjetske banke</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otpornosti sektora poljoprivrede na klimatske promjene kroz podršku izgradnji sistema za navodnjavan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Unapređenje informacionih sistema za efikasnije korišćenje resursa i efikasnija primjena novčanih sredstava uključujući sisteme digitalizacije zemljišnih parcel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lang w:val="sr-BA"/>
              </w:rPr>
              <w:t xml:space="preserve">Unapređenje tržišne infrastrukture za otkup domaćih poljoprivrednih proizvoda i podrška ugovaranju poljoprivredne proizvodnje i uvezivanje domaće primarne poljoprivredne proizvodnje sa domaćom prehrambenom industrijom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novih strateških mjera za unapređenje konkurentnosti, produktivnosti i održivog razvoja uključujući mjere za uvođenje digitalnih tehnologija, kao i podršku modelima cirkularne ekonomije u sektoru poljoprivrede i prehrambene industrij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Povećanje otpornosti sektora poljoprivrede na klimatske promjen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Adaptacioni fond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Realizacija strateških ciljeva u šumarstv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Budžet RS / Kredit Svjetske banke</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te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pPr>
      <w:r>
        <w:rPr>
          <w:rFonts w:cs="Times New Roman" w:ascii="Times New Roman" w:hAnsi="Times New Roman"/>
          <w:sz w:val="24"/>
          <w:szCs w:val="24"/>
          <w:lang w:val="sr-BA"/>
        </w:rPr>
        <w:t>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lementarne nepogod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Mjere osiguranja od elementarnih nepogod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navodnjavanje;</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zaštitu od mraz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vesticije u oblasti protivpožarne zaštite;</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nstitucionalna koordinacija na nivou Vlade Republike Srpske za upravljanje krizom uzrokovanom elementarnim nepogodama;</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Izrada strateških dokumenata za prilagođavanje klimatskim promjenama.</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budžetskih sredstava za realizaciju novih strateških mjer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govaranje projekata finansiranih iz kreditnih sredstava Svjetske banke: Projekta otpornosti i konkurentnosti sektora poljoprivrede i Projekta razvoja ekonomije šumarstva.</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5: Unapređenje atraktivnosti i prepoznatljivosti turističke ponude</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Opis mjere</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Cilj reformske mjere je </w:t>
      </w:r>
      <w:r>
        <w:rPr>
          <w:rFonts w:cs="Times New Roman" w:ascii="Times New Roman" w:hAnsi="Times New Roman"/>
          <w:b/>
          <w:sz w:val="24"/>
          <w:szCs w:val="24"/>
          <w:lang w:val="sr-BA"/>
        </w:rPr>
        <w:t>razvoj turističkih proizvoda, odnosno turističke ponude koja je atraktivna za međunarodno tržište i izgradnja nedostajuće turističke infrastrukture</w:t>
      </w:r>
      <w:r>
        <w:rPr>
          <w:rFonts w:cs="Times New Roman" w:ascii="Times New Roman" w:hAnsi="Times New Roman"/>
          <w:sz w:val="24"/>
          <w:szCs w:val="24"/>
          <w:lang w:val="sr-BA"/>
        </w:rPr>
        <w:t xml:space="preserve"> koja bi podržala ponudu u zemlji. Kao rezultat došlo bi do povećanje prihoda od turizma.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S obzirom na godišnju tendenciju stope rasta turizma za oko 12%, dodatno je potrebno usmjeriti aktivnosti na motivisanje zaposlenih u ovom sektoru s obzirom na prisutan negativan trend nedostatka radne snage. S tim u vezi, neophodno je optimizirati poresko i neporesko opterećenje uvođenjem minimalne osnovice doprinosa za oblast turizma i ugostiteljstva. S ciljem promocije turističke ponude u zemlji i inostranstvu, potrebno je pristupiti izradi Marketing plana i nastaviti aktivnosti na unapređenju turističkog proizvoda.</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Strategijom razvoja turizma Republike Srpske za period 2021–2027. godina predstavljen je nastavak politike sistemske podrške ovom sektoru. U skladu sa ovakvom dugoročnom razvojnom orijentacijom i logikom izgradnje sistemske konkurentnosti, Strategijom su postavljeni sljedeći strateški ciljevi razvoja turizma: Unaprijeđen turistički proizvod; Unaprijeđen destinacijski marketing; Razvijeni kvalitetni ljudski resursi i Unaprijeđeno podsticajno okruženje za razvoj turizma. Strategija je fazi implementacije, kao i pripadajući Akcioni plan.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Predložena mjera će, u dijelu, doprinijeti i implementaciji ciljeva održivog razvoja Ujedinjenih nacija, konkretno cilja 11 (učiniti gradove i naselja uključivim, sigurnim, prilagodljivim i održivim), kao i definisanim ciljevima iz Zelene agende za Zapadni Balkan, s obzirom na to da ista stavlja fokus na kreiranje povoljnijeg poslovnog okruženja.</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4. godine:</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Izrada Marketing plana (MTT), </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Kreiranje turističkih proizvoda i izgradnja turističke infrastrukture (MTT),</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Izrada analize uvođenja minimalnih osnovica doprinosa u turizmu i ugostiteljstvu s ciljem suzbijanja sive ekonomije i zadržavanja deficitarnog kadra (MTT, MF), </w:t>
      </w:r>
    </w:p>
    <w:p>
      <w:pPr>
        <w:pStyle w:val="ListParagraph"/>
        <w:numPr>
          <w:ilvl w:val="0"/>
          <w:numId w:val="14"/>
        </w:numPr>
        <w:spacing w:lineRule="atLeast" w:line="240"/>
        <w:jc w:val="both"/>
        <w:rPr/>
      </w:pPr>
      <w:r>
        <w:rPr>
          <w:lang w:val="sr-BA"/>
        </w:rPr>
        <w:t xml:space="preserve">Edukacija deficitarnog kadra kroz realizaciju projekta „Profi program“, te usavršavanje postojećih kadrova koji se nalaze na tržištu rada (MTT, PK RS), </w:t>
      </w:r>
    </w:p>
    <w:p>
      <w:pPr>
        <w:pStyle w:val="ListParagraph"/>
        <w:numPr>
          <w:ilvl w:val="0"/>
          <w:numId w:val="14"/>
        </w:numPr>
        <w:spacing w:lineRule="atLeast" w:line="240"/>
        <w:jc w:val="both"/>
        <w:rPr/>
      </w:pPr>
      <w:r>
        <w:rPr>
          <w:lang w:val="sr-BA"/>
        </w:rPr>
        <w:t xml:space="preserve">Uvođenje Centralnog informacionog sistema koji se odnosi na elektronsku evidenciju boravka gostiju i naplate boravišne takse (MTT), </w:t>
      </w:r>
    </w:p>
    <w:p>
      <w:pPr>
        <w:pStyle w:val="ListParagraph"/>
        <w:numPr>
          <w:ilvl w:val="0"/>
          <w:numId w:val="14"/>
        </w:numPr>
        <w:spacing w:lineRule="atLeast" w:line="240"/>
        <w:jc w:val="both"/>
        <w:rPr/>
      </w:pPr>
      <w:r>
        <w:rPr>
          <w:lang w:val="sr-BA"/>
        </w:rPr>
        <w:t>Programi podrške za ulaganje u turističku infrastrukturu (MTT, TORS).</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50"/>
        </w:numPr>
        <w:spacing w:lineRule="atLeast" w:line="240"/>
        <w:jc w:val="both"/>
        <w:rPr/>
      </w:pPr>
      <w:r>
        <w:rPr>
          <w:lang w:val="sr-BA"/>
        </w:rPr>
        <w:t xml:space="preserve">Optimizacija poreskog i neporeskog opterećenja na osnovu sprovedene analize s ciljem rasterećenja privrede i zadržavanje deficitarnog kadra u turizmu i ugostiteljstvu (MTT, MF),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Edukacija deficitarnog kadra kroz realizaciju projekta „Profi program“, te usavršavanje postojećih kadrova koji se nalaze na tržištu rada (MTT, PK RS),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Emitovanje vaučera s ciljem povećanja turističkog prometa i broja noćenja i dolazaka domaćih turista (MTT),</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Programi podrške za ulaganje u turističku infrastrukturu (MTT, TORS)</w:t>
      </w:r>
    </w:p>
    <w:p>
      <w:pPr>
        <w:pStyle w:val="NoSpacing1"/>
        <w:numPr>
          <w:ilvl w:val="0"/>
          <w:numId w:val="62"/>
        </w:numPr>
        <w:spacing w:lineRule="atLeast" w:line="240"/>
        <w:jc w:val="both"/>
        <w:rPr/>
      </w:pPr>
      <w:r>
        <w:rPr>
          <w:rFonts w:cs="Times New Roman" w:ascii="Times New Roman" w:hAnsi="Times New Roman"/>
          <w:sz w:val="24"/>
          <w:szCs w:val="24"/>
          <w:lang w:val="sr-BA"/>
        </w:rPr>
        <w:t xml:space="preserve">Ažuriranje Centralnog informacionog sistema (MTT), </w:t>
      </w:r>
    </w:p>
    <w:p>
      <w:pPr>
        <w:pStyle w:val="NoSpacing1"/>
        <w:numPr>
          <w:ilvl w:val="0"/>
          <w:numId w:val="62"/>
        </w:numPr>
        <w:spacing w:lineRule="atLeast" w:line="240"/>
        <w:jc w:val="both"/>
        <w:rPr/>
      </w:pPr>
      <w:r>
        <w:rPr>
          <w:rFonts w:cs="Times New Roman" w:ascii="Times New Roman" w:hAnsi="Times New Roman"/>
          <w:sz w:val="24"/>
          <w:szCs w:val="24"/>
          <w:lang w:val="sr-BA"/>
        </w:rPr>
        <w:t>Program podrške za realizaciju projekata koji se odnose na razvoj i unapređenje turizma u skladu sa strateškim ciljevima (MTT).</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Emitovanje vaučera s ciljem povećanja turističkog prometa i broja noćenja i dolazaka domaćih turista (MTT),</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Programi podrške za ulaganje u turističku infrastrukturu (MTT, TORS),</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žuriranje Centralnog informacionog sistema (MTT),</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Program podrške za realizaciju projekata koji se odnose na razvoj i unapređenje turizma u skladu sa strateškim ciljevima (MTT).</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18"/>
                <w:szCs w:val="18"/>
                <w:lang w:val="sr-BA" w:eastAsia="fr-BE" w:bidi="fr-BE"/>
              </w:rPr>
              <w:t>(2023.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2025. godina)</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noćenja domaćih turista od 19,03% u odnosu na prosjek od 2018/2022. godine *</w:t>
            </w:r>
            <w:r>
              <w:rPr>
                <w:rFonts w:cs="Times New Roman" w:ascii="Times New Roman" w:hAnsi="Times New Roman"/>
                <w:i/>
                <w:sz w:val="18"/>
                <w:szCs w:val="18"/>
                <w:lang w:val="sr-BA"/>
              </w:rPr>
              <w:t>izuzev 2020.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noćenja stranih turista od 35,7% u odnosu na prosjek 2018/2022. godine</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izuzev 2020.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kreveta/ležajeva u hotelima, motelima i pansionima od 2,48% u odnosu na prosjek od 2015/2022.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Povećanje broja kreveta/ležajeva u svim ugostiteljskim objektima za smještaj od 4,13% u odnosu na prosjek od 2016/2022.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r: Republički Zavod za statistiku RS i Agencija za posredničke, informatičke i finansijske usluge RS (APIF).</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Očekivani uticaj na konkurentnost</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Unapređenje turističkog proizvoda (turističke ponude), jača promocija i marketing, te kvalitetan kadar uticaće na konkurentnost turizma Republike Srpske na međunarodnom tržištu. Što se tiče održivosti, u Strategiji razvoja turizma za period 2021–2027. godina, predviđen je razvoj održivog turizma. U toku je implementacija tri međunarodna projekta Eu4BusinessRecovery, USAID TURIZAM, Via Dinarica (UNDP), koji će zajedno sa MTT kreirati destinacije održivog turizma, kao i druge segmente koji se odnose na održivost.</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U Budžetu za 2024. godinu planirana su sredstva koje se odnose na programe podrške turizmu i realizaciju aktivnosti iz Strategije razvoja turizma do 2027. godine u iznosu od 700.000 KM za grant za razvoj turizma u Republici Srpskoj.</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U Dokumentu okvirnog budžeta Republike Srpske 2024–2026. godina, za 2025. godinu planirana su sredstva u iznosu od 3.150.000 KM, i to za realizaciju aktivnosti predviđene Strategijom razvoja turizma, za subvencije, te za plasiranje grant sredstava. U istom dokumentu za 2026. godinu planiran je isti iznos od 3.150.000 za gore navedene aktivnosti (subvencije, grant sredstva i aktivnosti na realizaciji Strategije razvoja turizma do 2027. godine).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ima pozitivan uticati na socijalne ishode. Naime, rezultat ove mjere će biti povećanje zapošljavanja i očuvanje postojećih radnih mjesta u turizmu, kao i povećanje broja zaposlenih žena i mladih u ruralnim područjima, te smanjenje siromaštva u nerazvijenim jedinicama lokalne uprave. Imaće pozitivan efekat i na smanjenje fluktacije radne snage u ugostiteljstvu.</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Turizam utiče i pozitivno i negativno na životnu sredinu. U Strategiji razvoja turizma, planiran je razvoj održivog turizma, kako bi se smanjili negativni, a multiplicirali pozitivni uticaji turizma.</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Potencijalni rizici</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Nedostatak budžetskih sredstava za realizaciju planiranih mje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Djelimična realizacija planiranih mjera; Iznalaženje alternativnih/donatorskih izvora finansiranja</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2:</w:t>
      </w:r>
      <w:r>
        <w:rPr>
          <w:rFonts w:eastAsia="Times New Roman" w:cs="Times New Roman" w:ascii="Times New Roman" w:hAnsi="Times New Roman"/>
          <w:b/>
          <w:bCs/>
          <w:sz w:val="28"/>
          <w:szCs w:val="28"/>
          <w:lang w:val="sr-BA" w:eastAsia="en-US"/>
        </w:rPr>
        <w:t xml:space="preserve"> Povećanje efikasnosti poslovanja javnih preduzeća i njihovo restrukturiranje</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strukturne reforme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javnih preduzeća, ali i ekonomije Republike Srpske u globalnom smislu, smanjenje rizika po javne finansije, te stvaranje fiskalnog prostora za pružanje drugih javnih usluga. Strukturna reforma je usmjerena na sprovođenje dvije reformske mjer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reorganizacija distributivnih preduzeća i uspostavljanje javnog snabdijevanja i reorganizacija proizvodnih preduzeća)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Strategijom upravljanja javnim finansijama Republike Srpske 2021–2025. godina (</w:t>
      </w:r>
      <w:r>
        <w:rPr>
          <w:rFonts w:eastAsia="Times New Roman" w:cs="Times New Roman" w:ascii="Times New Roman" w:hAnsi="Times New Roman"/>
          <w:sz w:val="24"/>
          <w:szCs w:val="24"/>
          <w:lang w:val="sr-BA"/>
        </w:rPr>
        <w:t xml:space="preserve">u okviru stuba I: Fiskalni okvir, planirana je realizacija mjere 3: Utvrđivanje fiskalnih rizika i mjere 4: Finansijski nadzor nad poslovanjem javnih preduzeća), </w:t>
      </w:r>
      <w:r>
        <w:rPr>
          <w:rFonts w:cs="Times New Roman" w:ascii="Times New Roman" w:hAnsi="Times New Roman"/>
          <w:sz w:val="24"/>
          <w:szCs w:val="24"/>
          <w:lang w:val="sr-BA" w:eastAsia="sl-SI"/>
        </w:rPr>
        <w:t>Strategijom razvoja energetike Republike Srpske do 2035. godine</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i </w:t>
      </w:r>
      <w:r>
        <w:rPr>
          <w:rFonts w:eastAsia="Times New Roman" w:cs="Times New Roman" w:ascii="Times New Roman" w:hAnsi="Times New Roman"/>
          <w:sz w:val="24"/>
          <w:szCs w:val="24"/>
          <w:lang w:val="sr-BA"/>
        </w:rPr>
        <w:t>Strategijom transporta Republike Srpske za period 2016–2030. godine</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Takođe, strukturna reforma je u skladu sa usvojenim Ažuriranim akcionim planom za reformu javnih preduzeća za period 2022–2026. godina</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kojim su detaljno razrađene mjere u svrhu realizacije tri strateška cilja reforme javnih preduzeća (uspostavljanje institucionalnih kapaciteta za efikasan nadzor i upravljanje javnim preduzećima; jačanje podsticaja i odgovornosti za uspješnost na nivou sistema i na nivou preduzeća i jačanje i sanacija strateških i prioritetnih javnih preduzeć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eastAsia="Times New Roman" w:cs="Times New Roman" w:ascii="Times New Roman" w:hAnsi="Times New Roman"/>
          <w:sz w:val="24"/>
          <w:szCs w:val="24"/>
          <w:lang w:val="sr-BA" w:eastAsia="sl-SI"/>
        </w:rPr>
        <w:t>, u dijelu koji se odnosi na</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i </w:t>
      </w:r>
      <w:r>
        <w:rPr>
          <w:rFonts w:eastAsia="Times New Roman" w:cs="Times New Roman" w:ascii="Times New Roman" w:hAnsi="Times New Roman"/>
          <w:i/>
          <w:sz w:val="24"/>
          <w:szCs w:val="24"/>
          <w:lang w:val="sr-BA" w:eastAsia="sl-SI"/>
        </w:rPr>
        <w:t>jačanje upravljanja javnim preduzećima</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a ista je važna na putu ka ispunjavanju kopenhaških ekonomskih kriterijuma, u okviru pregovora za ulazak zemalja kandidata u EU.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Reformske mjere: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Unapređenje funkcije upravljanja i nadzora javnih preduzeća i povećanje transparentnosti i odgovornosti JP i </w:t>
      </w:r>
    </w:p>
    <w:p>
      <w:pPr>
        <w:pStyle w:val="Normal"/>
        <w:spacing w:lineRule="atLeast" w:line="240" w:before="0" w:after="0"/>
        <w:ind w:left="360" w:hanging="0"/>
        <w:contextualSpacing/>
        <w:rPr/>
      </w:pPr>
      <w:r>
        <w:rPr>
          <w:rFonts w:eastAsia="Times New Roman" w:cs="Times New Roman" w:ascii="Times New Roman" w:hAnsi="Times New Roman"/>
          <w:b/>
          <w:sz w:val="24"/>
          <w:szCs w:val="24"/>
          <w:lang w:val="sr-BA"/>
        </w:rPr>
        <w:t>2) Restrukturiranje JP.</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eđenje funkcije upravljanja i nadzora javnih preduzeća i povećanje transparentnosti i odgovornosti JP</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Cilj ove reformske mjere je </w:t>
      </w:r>
      <w:r>
        <w:rPr>
          <w:rFonts w:cs="Times New Roman" w:ascii="Times New Roman" w:hAnsi="Times New Roman"/>
          <w:b/>
          <w:sz w:val="24"/>
          <w:szCs w:val="24"/>
          <w:lang w:val="sr-BA"/>
        </w:rPr>
        <w:t>unapređenje upravljanja i nadzor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nad poslovanjem javnih preduzeća</w:t>
      </w:r>
      <w:r>
        <w:rPr>
          <w:rFonts w:cs="Times New Roman" w:ascii="Times New Roman" w:hAnsi="Times New Roman"/>
          <w:sz w:val="24"/>
          <w:szCs w:val="24"/>
          <w:lang w:val="sr-BA"/>
        </w:rPr>
        <w:t>, te povećanje transparentnosti i odgovornosti javnih preduzeća. U svrhu realizacije date mjere sprovešće se niz aktivnosti kojima će se obezbijediti i) uspostavljanje jasnih kriterijuma za vlasništvo u javnim preduzećima i osnovnih principa korporativnog upravljanja, čvrstog okvira za izbor nezavisnih i profesionalnih direktora, članova upravnih i nadzornih odbora i povezivanje njihovog mandata sa ostvarenjem postavljenih ciljeva preduzeća; ii) pravovremenost i potpunost registra javnih preduzeća, evidencije neizmirenih obaveza i troškova obaveza javnih usluga od strane javnih preduzeća, te njihovo povezivanje sa svom Vladinom pomoći, odnosno subvencijama.</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Prema preporuci iz Zajedničkih zaključaka, potrebno je: „Ojačati </w:t>
      </w:r>
      <w:r>
        <w:rPr>
          <w:rFonts w:eastAsia="Times New Roman" w:cs="Times New Roman" w:ascii="Times New Roman" w:hAnsi="Times New Roman"/>
          <w:bCs/>
          <w:i/>
          <w:sz w:val="24"/>
          <w:szCs w:val="24"/>
          <w:lang w:val="sr-BA"/>
        </w:rPr>
        <w:t xml:space="preserve">upravljanje javnim preduzećima </w:t>
      </w:r>
      <w:r>
        <w:rPr>
          <w:rFonts w:eastAsia="Times New Roman" w:cs="Times New Roman" w:ascii="Times New Roman" w:hAnsi="Times New Roman"/>
          <w:sz w:val="24"/>
          <w:szCs w:val="24"/>
          <w:lang w:val="sr-BA"/>
        </w:rPr>
        <w:t>ažuriranjem registara u oba entiteta, kako bi se osiguralo da uključuju sva javna preduzeća zajedno sa sveobuhvatnim finansijskim izvještajima, revizijama i organizacionim informacijama; dodijeliti adekvatne ljudske resurse centralnim jedinicama za nadzor u oba entiteta; i pripremiti izvještaj o potencijalnim obavezama javnih preduzeća i strategiju upravljanja ovim fiskalnim rizicim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Odlukom o uspostavljanju sistema</w:t>
      </w:r>
      <w:r>
        <w:rPr>
          <w:rFonts w:cs="Times New Roman" w:ascii="Times New Roman" w:hAnsi="Times New Roman"/>
          <w:sz w:val="24"/>
          <w:szCs w:val="24"/>
          <w:lang w:val="sr-BA"/>
        </w:rPr>
        <w:t xml:space="preserve"> za koordinaciju nadzora javnih preduzeća u Republici Srpskoj</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u oktobru 2021. godine uspostavljen je sistem za koordinaciju nadzora javnih preduzeća u Republici Srpskoj, te je u 2022. godini formirano Odjeljenje</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za koordinaciju nadzora javnih preduzeća pri Generalnom sekretarijatu Vlade Republike Srpske</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Dalje, </w:t>
      </w:r>
      <w:r>
        <w:rPr>
          <w:rFonts w:cs="Times New Roman" w:ascii="Times New Roman" w:hAnsi="Times New Roman"/>
          <w:sz w:val="24"/>
          <w:szCs w:val="24"/>
          <w:lang w:val="sr-BA"/>
        </w:rPr>
        <w:t>Ministarstvo finansija je uvelo radno mjesto, višeg stručnog saradnika za analize fiskalnih rizika i analize opterećenosti</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te je s ciljem operacionalizacije svojih planiranih aktivnosti, sprovelo set obuka u saradnji sa Međunarodnim monetarnim fondom (MMF).</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Krajem marta 2023. godine predstavnici Generalnog sekretarijata Vlade Republike Srpske održali su sastanak sa konsultantima Svjetske banke, na kojem je zatraženo sljedeće: i) tehnička pomoć za izradu izmjena i dopuna zakonodavno-pravnog okvira s ciljem preuzimanja nadležnosti za vođenje Registra javnih preduzeća od Agencije za posredničke, informatičke i finansijske usluge (APIF); definisanja i detaljne razrade zadataka, ključnih funkcija, odgovornosti i nadležnosti svih učesnika sistema za koordinaciju; propisivanja metodologije prikupljanja podataka od javnih preduzeća i izvještavanja o javnim preduzećima od strane učesnika sistema za koordinaciju; ii) obuka iz oblasti analize i ocjene ekonomskih i finansijskih pokazatelja posebno nadziranih javnih preduzeća, te izvještavanja o rezultatima prethodno navedenih analiza.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U aprilu 2023. godine održana je IT misija Svjetske banke u kojoj su učestvovali predstavnici Generalnog sekretarijata, APIF-a i Ministarstva finansija u svrhu formulisanja funkcionalnih elemenata IT softverskog rješenja. U završnoj fazi je priprema funkcionalne i tehničke specifikacije za uspostavljanje modernog i bezbjednog softverskog rješenja koje će se sastojati od četiri modula (Modul za Registar javnih preduzeća i prikupljanje dodatnih podataka o javnim preduzećima, Modul za strateško planiranje, Modul za napredno izvještavanje, te Modul za razmjenu podataka), a koji će administrirati zaposleni u Generalnom sekretarijatu Vlade Republike Srpske. Trenutno je u proceduri odobrenje grant sredstava, iz kojih će se finansirati nabavka IT softverskog rješenja, a nakon čega će biti moguće raspisati tender za javnu nabavku istog.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Vlada Republike Srpske će imenovati Radnu grupu za, izradu analize i preporuka za izmjene i dopune pravnog okvira, u saradnji sa strateškim partnerima, predviđenih mjerama Ažuriranog akcionog plana za reformu javnih preduzeća za period 2022–2026. godina.</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Završetak upravnih postupaka u vezi sa potpunim kapacitiranjem Odjeljenja</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za koordinaciju nadzora javnih preduzeća pri Generalnom sekretarijatu Vlade Republike Srpske i prve faze obuka zaposlenih (GS</w:t>
      </w:r>
      <w:r>
        <w:rPr>
          <w:rFonts w:eastAsia="Times New Roman" w:cs="Times New Roman" w:ascii="Times New Roman" w:hAnsi="Times New Roman"/>
          <w:sz w:val="24"/>
          <w:szCs w:val="24"/>
          <w:lang w:val="sr-BA"/>
        </w:rPr>
        <w:t>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Nabavka IT softverskog rješenja i podizanje nivoa funkcionalnosti od osnovnog do naprednog (</w:t>
      </w:r>
      <w:r>
        <w:rPr>
          <w:rFonts w:eastAsia="Times New Roman" w:cs="Times New Roman" w:ascii="Times New Roman" w:hAnsi="Times New Roman"/>
          <w:bCs/>
          <w:sz w:val="24"/>
          <w:szCs w:val="24"/>
          <w:lang w:val="sr-BA"/>
        </w:rPr>
        <w:t>GS</w:t>
      </w:r>
      <w:r>
        <w:rPr>
          <w:rFonts w:eastAsia="Times New Roman" w:cs="Times New Roman" w:ascii="Times New Roman" w:hAnsi="Times New Roman"/>
          <w:sz w:val="24"/>
          <w:szCs w:val="24"/>
          <w:lang w:val="sr-BA"/>
        </w:rPr>
        <w:t>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izmjena i dopuna Zakona o javnim preduzećima u Republici Srpskoj i drugih povezanih zakona i podzakonskih akata u oblasti funkcionisanja i upravljanja, te odgovornosti u upravljanju JP s ciljem poboljšanja uspješnosti JP</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RM, IRB, GS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olitike vlasništva nad javnim preduzećima (GSVRS, IRB RS, RM),</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sveobuhvatne strategije reforme sektora javnih preduzeća (</w:t>
      </w:r>
      <w:r>
        <w:rPr>
          <w:rFonts w:eastAsia="Times New Roman" w:cs="Times New Roman" w:ascii="Times New Roman" w:hAnsi="Times New Roman"/>
          <w:bCs/>
          <w:sz w:val="24"/>
          <w:szCs w:val="24"/>
          <w:lang w:val="sr-BA"/>
        </w:rPr>
        <w:t>GSVRS</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gradnja procesa planiranja, izvještavanja i kontrole, u skladu sa novim propisanim opštim postupcima, u postojeće interne akte javnih preduzeća (JP),</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godišnjeg agregiranog izvještaja o stanju u posebno nadziranim javnim preduzećima koji uključuje i izvještaj o fiskalnim rizicima vezanim za javna preduzeća (GSVRS, RM, MF, IRB),</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opisa za postupak vrednovanja infrastrukture u javnom vlasništvu koju koriste ili eksploatišu javna preduzeća i zahtjeve za izvještavanje u vezi sa tim, i to korištenjem provjerenih metodologija koje se internacionalno koriste (</w:t>
      </w:r>
      <w:r>
        <w:rPr>
          <w:rFonts w:eastAsia="Times New Roman" w:cs="Times New Roman" w:ascii="Times New Roman" w:hAnsi="Times New Roman"/>
          <w:bCs/>
          <w:sz w:val="24"/>
          <w:szCs w:val="24"/>
          <w:lang w:val="sr-BA"/>
        </w:rPr>
        <w:t>MF, RM, IRB RS</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opisa kojim se definišu postupci za obračun kapitalnih rashoda i amortizacije infrastrukture u javnom vlasništvu koju koriste ili eksploatišu javna preduzeća, te zahtjeve za izvještavanje u vezi sa tim, u skladu sa Međunarodnim standardima finansijskog izvještavanja (</w:t>
      </w:r>
      <w:r>
        <w:rPr>
          <w:rFonts w:eastAsia="Times New Roman" w:cs="Times New Roman" w:ascii="Times New Roman" w:hAnsi="Times New Roman"/>
          <w:bCs/>
          <w:sz w:val="24"/>
          <w:szCs w:val="24"/>
          <w:lang w:val="sr-BA"/>
        </w:rPr>
        <w:t>MF</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pravne regulative i usklađivanje akata preduzeća kako bi sva javna preduzeća objavljivala detaljne izvještaje o revalorizacionim dobicima, gubicima i ispravci vrijednosti imovine za prethodni desetogodišnji period (</w:t>
      </w:r>
      <w:r>
        <w:rPr>
          <w:rFonts w:eastAsia="Times New Roman" w:cs="Times New Roman" w:ascii="Times New Roman" w:hAnsi="Times New Roman"/>
          <w:bCs/>
          <w:sz w:val="24"/>
          <w:szCs w:val="24"/>
          <w:lang w:val="sr-BA"/>
        </w:rPr>
        <w:t>RM, JP</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Zabraniti praksu unakrsnog subvencionisanja u svim JP (RM, MF),</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Implementacija postavljanja ciljeva poslovanja, ugovora o uspješnosti i zahtjeva za izvještavanje u skladu sa novim regulatornim okvirom, korišćenjem propisane metodologije, obrazaca i rokova (RM, JP).</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5. godini:</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Nastavak obuke zaposlenih u OKNJP u skladu sa planom obuke (GSV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Ažuriranje Registra javnih preduzeća (GSVRS, RM, IRB RS, JP),</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godišnjeg agregiranog izvještaja o stanju u posebno nadziranim javnim preduzećima koji uključuje i izvještaj o fiskalnim rizicima vezanim za javna preduzeća (GSVRS, RM, MF, IRB RS),</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Usvajanje srednjoročnih i godišnjih planova javnih preduzeća sa primijenjenom propisanom metodologijom u vezi sa javnom imovinom koju koriste i postupanjem sa namjenskim akcizama i državnom pomoći ili subvencijama (</w:t>
      </w:r>
      <w:r>
        <w:rPr>
          <w:rFonts w:eastAsia="Times New Roman" w:cs="Times New Roman" w:ascii="Times New Roman" w:hAnsi="Times New Roman"/>
          <w:bCs/>
          <w:sz w:val="24"/>
          <w:szCs w:val="24"/>
          <w:lang w:val="sr-BA"/>
        </w:rPr>
        <w:t>JP</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Definisanje srednjoročnih ciljeva u vezi sa brojem zaposlenih u JP i izrada plana racionalizacije broja zaposlenih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JP</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6. godini:</w:t>
      </w:r>
    </w:p>
    <w:p>
      <w:pPr>
        <w:pStyle w:val="ListParagraph"/>
        <w:numPr>
          <w:ilvl w:val="0"/>
          <w:numId w:val="46"/>
        </w:numPr>
        <w:spacing w:lineRule="atLeast" w:line="240"/>
        <w:jc w:val="both"/>
        <w:rPr/>
      </w:pPr>
      <w:r>
        <w:rPr>
          <w:lang w:val="sr-BA"/>
        </w:rPr>
        <w:t>Izrada finansijskih izvještaja javnih preduzeća u skladu sa međunarodnim standardima, naročito za aspekte vezane za uslove korišćenja javne imovine, postupanja sa namjenskim akcizama i državnom pomoći ili subvencijama (</w:t>
      </w:r>
      <w:r>
        <w:rPr>
          <w:rStyle w:val="StrongEmphasis"/>
          <w:b w:val="false"/>
          <w:shd w:fill="FFFFFF" w:val="clear"/>
          <w:lang w:val="sr-BA" w:eastAsia="en-US"/>
        </w:rPr>
        <w:t>JP</w:t>
      </w:r>
      <w:r>
        <w:rPr>
          <w:lang w:val="sr-BA"/>
        </w:rPr>
        <w:t>),</w:t>
      </w:r>
    </w:p>
    <w:p>
      <w:pPr>
        <w:pStyle w:val="ListParagraph"/>
        <w:numPr>
          <w:ilvl w:val="0"/>
          <w:numId w:val="46"/>
        </w:numPr>
        <w:spacing w:lineRule="atLeast" w:line="240"/>
        <w:jc w:val="both"/>
        <w:rPr/>
      </w:pPr>
      <w:r>
        <w:rPr>
          <w:lang w:val="sr-BA"/>
        </w:rPr>
        <w:t>Ažuriranje Registra javnih preduzeća (GSVRS, RM, IRB RS, JP),</w:t>
      </w:r>
    </w:p>
    <w:p>
      <w:pPr>
        <w:pStyle w:val="ListParagraph"/>
        <w:numPr>
          <w:ilvl w:val="0"/>
          <w:numId w:val="46"/>
        </w:numPr>
        <w:spacing w:lineRule="atLeast" w:line="240"/>
        <w:jc w:val="both"/>
        <w:rPr>
          <w:lang w:val="sr-BA"/>
        </w:rPr>
      </w:pPr>
      <w:r>
        <w:rPr>
          <w:lang w:val="sr-BA"/>
        </w:rPr>
        <w:t>Usvajanje godišnjeg agregiranog izvještaja o stanju u posebno nadziranim javnim preduzećima koji uključuje i izvještaj o fiskalnim rizicima vezanim za javna preduzeća (GSVRS, RM, MF, IRB).</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before="0" w:after="0"/>
              <w:ind w:hanging="6"/>
              <w:jc w:val="center"/>
              <w:rPr/>
            </w:pPr>
            <w:r>
              <w:rPr>
                <w:rFonts w:eastAsia="Times New Roman" w:cs="Times New Roman" w:ascii="Times New Roman" w:hAnsi="Times New Roman"/>
                <w:b/>
                <w:sz w:val="20"/>
                <w:szCs w:val="20"/>
                <w:lang w:val="sr-BA" w:eastAsia="fr-BE" w:bidi="fr-BE"/>
              </w:rPr>
              <w:t>(2022. god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2024. godi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before="0" w:after="0"/>
              <w:ind w:left="-6" w:hanging="0"/>
              <w:jc w:val="center"/>
              <w:rPr/>
            </w:pPr>
            <w:r>
              <w:rPr>
                <w:rFonts w:eastAsia="Times New Roman" w:cs="Times New Roman" w:ascii="Times New Roman" w:hAnsi="Times New Roman"/>
                <w:b/>
                <w:sz w:val="20"/>
                <w:szCs w:val="20"/>
                <w:lang w:val="sr-BA" w:eastAsia="fr-BE" w:bidi="fr-BE"/>
              </w:rPr>
              <w:t>(2025. godina)</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Procenat javnih preduzeća koja redovno ažuriraju podatke u Registru javnih preduzeća (od ukupnog broja J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Procenat posebno nadziranih javnih preduzeća za koja su utvrđeni indikatori učinka poslovanja (od ukupnog broja posebno nadziranih J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Broj usvojenih dokumenata u svrhu unapređenja funkcije upravljanja i nadzora nad javnim preduzećima (kumulativ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pPr>
      <w:r>
        <w:rPr>
          <w:rFonts w:eastAsia="Times New Roman" w:cs="Times New Roman" w:ascii="Times New Roman" w:hAnsi="Times New Roman"/>
          <w:sz w:val="24"/>
          <w:szCs w:val="24"/>
          <w:lang w:val="sr-BA"/>
        </w:rPr>
        <w:t>Efikasniji nadzor nad javnim preduzećima, te povećanje odgovornosti za poslovanje javnih preduzeća poboljšaće produktivnost istih, te se može očekivati konstantan rast prosječne stope prinosa na imovinu, te prinosa na kapital posebno nadziranih javnih preduzeća u odnosu na vrijednost istih u 2022. godini (vrijednost obje stope u 2022. godini je iznosila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4. Procjena troškova aktivnosti i izvor finansiranja</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periodu 2024–2026. godine ukupni procijenjeni dodatni trošak implementacije mjere iznosi 2,25 miliona KM, od čega 1,44 miliona KM će se obezbijediti iz donatorskih sredstava, a 0,81 milion KM će se finansirati iz budžetskih sredstava Republike Srpske. Od navedenog ukupnog iznosa, 1,44 miliona KM se odnosi na trošak nabavke IT softverskog rješenja (iz donatorskih sredstava u 2024. godini), 0,58 miliona KM na troškove njegovog održavanja (po 0,29 miliona KM godišnje u 2025. i 2026), dok se 0,23 miliona KM odnosi na troškove novozaposlenih radnika u Generalnom sekretarijatu – Odjeljenju za koordinaciju nadzora javnih preduzeća (po 0,08 miliona KM godišnje u periodu 2024–2026. godine).</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5. Očekivani uticaj na socijalne ishode, kao što su zapošljavanje, smanjenje siromaštva, jednakost i rodno pitanje</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napređenje funkcije upravljanja i nadzora javnih preduzeća i povećanje transparentnosti i odgovornosti JP će u kratkom roku uticati na smanjenje broja zaposlenih, ali dugoročno će se smanjiti fiskalni pritisci povezani sa javnim preduzećima. Mjera se smatra neutralnom u smislu rodnog uticaja.</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pPr>
      <w:r>
        <w:rPr>
          <w:rFonts w:eastAsia="Times New Roman" w:cs="Times New Roman" w:ascii="Times New Roman" w:hAnsi="Times New Roman"/>
          <w:sz w:val="24"/>
          <w:szCs w:val="24"/>
          <w:lang w:val="sr-BA"/>
        </w:rPr>
        <w:t>Nema uticaja.</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Vjerovatnoća (niska ili viso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ašnjenje potpisivanja ugovora o nabavci IT softverskog rješenja usljed produžetka vremena odobrenja grant sredstava na nivou zajedničkih institucija Bi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azumom o donatorskim sredstvima predvidjeti mogućnost retroaktivnog finansiranja aktivnosti izgradnje IT softverskog rješenja</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pPr>
      <w:r>
        <w:rPr>
          <w:rFonts w:cs="Times New Roman" w:ascii="Times New Roman" w:hAnsi="Times New Roman"/>
          <w:b/>
          <w:sz w:val="24"/>
          <w:szCs w:val="24"/>
          <w:lang w:val="sr-BA"/>
        </w:rPr>
        <w:t>REFORMSKA MJERA 2: Restrukturiranje javnih preduzeća (JP)</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Opis mjere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Cilj ove reformske mjere je nastavak aktivnosti na </w:t>
      </w:r>
      <w:r>
        <w:rPr>
          <w:rFonts w:cs="Times New Roman" w:ascii="Times New Roman" w:hAnsi="Times New Roman"/>
          <w:b/>
          <w:sz w:val="24"/>
          <w:szCs w:val="24"/>
          <w:lang w:val="sr-BA"/>
        </w:rPr>
        <w:t>restrukturiranju, strateškom pozicioniranju i kapitalnom opremanju javnih preduzeća</w:t>
      </w:r>
      <w:r>
        <w:rPr>
          <w:rFonts w:cs="Times New Roman" w:ascii="Times New Roman" w:hAnsi="Times New Roman"/>
          <w:sz w:val="24"/>
          <w:szCs w:val="24"/>
          <w:lang w:val="sr-BA"/>
        </w:rPr>
        <w:t xml:space="preserve"> dva strateška sektora – energetika i željeznice.</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Fiskalni rizici koji su skoncentrisani u javnim preduzećima u Republici Srpskoj trenutno predstavljaju najveći fiskalni izazov za naredni period. Shodno navedenom, Vlada Republike Srpske je u prethodnom periodu identifikovala prioritete i pokrenula reformu Željeznica Republike Srpske i reformu tržišta električne energije, </w:t>
      </w:r>
      <w:r>
        <w:rPr>
          <w:rFonts w:eastAsia="Times New Roman" w:cs="Times New Roman" w:ascii="Times New Roman" w:hAnsi="Times New Roman"/>
          <w:sz w:val="24"/>
          <w:szCs w:val="24"/>
          <w:lang w:val="sr-BA" w:eastAsia="fr-BE" w:bidi="fr-BE"/>
        </w:rPr>
        <w:t xml:space="preserve">restrukturiranje i reorganizaciju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Strategijom transporta Republike Srpske za period 2016–2030. godina predviđeno je ulaganje u razvoj saobraćajne infrastrukture s ciljem razvoja osnovne djelatnosti prevoza robe i putnika. Takođe, planira se usvajanje Strategije razvoja željezničke infrastrukture do 2025. godine, kojom bi se definisali pravci ulaganja, razvoja i samoodrživosti, kao krajnji cilj razvoja željezničke infrastrukture i oživljavanje željezničkog transporta kao važnog elementa Zelene agend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U prethodnom periodu je započeto organizaciono restrukturiranje Željeznica Republike Srpske, koje će uspostaviti model funkcionalne i ekonomski održive organizacije. U toku je popis i procjena vrijednosti imovine ŽRS koju radi konsultant izabran od strane ŽRS. Nakon procjene imovine pristupiće se procjeni vrijednosti akcija kako bi se procijenila potrebna sredstva za nastavak rješavanja pitanja malih akcionara.</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Restrukturiranje ŽRS će biti realizovano kroz tri komponente: finansijsko, restrukturiranje radne snage i organizaciono. Važno je napomenuti da će se finansijsko i organizaciono restrukturiranje finansirati iz kredita Svjetske banke.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kroz konverziju duga, koji ŽRS imaju prema Vladi Republike Srpske po osnovu inostranih kredita koje Vlada Republike Srpske otplaćuje u njihovo ime, u kapital. Na ovaj način će Republika Srpska postati vlasnik više od 90% akcija ŽRS, nakon čega će se pristupiti otkupu akcija manjinskih akcionara.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Naredni korak predstavlja </w:t>
      </w:r>
      <w:r>
        <w:rPr>
          <w:rFonts w:cs="Times New Roman" w:ascii="Times New Roman" w:hAnsi="Times New Roman"/>
          <w:sz w:val="24"/>
          <w:szCs w:val="24"/>
          <w:lang w:val="sr-BA"/>
        </w:rPr>
        <w:t>modernizacija i obnova željezničke mreže u skladu sa ciljevima Zelene agende koja ima za cilj uspostavljanje konkurentnog, inovativanog, inkluzivnog, sigurnog i ekološki prihvatljivog sistema željeznica, koji doprinosi povećanju kvaliteta života i jednakih mogućnosti svih korisnika željezničkog transporta. Godišnji troškovi održavanja željezničke infrastrukture iziskuju ogromna sredstva, a nedostatak potrebnih finansijskih sredstava je doveo do situacije da se na željezničkim prugama preskakao ciklus obnove i kao posljedicu prouzrokovao zatvaranje pojedinih dionica pruge za saobraćaj, ili do smanjenja dopuštenih brzina. Značajna ulaganja u modernizaciju željezničke infrastrukture, kao i pružanje kvalitetnije i efikasnije usluge željezničkog prevoza putnika i tereta će omogućiti održivi privredni razvoj Republike Srpske. Ulaganja u efikasnost i klimatsku neutralnost željezničkog sistema, kao i digitalizaciju usluga i nadzora sistema doprinose ciljanoj održivosti preduzeća u pogledu zelene i digitalne tranzicije.</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Strategija razvoja energetike Republike Srpske do 2035. godine uzima u obzir specifičnu ekonomsku situaciju Republike Srpske i Bosne i Hercegovine u cjelini, te široko posmatra ekonomski i društveni kontekst strategije. Stoga Strategija kao jedan od osnovnih prioriteta postavlja konkurentnu </w:t>
      </w:r>
      <w:r>
        <w:rPr>
          <w:rFonts w:cs="Times New Roman" w:ascii="Times New Roman" w:hAnsi="Times New Roman"/>
          <w:bCs/>
          <w:sz w:val="24"/>
          <w:szCs w:val="24"/>
          <w:lang w:val="sr-BA"/>
        </w:rPr>
        <w:t>energetiku,</w:t>
      </w:r>
      <w:r>
        <w:rPr>
          <w:rFonts w:cs="Times New Roman" w:ascii="Times New Roman" w:hAnsi="Times New Roman"/>
          <w:sz w:val="24"/>
          <w:szCs w:val="24"/>
          <w:lang w:val="sr-BA"/>
        </w:rPr>
        <w:t xml:space="preserve"> koja u značajnoj mjeri čuva standard građana, te pozitivno utiče na </w:t>
      </w:r>
      <w:r>
        <w:rPr>
          <w:rFonts w:cs="Times New Roman" w:ascii="Times New Roman" w:hAnsi="Times New Roman"/>
          <w:bCs/>
          <w:sz w:val="24"/>
          <w:szCs w:val="24"/>
          <w:lang w:val="sr-BA"/>
        </w:rPr>
        <w:t>konkurentnost</w:t>
      </w:r>
      <w:r>
        <w:rPr>
          <w:rFonts w:cs="Times New Roman" w:ascii="Times New Roman" w:hAnsi="Times New Roman"/>
          <w:sz w:val="24"/>
          <w:szCs w:val="24"/>
          <w:lang w:val="sr-BA"/>
        </w:rPr>
        <w:t xml:space="preserve"> drugih privrednih grana. Tu se javljaju dva ključna izazova: potreba za restrukturiranjem ključnih dijelova sektora elektroenergetike s ciljem stvaranja preduslova za stvaranje veće vrijednosti za krajnje korisnike i druge učesnike na tržištu, te pronalazak novih ekonomskih vrijednosti kroz transformaciju i razvoj novih proizvoda i usluga, uz održavanje konkurentnog i socioekonomski prihvatljivog nivoa cijena.</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Ovako definisani strateški prioriteti i smjernice predstavljaju osnov za sveobuhvatnu transformaciju sektora električne energije kroz restrukturiranje ključnih subjekata i adekvatno tržišno uređenje u skladu sa Zakonom o električnoj energiji</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koje će biti dodatan podsticaj elektroenergetskim subjektima za postizanje troškovne efikasnosti, čime će se osloboditi finansijski resursi za investicije u nove proizvode i usluge, tehnologije, znanja i kompetencije, kao i za tržišnu konkurentnost.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Sve navedeno ima za cilj povećanje vrijednosti elektroenergetskog sektora za vlasnike, krajnje korisnike i stvaranje nove vrijednosti na tržištu, ali i sigurne i pristupačne energija za domaće korištenje.</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U prethodnom periodu sproveden je niz mjera prema </w:t>
      </w:r>
      <w:r>
        <w:rPr>
          <w:rFonts w:eastAsia="Times New Roman" w:cs="Times New Roman" w:ascii="Times New Roman" w:hAnsi="Times New Roman"/>
          <w:bCs/>
          <w:sz w:val="24"/>
          <w:szCs w:val="24"/>
          <w:lang w:val="sr-BA" w:eastAsia="fr-BE" w:bidi="fr-BE"/>
        </w:rPr>
        <w:t xml:space="preserve">Programu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Projekat </w:t>
      </w:r>
      <w:r>
        <w:rPr>
          <w:rFonts w:cs="Times New Roman" w:ascii="Times New Roman" w:hAnsi="Times New Roman"/>
          <w:b/>
          <w:sz w:val="24"/>
          <w:szCs w:val="24"/>
          <w:lang w:val="sr-BA"/>
        </w:rPr>
        <w:t>prve faze</w:t>
      </w:r>
      <w:r>
        <w:rPr>
          <w:rFonts w:cs="Times New Roman" w:ascii="Times New Roman" w:hAnsi="Times New Roman"/>
          <w:sz w:val="24"/>
          <w:szCs w:val="24"/>
          <w:lang w:val="sr-BA"/>
        </w:rPr>
        <w:t xml:space="preserve"> – reorganizacija distributivnih preduzeća i uspostavljanje javnog snabdijevanja,</w:t>
      </w:r>
      <w:r>
        <w:rPr>
          <w:rFonts w:cs="Times New Roman" w:ascii="Times New Roman" w:hAnsi="Times New Roman"/>
          <w:bCs/>
          <w:sz w:val="24"/>
          <w:szCs w:val="24"/>
          <w:lang w:val="sr-BA" w:eastAsia="en-US"/>
        </w:rPr>
        <w:t xml:space="preserve"> ukupno je trajao 18 mjeseci i nakon sprovedene reorganizacije ODS-ova, b</w:t>
      </w:r>
      <w:r>
        <w:rPr>
          <w:rFonts w:cs="Times New Roman" w:ascii="Times New Roman" w:hAnsi="Times New Roman"/>
          <w:sz w:val="24"/>
          <w:szCs w:val="24"/>
          <w:lang w:val="sr-BA"/>
        </w:rPr>
        <w:t xml:space="preserve">roj zaposlenih je smanjen za 16% do 20% po preduzeću, nominalno za oko 1.000 zaposlenih, a očekivani efekti smanjenja broja zaposlenih su procijenjeni na tri godine koliko je obračunato vrijeme povrata 31 milion KM uloženih u isplatu otpremnina i naknada za zbrinjavanje radnika koji su zaključili sporazum o dobrovoljnom prestanku radnog odnosa. Kvalifikaciona struktura zaposlenih pomjerena je u korist tehničke struke (74% u odnosu na ostale struke), što je povoljnija struktura sa aspekta obavljanja djelatnosti. </w:t>
        <w:tab/>
        <w:t xml:space="preserve">Izvršene su druge administrativno-tehničke i organizacione promjene u preduzećima s ciljem implementacije Zakona o električnoj energiji u cjelini. Ovim su djelimično postignuti ciljevi reorganizacije, i to: </w:t>
      </w:r>
      <w:r>
        <w:rPr>
          <w:rFonts w:cs="Times New Roman" w:ascii="Times New Roman" w:hAnsi="Times New Roman"/>
          <w:sz w:val="24"/>
          <w:szCs w:val="24"/>
          <w:lang w:val="sr-BA" w:eastAsia="en-US"/>
        </w:rPr>
        <w:t xml:space="preserve">Finansijska stabilizacija poslovanja i održivost poslovanja elektrodistribucija u srednjem i dugom roku; Usklađivanje sa obavezama razdvajanja tržišnih od netržišnih djelatnosti u svim elektrodistribucijama u skladu s Zakonom o električnoj energiji i 3. Energetskim paketom; Standardizacija organizacione strukture, procesa, načina rada i opisa poslova u svim elektrodistributivnim preduzećima, te podizanje produktivnosti rada i dalje unapređenje kvaliteta usluga.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Međutim, postoje pokazatelji da se politika zapošljavanja kadrova netehničkih struka, a koji nisu neophodni za procese rada, nastavila i dalje, te da pojedina preduzeća i dalje vrše prijem istih, poništavajući time efekte prethodno sprovedenih procesa reorganizacije.</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U narednom periodu planirana je realizacija </w:t>
      </w:r>
      <w:r>
        <w:rPr>
          <w:rFonts w:cs="Times New Roman" w:ascii="Times New Roman" w:hAnsi="Times New Roman"/>
          <w:b/>
          <w:sz w:val="24"/>
          <w:szCs w:val="24"/>
          <w:lang w:val="sr-BA" w:eastAsia="en-US"/>
        </w:rPr>
        <w:t>druge faze</w:t>
      </w:r>
      <w:r>
        <w:rPr>
          <w:rFonts w:cs="Times New Roman" w:ascii="Times New Roman" w:hAnsi="Times New Roman"/>
          <w:sz w:val="24"/>
          <w:szCs w:val="24"/>
          <w:lang w:val="sr-BA" w:eastAsia="en-US"/>
        </w:rPr>
        <w:t xml:space="preserve">, u skladu sa </w:t>
      </w:r>
      <w:r>
        <w:rPr>
          <w:rFonts w:cs="Times New Roman" w:ascii="Times New Roman" w:hAnsi="Times New Roman"/>
          <w:sz w:val="24"/>
          <w:szCs w:val="24"/>
          <w:lang w:val="sr-BA"/>
        </w:rPr>
        <w:t>Programom reorganizacije MH „Elektroprivreda Republike Srpske“, koja podrazumijeva</w:t>
      </w:r>
      <w:r>
        <w:rPr>
          <w:rFonts w:eastAsia="Times New Roman" w:cs="Times New Roman" w:ascii="Times New Roman" w:hAnsi="Times New Roman"/>
          <w:bCs/>
          <w:sz w:val="24"/>
          <w:szCs w:val="24"/>
          <w:lang w:val="sr-BA" w:eastAsia="fr-BE" w:bidi="fr-BE"/>
        </w:rPr>
        <w:t xml:space="preserve"> reorganizaciju </w:t>
      </w:r>
      <w:r>
        <w:rPr>
          <w:rFonts w:cs="Times New Roman" w:ascii="Times New Roman" w:hAnsi="Times New Roman"/>
          <w:sz w:val="24"/>
          <w:szCs w:val="24"/>
          <w:lang w:val="sr-BA" w:eastAsia="en-US"/>
        </w:rPr>
        <w:t>proizvodnih preduzeća (elektrana) i reorganizacija MH „Elektroprivreda Republike Srpske“ a. d. Trebinje u cjelini, radi uspostavljanja efikasne i optimalne organizacije koja će omogućiti profitabilno i efikasno poslovanje sistema Elektroprivrede, kao javnog preduzeća, u cjelini. Ovo podrazumijeva potpunu kadrovsku i korporativnu reorganizaciju načina poslovanja, ali i rekonstrukcije, modernizacije, remonte i ugradnje ekoloških sistema za</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prečišćavanje u termoelektranama, te unapređenje sistema upravljanja u čitavom Holdingu.</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b/>
          <w:sz w:val="24"/>
          <w:szCs w:val="24"/>
          <w:lang w:val="sr-BA"/>
        </w:rPr>
        <w:t>Aktivnosti planirane u 2024. godini:</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Finalizacija procesa vlasničkog restrukturiranje kroz konverziju duga u akcije, te rješavanje pitanja manjinskih akcionara (MSV, MF i KHOV),</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Nabavka i implementacija novog informacionog sistema za upravljanje poslovnim procesima i upravljanjem imovinom u novom preduzeću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Praćenje implementacije novog informacionog sistema za upravljanje poslovnim procesima i upravljanjem imovinom u novom preduzeću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Potpisivanje višegodišnjih ugovora sa Vladom Republike Srpske za održavanje infrastrukture i podršku operateru kroz sufinansiranje putničkog saobraćaja (ŽRS, MSV i MF),</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Registracija holdinga Željeznica Republike Srpske (ŽRS, MSV),</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Pripremanje projektne dokumentacije za unapređenje saobraćajne infrastrukture i podizanje nivoa bezbjednosti (MSV, ŽRS),</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Modernizacija voznog parka nabavkom garnitura vozila na alternativni (elektro) i hibridni pogon (ŽRS),</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Obezbjeđenje kapaciteta za punjenje (ŽRS),</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cs="Times New Roman" w:ascii="Times New Roman" w:hAnsi="Times New Roman"/>
          <w:bCs/>
          <w:sz w:val="24"/>
          <w:szCs w:val="24"/>
          <w:lang w:val="sr-BA" w:eastAsia="fr-BE" w:bidi="fr-BE"/>
        </w:rPr>
        <w:t xml:space="preserve">“ a. d. Trebinje kroz </w:t>
      </w:r>
      <w:r>
        <w:rPr>
          <w:rFonts w:cs="Times New Roman" w:ascii="Times New Roman" w:hAnsi="Times New Roman"/>
          <w:sz w:val="24"/>
          <w:szCs w:val="24"/>
          <w:lang w:val="sr-BA"/>
        </w:rPr>
        <w:t>nabavku usluge izrade Programa reorganizacije proizvođača električne energije koji posluju u okviru MH „Elektroprivreda Republike Srpske“ (EP RS, MER).</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Aktivnosti planirane u 2025. godini:</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vajanje Strategije razvoja željezničke infrastrukture (MSV),</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Implementacija zelenih tehnologija pri obnovi željezničke infrastrukture (ŽRS),</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Realizacija Programa reorganizacije proizvođača električne energije od strane MH „Elektroprivreda Republike Srpske“ koji bi predvidio optimizaciju poslovanja i odnos matičnog i zavisnih preduzeća i ostale elemente korporativnog upravljanja (EP RS, MER),</w:t>
      </w:r>
    </w:p>
    <w:p>
      <w:pPr>
        <w:pStyle w:val="Normal"/>
        <w:numPr>
          <w:ilvl w:val="0"/>
          <w:numId w:val="46"/>
        </w:numPr>
        <w:spacing w:lineRule="atLeast" w:line="240" w:before="0" w:after="0"/>
        <w:ind w:left="567" w:hanging="283"/>
        <w:contextualSpacing/>
        <w:rPr/>
      </w:pPr>
      <w:r>
        <w:rPr>
          <w:rFonts w:eastAsia="Times New Roman" w:cs="Times New Roman" w:ascii="Times New Roman" w:hAnsi="Times New Roman"/>
          <w:sz w:val="24"/>
          <w:szCs w:val="24"/>
          <w:lang w:val="sr-BA"/>
        </w:rPr>
        <w:t>Operacionalizacija Sanacionog fonda (IRB RS).</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Aktivnosti planirane u 2026. godini: </w:t>
      </w:r>
    </w:p>
    <w:p>
      <w:pPr>
        <w:pStyle w:val="ListParagraph"/>
        <w:numPr>
          <w:ilvl w:val="0"/>
          <w:numId w:val="46"/>
        </w:numPr>
        <w:spacing w:lineRule="atLeast" w:line="240"/>
        <w:jc w:val="both"/>
        <w:rPr>
          <w:lang w:val="sr-BA"/>
        </w:rPr>
      </w:pPr>
      <w:r>
        <w:rPr>
          <w:rFonts w:eastAsia="Calibri"/>
          <w:lang w:val="sr-BA"/>
        </w:rPr>
        <w:t>Implementacija zelenih tehnologija pri obnovi željezničke infrastrukture. (ŽRS),</w:t>
      </w:r>
    </w:p>
    <w:p>
      <w:pPr>
        <w:pStyle w:val="ListParagraph"/>
        <w:numPr>
          <w:ilvl w:val="0"/>
          <w:numId w:val="46"/>
        </w:numPr>
        <w:spacing w:lineRule="atLeast" w:line="240"/>
        <w:jc w:val="both"/>
        <w:rPr/>
      </w:pPr>
      <w:r>
        <w:rPr>
          <w:lang w:val="sr-BA"/>
        </w:rPr>
        <w:t>Usvajanje kategorizacije i plana restrukturisanja JP u skladu sa međunarodnim standardima (GSVRS, IRB RS),</w:t>
      </w:r>
    </w:p>
    <w:p>
      <w:pPr>
        <w:pStyle w:val="ListParagraph"/>
        <w:numPr>
          <w:ilvl w:val="0"/>
          <w:numId w:val="46"/>
        </w:numPr>
        <w:spacing w:lineRule="atLeast" w:line="240"/>
        <w:jc w:val="both"/>
        <w:rPr/>
      </w:pPr>
      <w:r>
        <w:rPr>
          <w:lang w:val="sr-BA"/>
        </w:rPr>
        <w:t>Procjena stanja i potreba pojedinačnih prioritizovanih JP sa liste strateških javnih preduzeća i izrada prijedloga restrukturisanja (RM, IRB RS),</w:t>
      </w:r>
    </w:p>
    <w:p>
      <w:pPr>
        <w:pStyle w:val="ListParagraph"/>
        <w:numPr>
          <w:ilvl w:val="0"/>
          <w:numId w:val="46"/>
        </w:numPr>
        <w:spacing w:lineRule="atLeast" w:line="240"/>
        <w:jc w:val="both"/>
        <w:rPr/>
      </w:pPr>
      <w:r>
        <w:rPr>
          <w:lang w:val="sr-BA"/>
        </w:rPr>
        <w:t>Usvajanje politika i akcionih planova za otpočinjanje vremenski ograničenog procesa restrukturisanja u strateškim JP (GSVRS, RM).</w:t>
      </w:r>
    </w:p>
    <w:p>
      <w:pPr>
        <w:pStyle w:val="ListParagraph"/>
        <w:jc w:val="both"/>
        <w:rPr>
          <w:lang w:val="sr-BA"/>
        </w:rPr>
      </w:pPr>
      <w:r>
        <w:rPr>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roveden proces vlasničkog restrukturir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Započeta procedura vlasničkog restrukturiranja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Izvršena konverzija duga u akcije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epublika Srpska vlasnik ŽRS</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održivog sistema Ž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Osnovano novo preduzeće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Nabavljen IT sistem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ŽRS održiv sistem</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anje konkurentnog i ekološki prihvatljivog sistema Ž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prema potrebnih projekata</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Pripremljena dokumentacija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vršena javna nabavka</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Program reorganizacije proizvođača električne energije od strane MH „Elektroprivreda Republike Srps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Usvojen </w:t>
            </w:r>
            <w:r>
              <w:rPr>
                <w:rFonts w:eastAsia="Times New Roman" w:cs="Times New Roman" w:ascii="Times New Roman" w:hAnsi="Times New Roman"/>
                <w:sz w:val="18"/>
                <w:szCs w:val="18"/>
                <w:lang w:val="sr-BA"/>
              </w:rPr>
              <w:t>Program reorganizacije proizvođača električne energije od strane MH „Elektroprivreda Republike Srpske“</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Implementiran </w:t>
            </w:r>
            <w:r>
              <w:rPr>
                <w:rFonts w:eastAsia="Times New Roman" w:cs="Times New Roman" w:ascii="Times New Roman" w:hAnsi="Times New Roman"/>
                <w:sz w:val="18"/>
                <w:szCs w:val="18"/>
                <w:lang w:val="sr-BA"/>
              </w:rPr>
              <w:t>Program reorganizacije proizvođača električne energije od strane MH „Elektroprivreda Republike Srpske“</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MH „Elektroprivreda Republike Srpske“ je reorganizovana i posluje kao efikasan, profitabilan i konkurentan poslovni sistem</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pPr>
      <w:r>
        <w:rPr>
          <w:rFonts w:eastAsia="Times New Roman" w:cs="Times New Roman" w:ascii="Times New Roman" w:hAnsi="Times New Roman"/>
          <w:bCs/>
          <w:iCs/>
          <w:sz w:val="24"/>
          <w:szCs w:val="24"/>
          <w:lang w:val="sr-BA" w:eastAsia="fr-BE" w:bidi="fr-BE"/>
        </w:rPr>
        <w:t>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RS da budu finansijski samoodržive, kao i u kvalitetu pruženih usluga, što će u značajnoj mjeri povećati konkurentnost ovog javnog preduzeća.</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Restrukturiranje </w:t>
      </w:r>
      <w:r>
        <w:rPr>
          <w:rFonts w:eastAsia="Times New Roman" w:cs="Times New Roman" w:ascii="Times New Roman" w:hAnsi="Times New Roman"/>
          <w:sz w:val="24"/>
          <w:szCs w:val="24"/>
          <w:lang w:val="sr-BA"/>
        </w:rPr>
        <w:t xml:space="preserve">MH „Elektroprivreda Republike Srpske“ kao javnog preduzeća </w:t>
      </w:r>
      <w:r>
        <w:rPr>
          <w:rFonts w:cs="Times New Roman" w:ascii="Times New Roman" w:hAnsi="Times New Roman"/>
          <w:bCs/>
          <w:sz w:val="24"/>
          <w:szCs w:val="24"/>
          <w:lang w:val="sr-BA"/>
        </w:rPr>
        <w:t>ima za cilj da stvori konkurentnu, ali profitabilnu energetiku koja</w:t>
      </w:r>
      <w:r>
        <w:rPr>
          <w:rFonts w:cs="Times New Roman" w:ascii="Times New Roman" w:hAnsi="Times New Roman"/>
          <w:sz w:val="24"/>
          <w:szCs w:val="24"/>
          <w:lang w:val="sr-BA"/>
        </w:rPr>
        <w:t xml:space="preserve"> će onda takva u značajnoj mjeri čuvati standard građana, te pozitivno uticati na </w:t>
      </w:r>
      <w:r>
        <w:rPr>
          <w:rFonts w:cs="Times New Roman" w:ascii="Times New Roman" w:hAnsi="Times New Roman"/>
          <w:b/>
          <w:bCs/>
          <w:sz w:val="24"/>
          <w:szCs w:val="24"/>
          <w:lang w:val="sr-BA"/>
        </w:rPr>
        <w:t>konkurentnost</w:t>
      </w:r>
      <w:r>
        <w:rPr>
          <w:rFonts w:cs="Times New Roman" w:ascii="Times New Roman" w:hAnsi="Times New Roman"/>
          <w:sz w:val="24"/>
          <w:szCs w:val="24"/>
          <w:lang w:val="sr-BA"/>
        </w:rPr>
        <w:t xml:space="preserve"> drugih privrednih grana. Tu se javljaju dva ključna izazova: potreba za restrukturiranjem ključnih dijelova sektora elektroenergetike s ciljem stvaranja preduslova za stvaranje veće vrijednosti za krajnje korisnike i druge učesnike na tržištu, te pronalazak novih ekonomskih vrijednosti kroz transformaciju i razvoj novih proizvoda i usluga, uz održavanje konkurentnog i socioekonomski prihvatljivog nivoa cijena električne energije i većine roba i usluga.</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pPr>
      <w:r>
        <w:rPr>
          <w:rFonts w:cs="Times New Roman" w:ascii="Times New Roman" w:hAnsi="Times New Roman"/>
          <w:sz w:val="24"/>
          <w:szCs w:val="24"/>
          <w:lang w:val="sr-BA"/>
        </w:rPr>
        <w:t>Sveobuhvatna transformacija sektora električne energije kroz restrukturiranje ključnih subjekata i adekvatno tržišno uređenje u skladu sa Zakonom o električnoj energiji, će biti dodatan podsticaj elektroenergetskim subjektima za postizanje troškovne efikasnosti, čime će se osloboditi finansijski resursi za investicije u nove proizvode i usluge, tehnologije, znanja i kompetencije, kao i za stalnu tržišnu konkurentnost električne energije, kao robe.</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Procjena troškova i izvor finansiranja</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Troškovi implementacije </w:t>
      </w:r>
      <w:r>
        <w:rPr>
          <w:rFonts w:eastAsia="Times New Roman" w:cs="Times New Roman" w:ascii="Times New Roman" w:hAnsi="Times New Roman"/>
          <w:sz w:val="24"/>
          <w:szCs w:val="24"/>
          <w:lang w:val="sr-BA" w:eastAsia="fr-BE" w:bidi="fr-BE"/>
        </w:rPr>
        <w:t xml:space="preserve">restrukturiranja ŽRS </w:t>
      </w:r>
      <w:r>
        <w:rPr>
          <w:rFonts w:cs="Times New Roman" w:ascii="Times New Roman" w:hAnsi="Times New Roman"/>
          <w:sz w:val="24"/>
          <w:szCs w:val="24"/>
          <w:lang w:val="sr-BA"/>
        </w:rPr>
        <w:t>su jednaki ukupnom zajmu od Svjetske banke koji iznosi 51,3 miliona evra, za realizaciju sve tri faze restrukturiranja. Opterećenje za budžet Republike Srpske je otplata duga po osnovu zaduženja kod Svjetske banke za finansiranje komponente 1 (izmirenje dugovanja prema radnicima i Poreskoj upravi), u iznosu od 42,7 miliona evra. Ostatak duga od 8,5 miliona evra je dug ŽRS za rješavanje pitanja malih akcionara, sredstva će se obezbijediti u budžetu RS nakon završene procedure procjene vrijednosti akcija.</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Troškovi implementacije modernizacije željezničke infrastrukture će biti procijenjeni kada se izradi projektna dokumentacija, a izvori finansiranja su planirani kroz kreditna sredstva međunarodnih finansijskih institucija.</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Troškovi </w:t>
      </w:r>
      <w:r>
        <w:rPr>
          <w:rFonts w:cs="Times New Roman" w:ascii="Times New Roman" w:hAnsi="Times New Roman"/>
          <w:bCs/>
          <w:sz w:val="24"/>
          <w:szCs w:val="24"/>
          <w:lang w:val="sr-BA"/>
        </w:rPr>
        <w:t xml:space="preserve">restrukturiranja </w:t>
      </w:r>
      <w:r>
        <w:rPr>
          <w:rFonts w:eastAsia="Times New Roman" w:cs="Times New Roman" w:ascii="Times New Roman" w:hAnsi="Times New Roman"/>
          <w:sz w:val="24"/>
          <w:szCs w:val="24"/>
          <w:lang w:val="sr-BA"/>
        </w:rPr>
        <w:t>MH „Elektroprivreda Republike Srpske“, osim troška koji se odnosi na administrativno-tehničke i organizacione promjene, moguće da će uključivati i troškove koji se odnose na odabrani model i način socijalnog zbrinjavanja viška zaposlenih u sistemu, a koji će biti utvrđen u narednom periodu.</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Očekivani uticaj na socijalne ishode, kao što su zapošljavanje, smanjenje siromaštva, jednakost i rodno pitanje</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Mjera ima dvojak uticaj. Restrukturiranje preduzeća dovelo je do smanjenja broja zaposlenih. ŽRS su krajem 2021. godine usvojile novu organizaciju i sistematizaciju (prema prijedlogu konsultanta za novu organizaciju) koja je prelazno rješenje za prelazak na novu organizaciju prema odluci Vlade RS. ŽRS su pripremile i Program zbrinjavanja viška radnika u skladu sa Zakonom o radu Republike Srpske, na koji je Vlada dala saglasnost.</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 druge strane, modernizacija željezničke infrastrukture doprinosi povećanju kvaliteta života i jednakih mogućnosti svih korisnika željezničkog transporta.</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Restrukturiranje </w:t>
      </w:r>
      <w:r>
        <w:rPr>
          <w:rFonts w:eastAsia="Times New Roman" w:cs="Times New Roman" w:ascii="Times New Roman" w:hAnsi="Times New Roman"/>
          <w:sz w:val="24"/>
          <w:szCs w:val="24"/>
          <w:lang w:val="sr-BA"/>
        </w:rPr>
        <w:t xml:space="preserve">MH „Elektroprivreda Republike Srpske“ </w:t>
      </w:r>
      <w:r>
        <w:rPr>
          <w:rFonts w:cs="Times New Roman" w:ascii="Times New Roman" w:hAnsi="Times New Roman"/>
          <w:bCs/>
          <w:sz w:val="24"/>
          <w:szCs w:val="24"/>
          <w:lang w:val="sr-BA"/>
        </w:rPr>
        <w:t xml:space="preserve">ima za cilj da stvori jak i profitabilan sistem </w:t>
      </w:r>
      <w:r>
        <w:rPr>
          <w:rFonts w:eastAsia="Times New Roman" w:cs="Times New Roman" w:ascii="Times New Roman" w:hAnsi="Times New Roman"/>
          <w:sz w:val="24"/>
          <w:szCs w:val="24"/>
          <w:lang w:val="sr-BA"/>
        </w:rPr>
        <w:t>kroz konkurentne cijene što</w:t>
      </w:r>
      <w:r>
        <w:rPr>
          <w:rFonts w:cs="Times New Roman" w:ascii="Times New Roman" w:hAnsi="Times New Roman"/>
          <w:bCs/>
          <w:sz w:val="24"/>
          <w:szCs w:val="24"/>
          <w:lang w:val="sr-BA"/>
        </w:rPr>
        <w:t xml:space="preserve"> može</w:t>
      </w:r>
      <w:r>
        <w:rPr>
          <w:rFonts w:cs="Times New Roman" w:ascii="Times New Roman" w:hAnsi="Times New Roman"/>
          <w:sz w:val="24"/>
          <w:szCs w:val="24"/>
          <w:lang w:val="sr-BA"/>
        </w:rPr>
        <w:t xml:space="preserve"> u značajnoj mjeri imati pozitivne socijalne efekte i uticati na smanjenje siromaštva, ali indirektno pozitivno uticati na poslovanje drugih privrednih grana koje zavise od električne energije, kao i na privlačenje novih investicija u energetski intenzivne grane.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Očekivani uticaj na zaštitu životne sredine</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Mjera ima pozitivan uticaj na zaštitu životne sredine.</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odernizacija željezničke infrastrukture, kao i pružanje kvalitetnije i efikasnije usluge željezničkog prevoza putnika i tereta će omogućiti podizanje energetske i ekološke efikasnosti sistema željeznica, time i smanjenje individualnog prevoza.</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MH „Elektroprivreda Republike Srpske“ podrazumijeva i ulaganja u</w:t>
      </w:r>
      <w:r>
        <w:rPr>
          <w:rFonts w:cs="Times New Roman" w:ascii="Times New Roman" w:hAnsi="Times New Roman"/>
          <w:sz w:val="24"/>
          <w:szCs w:val="24"/>
          <w:lang w:val="sr-BA" w:eastAsia="en-US"/>
        </w:rPr>
        <w:t xml:space="preserve"> rekonstrukcije, modernizacije, remonte i ugradnje ekoloških sistema za prečišćavanje u termoelektranama, što ima pozitivan uticaj na zaštitu životne sredine. Takođe, postepena transformacija će biti usmjerena na veće korištenje obnovljivih izvora energije i povećanje energetske efikasnosti.</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pPr>
            <w:r>
              <w:rPr>
                <w:rFonts w:eastAsia="Times New Roman" w:cs="Times New Roman" w:ascii="Times New Roman" w:hAnsi="Times New Roman"/>
                <w:b/>
                <w:sz w:val="18"/>
                <w:szCs w:val="18"/>
                <w:lang w:val="sr-BA" w:eastAsia="en-US"/>
              </w:rPr>
              <w:t>Vjerovatnoća (niska/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Kašnjenja u realizaciji Projekta zbog nepridražavanja rokova organizacionog restrukturira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Aktivniji nadzor nad izvršiocima koji sprovode projekat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Nedostatak finansijskih sredstava neophodnih za realizaciju projek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Blagovremeno započeti pripreme za obezbjeđenje sredstava</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Kašnjenje u pripremi projektne dokumentacije za razvoj željezničkog siste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Visok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Aktivno učešće u pripremi projektne dokumentacije</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fr-BE" w:bidi="fr-BE"/>
              </w:rPr>
              <w:t>Kašnjenje sa predlaganjem Programa reorganizacije MH „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i MER</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fr-BE" w:bidi="fr-BE"/>
              </w:rPr>
              <w:t>Neadekvatan model reorganizacije MH „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i MER</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Preduzeća iz sistema MH „Elektroprivrede RS“ rade sa veoma slabom likvidnošću, što potencijalno može dovesti do nemogućnosti realizacije planiranih aktiv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niji angažman menadžmenta MH „ERS“, Vlade RS i MER</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Konstantan odliv stručnih kadrova tehničkih profila i zanimanja koji su neophodni u svim radnim procesima potencijalno može dovesti do nemogućnosti realizacije planiranih aktiv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rednj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Aktivniji angažman menadžmenta MH „ERS“, Vlade RS i MER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ODRŽIVOST I OTPORNOS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Analiza glavnih preprek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Jedan od glavnih izazova sa kojima se susreće društvo u cjelini odnosi se na smanjenje stepena zagađenosti </w:t>
      </w:r>
      <w:r>
        <w:rPr>
          <w:rFonts w:cs="Times New Roman" w:ascii="Times New Roman" w:hAnsi="Times New Roman"/>
          <w:i/>
          <w:sz w:val="24"/>
          <w:szCs w:val="24"/>
          <w:lang w:val="sr-BA"/>
        </w:rPr>
        <w:t>životne sredine.</w:t>
      </w:r>
      <w:r>
        <w:rPr>
          <w:rFonts w:cs="Times New Roman" w:ascii="Times New Roman" w:hAnsi="Times New Roman"/>
          <w:sz w:val="24"/>
          <w:szCs w:val="24"/>
          <w:lang w:val="sr-BA"/>
        </w:rPr>
        <w:t xml:space="preserve"> Uticaj industrije na životnu sredinu ogleda se kroz emisije štetnih materija u vazduh, vodu i tlo, stvaranje buke i otpada, te povećanu potrošnju električne energije. Kontinuirana briga o zaštiti životne sredine jedna je od osnovnih komponenti održivog razvoja Republike Srpske, a ujedno je i važan faktor za njen ulazak u šire integracione procese. S tim u vezi, Republika Srpska raspolaže sa značajnim materijalnim i energetskim resursima koji su potrebni za rad industrije. Međutim, oni su ograničeni, te je potrebno posvetiti posebnu pažnju njihovom racionalnom korišćenju, naročito ako se radi o neobnovljivim resursima.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industriji se u jednom dijelu privrednih subjekta koriste zastarjele tehnologije i oprema, a prisutna je i niska energetska i sirovinska efikasnost u proizvodnom procesu</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Jedan dio privrednih subjekata ima digitalizovane poslovne procese i najčešće se radi o digitalizaciji pojedinih faza proizvodnje, dok je potpuna automatizacija poslovnih procesa prisutna u manjem obimu. U pojedinim privrednim društvima je prisutna nedovoljna digitalna pismenost i vještine zaposlenih radnika, nedovoljna stručnost za vođenje procesa digitalne transformacije, te nedostaju finansijska sredstava za sprovođenje procesa digitalizacije.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Zahtjevi za ispunjavanje standarda zelene ekonomije na inostranim tržištima stvaraju obavezu domaćim privrednim subjektima, te su isti prinuđeni da prilagođavaju svoju proizvodnju zahtjevima zaštite životne sredine i održivog razvoja. U uslovima djelovanja negativnih globalnih kretanja, u preduzećima nedostaju finansijska sredstva za poboljšanje postojećeg stanja. Pored toga, postoji potreba da se podigne svijest privrednih subjekata o značaju preduzimanja mjera za smanjenje zagađenja životne sredine, efikasniju upotrebu materijalnih resursa i povećanje racionalnosti korišćenja energije, što predstavlja veliki izazov u zemlji, kao što je to slučaj u ostalim zemljama okruženja i EU.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Republika Srpska je suočena sa velikim izazovom u smislu razvoja odgovarajuće infrastrukture za </w:t>
      </w:r>
      <w:r>
        <w:rPr>
          <w:rFonts w:cs="Times New Roman" w:ascii="Times New Roman" w:hAnsi="Times New Roman"/>
          <w:i/>
          <w:sz w:val="24"/>
          <w:szCs w:val="24"/>
          <w:lang w:val="sr-BA" w:eastAsia="en-US"/>
        </w:rPr>
        <w:t>upravljanje otpadom</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prema savremenim evropskim standardima. I na republičkom i na lokalnom nivou linearni model ekonomije je dominantan u odnosu na cirkularni. Postoji ograničen broj finansijskih mehanizama koji podržavaju tranziciju ka cirkularnoj ekonomiji. Među tim mehanizmima su naknade koje se plaćaju za nepostizanje ciljeva reciklaže i naknade za plastične kese. Takođe, uvođenje naknada za posebne kategorije otpada je u direktnoj vezi sa cirkularnom ekonomijom.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Jedan od problema na putu ka uspostavljanju sistema cirkularne ekonomije je u suštini i nerazvijena reciklažna industrija koju pored nedostatka podsticaja ograničava i relativno malo tržište sirovina. Postojeći finansijski mehanizmi ne smatraju se dovoljnim da utiču na minimizaciju stvaranja otpada, reciklažu i smanjenje odlaganja otpada na deponije koje je trenutno najjeftinija opcij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Glavni način zbrinjavanja otpada u Republici Srpskoj je odlaganje. Trenutno su u funkciji tri (3) regionalne sanitarne deponije i dvije (2) regionalne deponije u programu prilagođavanja, kojima je obuhvaćeno ukupno 25 jedinica lokalne samouprave (JLS). Ukupan broj odlagališta u 2020. godini iznosio je 36. Do sada je realizovan samo dio plana regionalizacije deponija.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Trenutne procjene ukazuju na postojanje oko 270 ilegalnih deponija otpada. Sve te deponije vrše značajno opterećenje na zdravlje ljudi, životnu sredinu i klimatske promjene u smislu zagađenja uzrokovanog nekontrolisanim ispuštanjem procjedne vode i deponijskog gasa.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U okviru procesa Zelene agende i </w:t>
      </w:r>
      <w:r>
        <w:rPr>
          <w:rFonts w:cs="Times New Roman" w:ascii="Times New Roman" w:hAnsi="Times New Roman"/>
          <w:i/>
          <w:sz w:val="24"/>
          <w:szCs w:val="24"/>
          <w:lang w:val="sr-BA"/>
        </w:rPr>
        <w:t>dekarbonizacije</w:t>
      </w:r>
      <w:r>
        <w:rPr>
          <w:rFonts w:cs="Times New Roman" w:ascii="Times New Roman" w:hAnsi="Times New Roman"/>
          <w:sz w:val="24"/>
          <w:szCs w:val="24"/>
          <w:lang w:val="sr-BA"/>
        </w:rPr>
        <w:t>, postoji veliki pritisak na sektore koji doprinose emisijam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prije svega na termoelektrane, kroz najavljeno uvođenje uvozne takse na karbonski intenzivne proizvode iz zemalja koje nemaju uveden evropski sistem oporezivanja emisija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i uvođenje CBAM (tzv. Carbon Border Adjustment Mechanism, Prekogranično prilagođavanje ugljenika – CBAM) mehanizma, što predstavlja uvođenje zaštitnog mehanizma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takse za određenu robu koja na tržište EU stiže iz trećih zemalja, što se odnosi na proizvode i na električnu energiju iz Republike Srpske, BiH. Ovo bi pored termoelektrana pogodilo i značajan dio privrede u Republici Srpskoj.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S druge strane, prerano zatvaranje postojećih termoelektrana u procesu dekarbonizacije, dovelo bi do značajnog gubitka radnih mjesta, dok bi se Republika Srpska od neto izvoznika električne energije, pretvorila u neto uvoznika. Dekarbonizacija predstavlja dio Zelenog plana i razvojnu šansu za razvoj cirkularne ekonomije i privredni rast, uključujući obnovljive izvore energije, energetsku efikasnost i usluge, ali i izazov, ukoliko ne bude sprovedena postepena i tzv. „pravedna“ tranzicija. </w:t>
      </w:r>
    </w:p>
    <w:p>
      <w:pPr>
        <w:pStyle w:val="Normal"/>
        <w:spacing w:before="240" w:after="0"/>
        <w:rPr/>
      </w:pPr>
      <w:r>
        <w:rPr>
          <w:rFonts w:eastAsia="Times New Roman" w:cs="Times New Roman" w:ascii="Times New Roman" w:hAnsi="Times New Roman"/>
          <w:sz w:val="24"/>
          <w:szCs w:val="24"/>
          <w:lang w:val="sr-BA"/>
        </w:rPr>
        <w:t xml:space="preserve">Proces </w:t>
      </w:r>
      <w:r>
        <w:rPr>
          <w:rFonts w:eastAsia="Times New Roman" w:cs="Times New Roman" w:ascii="Times New Roman" w:hAnsi="Times New Roman"/>
          <w:i/>
          <w:sz w:val="24"/>
          <w:szCs w:val="24"/>
          <w:lang w:val="sr-BA"/>
        </w:rPr>
        <w:t>digitalizacije</w:t>
      </w:r>
      <w:r>
        <w:rPr>
          <w:rFonts w:eastAsia="Times New Roman" w:cs="Times New Roman" w:ascii="Times New Roman" w:hAnsi="Times New Roman"/>
          <w:sz w:val="24"/>
          <w:szCs w:val="24"/>
          <w:lang w:val="sr-BA"/>
        </w:rPr>
        <w:t xml:space="preserve"> poslovanja i poslovnih procesa i dalje predstavlja veliki izazov i direktno utiče na konkurentnost privrednih subjekata. Naime, digitalizacija privrede, odnosno stepen integracije digitalnih tehnologija u privredi prati se mjerenjem sedam osnovnih indikatora</w:t>
      </w:r>
      <w:r>
        <w:rPr>
          <w:rFonts w:cs="Times New Roman" w:ascii="Times New Roman" w:hAnsi="Times New Roman"/>
          <w:sz w:val="24"/>
          <w:szCs w:val="24"/>
          <w:lang w:val="sr-BA"/>
        </w:rPr>
        <w:t xml:space="preserve"> razvrstanih u dvije podgrupe, i to indikatori koji se odnose na digitalizaciju poslovanja poslovnih subjekata i korištenja elektronske trgovine.</w:t>
      </w:r>
      <w:r>
        <w:rPr>
          <w:rFonts w:eastAsia="Times New Roman" w:cs="Times New Roman" w:ascii="Times New Roman" w:hAnsi="Times New Roman"/>
          <w:sz w:val="24"/>
          <w:szCs w:val="24"/>
          <w:lang w:val="sr-BA"/>
        </w:rPr>
        <w:t xml:space="preserve"> U okviru digitalizacije poslovanja, odnosno prvog seta indikatora koji se odnose na digitalizaciju poslovanja poslovnih subjekata, u Republici Srpskoj ne postoji uspostavljena metodologija praćenja, što je potrebno uspostaviti u narednom periodu, te kroz programe podsticaja koje pruža Vlada Republike Srpske pratiti integraciju IK tehnologija u poslovanju i automatizaciji poslovanja i proizvodnje u privredi Republike Srpske</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Veliki izazov predstavlja i pokrivenost </w:t>
      </w:r>
      <w:r>
        <w:rPr>
          <w:rFonts w:eastAsia="Times New Roman" w:cs="Times New Roman" w:ascii="Times New Roman" w:hAnsi="Times New Roman"/>
          <w:i/>
          <w:sz w:val="24"/>
          <w:szCs w:val="24"/>
          <w:lang w:val="sr-BA"/>
        </w:rPr>
        <w:t>širokopojasnim internetom</w:t>
      </w:r>
      <w:r>
        <w:rPr>
          <w:rFonts w:eastAsia="Times New Roman" w:cs="Times New Roman" w:ascii="Times New Roman" w:hAnsi="Times New Roman"/>
          <w:sz w:val="24"/>
          <w:szCs w:val="24"/>
          <w:lang w:val="sr-BA"/>
        </w:rPr>
        <w:t>, gdje je tek četvrtina stanovništva pokrivena 4G mrežom. Internet priključak ima 84,8% domaćinstava što je za 6,8% više u odnosu na prethodnu godinu. Razlike u broju domaćinstava sa internet priključkom, ukoliko posmatramo tip naselja, postoje i dalje. U gradskom području internet priključak posjeduje 89,1% domaćinstava, a 81,9% domaćinstava u naseljima ostalog tipa</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Rezultati istraživanja o informaciono-komunikacionim tehnologijama u Republici Srpskoj u preduzećima, sprovedenog u 2023. godini, pokazuju da sva preduzeća imaju pristup internetu, a 98,4% preduzeća se izjasnilo da koristi neku vrstu fiksne širokopojasne internet konekcije.</w:t>
      </w:r>
    </w:p>
    <w:p>
      <w:pPr>
        <w:pStyle w:val="Normal"/>
        <w:spacing w:before="240" w:after="0"/>
        <w:rPr/>
      </w:pPr>
      <w:r>
        <w:rPr>
          <w:rFonts w:eastAsia="Times New Roman" w:cs="Times New Roman" w:ascii="Times New Roman" w:hAnsi="Times New Roman"/>
          <w:sz w:val="24"/>
          <w:szCs w:val="24"/>
          <w:lang w:val="sr-BA"/>
        </w:rPr>
        <w:t>U pogledu maksimalne brzine internet konekcije, najveći dio preduzeća (75,9%) ima brzinu internet konekcije koja se kreće između 30 Mbit/s. i 100 Mbit/s. Fiksni širokopojasni priključak internetu koristi 85,2% domaćinstava, dok 47,4% domaćinstava koristi jedan od tipova mobilne širokopojasne internet konekcije.</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 oblasti transportne infrastrukture jedan od glavnih izazova odnosi se na nedovoljnu razvijenost </w:t>
      </w:r>
      <w:r>
        <w:rPr>
          <w:rFonts w:eastAsia="Times New Roman" w:cs="Times New Roman" w:ascii="Times New Roman" w:hAnsi="Times New Roman"/>
          <w:i/>
          <w:sz w:val="24"/>
          <w:szCs w:val="24"/>
          <w:lang w:val="sr-BA"/>
        </w:rPr>
        <w:t>transportne mreže</w:t>
      </w:r>
      <w:r>
        <w:rPr>
          <w:rFonts w:eastAsia="Times New Roman" w:cs="Times New Roman" w:ascii="Times New Roman" w:hAnsi="Times New Roman"/>
          <w:sz w:val="24"/>
          <w:szCs w:val="24"/>
          <w:lang w:val="sr-BA"/>
        </w:rPr>
        <w:t>, uključujući neotpornost na klimatske promjene, nedovoljnu bezbjednost i nerazvijen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STRUKTURNA REFORMA 1: </w:t>
      </w:r>
      <w:r>
        <w:rPr>
          <w:rFonts w:eastAsia="Times New Roman" w:cs="Times New Roman" w:ascii="Times New Roman" w:hAnsi="Times New Roman"/>
          <w:b/>
          <w:bCs/>
          <w:sz w:val="28"/>
          <w:szCs w:val="28"/>
          <w:lang w:val="sr-BA"/>
        </w:rPr>
        <w:t>Energetska tranzicija</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Cilj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IE u energetskom miksu. Strukturna reforma adresira nekoliko izazova usmjerenih na obezbjeđenje energetske bezbjednosti i konkurentnosti energetskog sistem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Ova reforma ima značajne makrofiskalne implikacije na srednji i dugi rok. Kašnjenje u transpoziciji i implementaciji EU ETS</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i NEMO</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direktive smanjiće konkurentnost proizvodnje električne energije iz termoelektrana i energetski intenzivnih proizvoda i usluga. Da bi se taj rizik smanjio, potrebno je povećanje udjela proizvodnje električne energije iz OIE u domaćoj potrošnji električne energije i povećanje energetske efikasnosti. Jedan od rizika u tom dijelu su nedovoljni kapaciteti elektroprenosne mreže. Sadržaj strukturne reforme fokusiran je u dvije oblasti.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sprovođenja različitih mjera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Strukturna reforma je dijelom formulisana u skladu sa usvojenim strateškim dokumentima, i to:</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Strategijom razvoja energetike Republike Srpske do 2035. godine,</w:t>
      </w:r>
      <w:r>
        <w:rPr>
          <w:rFonts w:eastAsia="Calibri" w:cs="Times New Roman" w:ascii="Times New Roman" w:hAnsi="Times New Roman"/>
          <w:sz w:val="24"/>
          <w:szCs w:val="24"/>
          <w:lang w:val="sr-BA"/>
        </w:rPr>
        <w:t xml:space="preserve"> Strategijom obnove zgrada u Republici Srpskoj do 2050. godine, </w:t>
      </w:r>
      <w:r>
        <w:rPr>
          <w:rFonts w:cs="Times New Roman" w:ascii="Times New Roman" w:hAnsi="Times New Roman"/>
          <w:sz w:val="24"/>
          <w:szCs w:val="24"/>
          <w:lang w:val="sr-BA"/>
        </w:rPr>
        <w:t>Strategijom razvoja industrije Republike Srpske za period 2021–2027. godina i Strategijom upravljanja otpadom za period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godina</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Realizacija reformskih mjera utvrđenih u okviru strukturne reforme direktno će imati uticaj na implementaciju Zajedničkih zaključaka sa </w:t>
      </w:r>
      <w:r>
        <w:rPr>
          <w:rFonts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eastAsia="sl-SI"/>
        </w:rPr>
        <w:t xml:space="preserve">, u dijelu koji se odnosi na tačke 1. i 5, korištenje slobodnog fiskalnog prostora u Budžetu za 2023. godinu za podršku ranjivim domaćinstvima i firmama ukoliko je potrebno, da bi se ublažio uticaj visokih cijena energije; i </w:t>
      </w:r>
      <w:r>
        <w:rPr>
          <w:rFonts w:cs="Times New Roman" w:ascii="Times New Roman" w:hAnsi="Times New Roman"/>
          <w:sz w:val="24"/>
          <w:szCs w:val="24"/>
          <w:lang w:val="sr-BA"/>
        </w:rPr>
        <w:t>usvajanje i početak sprovođenja jedinstvenog integrisanog energetskog i klimatskog plana za smanjenje emisije ugljenika putem uvećanja obnovljive energije i energetske efikasnosti, kao i sprovođenje sveobuhvatne strategije za obnovu objekata na svim nivoima vlasti s ciljem unapređenja energetske efikasnosti i mjere za smanjenje potražnje, uključujući zakonodavstvo i podsticaje za privatni sektor i domaćinstva.</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Održivost proizvodnje i potrošnje energije i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relazak sa linearne na cirkularnu ekonomiju.</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REFORMSKA MJERA 1: Održivost proizvodnje i potrošnje energije</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Opis mjere</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e u oblasti </w:t>
      </w:r>
      <w:r>
        <w:rPr>
          <w:rFonts w:cs="Times New Roman" w:ascii="Times New Roman" w:hAnsi="Times New Roman"/>
          <w:b/>
          <w:sz w:val="24"/>
          <w:szCs w:val="24"/>
          <w:lang w:val="sr-BA"/>
        </w:rPr>
        <w:t>tržišta električne energije</w:t>
      </w:r>
      <w:r>
        <w:rPr>
          <w:rFonts w:cs="Times New Roman" w:ascii="Times New Roman" w:hAnsi="Times New Roman"/>
          <w:sz w:val="24"/>
          <w:szCs w:val="24"/>
          <w:lang w:val="sr-BA"/>
        </w:rPr>
        <w:t xml:space="preserve"> obuhvata </w:t>
      </w:r>
      <w:r>
        <w:rPr>
          <w:rFonts w:cs="Times New Roman" w:ascii="Times New Roman" w:hAnsi="Times New Roman"/>
          <w:i/>
          <w:sz w:val="24"/>
          <w:szCs w:val="24"/>
          <w:lang w:val="sr-BA"/>
        </w:rPr>
        <w:t>Zelenu tranziciju</w:t>
      </w:r>
      <w:r>
        <w:rPr>
          <w:rFonts w:cs="Times New Roman" w:ascii="Times New Roman" w:hAnsi="Times New Roman"/>
          <w:sz w:val="24"/>
          <w:szCs w:val="24"/>
          <w:lang w:val="sr-BA"/>
        </w:rPr>
        <w:t xml:space="preserve"> elektroenergetskog sektora u Republici Srpskoj koja uključuje implementaciju novog Zakona o obnovljivim izvorima energije</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donošenje Energetskog i klimatskog plana Republike Srpske i realizaciju kapitalnih investicija (obnovljivi izvori energije (OIE) i ekološki projekti za termoelektrane).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Reformska mjera je formulisana u skladu sa usvojenim strateškim dokumentima</w:t>
      </w:r>
      <w:r>
        <w:rPr>
          <w:rFonts w:cs="Times New Roman" w:ascii="Times New Roman" w:hAnsi="Times New Roman"/>
          <w:sz w:val="24"/>
          <w:szCs w:val="24"/>
          <w:lang w:val="sr-BA"/>
        </w:rPr>
        <w:t xml:space="preserve"> u predmetnoj oblasti, kao i relevantnim politikama iz procesa pridruživanja, uključujući: Mišljenje Evropske komisije o zahtjevu BiH za članstvo u Evropskoj uniji (2019) ‒ dio Energija; Ugovor o osnivanju Energetske zajednice; Sofijska deklaracija; Pariski sporazum; </w:t>
      </w:r>
      <w:r>
        <w:rPr>
          <w:rFonts w:eastAsia="Times New Roman" w:cs="Times New Roman" w:ascii="Times New Roman" w:hAnsi="Times New Roman"/>
          <w:sz w:val="24"/>
          <w:szCs w:val="24"/>
          <w:lang w:val="sr-BA" w:eastAsia="sl-SI"/>
        </w:rPr>
        <w:t xml:space="preserve">Zajednički zaključci 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i drugim politikama (Evropski zeleni dogovor/Zelena agenda za Zapadni Balkan, Ciljevi održivog razvoja Ujedinjenih nacija itd.).</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U svjetlu neophodne zelene tranzicije neophodno je iskoristi prostor za uštede električne energije u potrošnji, te stimulisati povećanje udjela obnovljivih izvora u proizvodnji električne energije. Istovremeno je riječ o neophodnom pravcu u svjetlu politika za odgovor na klimatske promjene. S tim u vezi, cilj mjere je da se predstave kretanja u pravcu Z</w:t>
      </w:r>
      <w:r>
        <w:rPr>
          <w:rFonts w:cs="Times New Roman" w:ascii="Times New Roman" w:hAnsi="Times New Roman"/>
          <w:i/>
          <w:sz w:val="24"/>
          <w:szCs w:val="24"/>
          <w:lang w:val="sr-BA"/>
        </w:rPr>
        <w:t>elene tranzicije</w:t>
      </w:r>
      <w:r>
        <w:rPr>
          <w:rFonts w:cs="Times New Roman" w:ascii="Times New Roman" w:hAnsi="Times New Roman"/>
          <w:sz w:val="24"/>
          <w:szCs w:val="24"/>
          <w:lang w:val="sr-BA"/>
        </w:rPr>
        <w:t xml:space="preserve"> elektroenergetskog sektora u Republici Srpskoj, te poveća udio obnovljivih izvora energije kroz realizaciju kapitalnih investicija u obnovljive izvore energije i povećanje energetske efikasnosti, kao i finalizacija Energetskog i klimatskog plana Republike Srpsk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Takođe, uz unapređenje funkcionisanja tržišta električne energije, čime će se povećati transparentnost, smanjiti prepreke u dugoročnom ugovaranju, se dugoročno doprinijeti smanjenju zavisnosti od prljave energije. Strategija razvoja energetike do 2035. godine predviđa prelazak na obnovljive izvore.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Izazov ostaje u pogledu kapaciteta visokonaponske prenosne mreže koji je neophodno dodatno izgraditi da bi se mogla prihvatati energija iz novoizgrađenih proizvodnih objekata.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Takođe, potrebno je blagovremeno prilagoditi regulativu u pogledu transponovanja i implementacije EU ETS i NEMO kako bi se izbjegao udar na konkurentnost domaće industrije i na inflaciju. S tim u vezi, u narednom periodu planirana je izrada Zakona o klimatskim promjenama Republike Srpske u koji će biti transponovana klimatska dimenzija vezana za EU ETS i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4. godini:</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Donošenje Energetskog i klimatskog plana Republike Srpske</w:t>
      </w:r>
      <w:r>
        <w:rPr>
          <w:rFonts w:eastAsia="Times New Roman" w:cs="Times New Roman" w:ascii="Times New Roman" w:hAnsi="Times New Roman"/>
          <w:sz w:val="24"/>
          <w:szCs w:val="24"/>
          <w:lang w:val="sr-BA" w:eastAsia="fr-BE" w:bidi="fr-BE"/>
        </w:rPr>
        <w:t xml:space="preserve"> (MER, MPUGE i Vlada RS),</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Implementacija Energetskog i klimatskog plana RS (MEP, MPUGE, FZZŽSEE, javni sektor i institucije, energetski i privredni subjekti, građani),</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Početak realizacije kapitalnih investicija „Elektroprivreda RS“ (preduzeća MH „ERS“ i privatni investitori),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astavak realizacije kapitalnih investicija (modernizacija i izgradnja MH „ERS“) i privatnih investicija u OIE (preduzeća MH „ERS“ i privatni investitori),</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Izgradnja novih energoenergetskih objekata (</w:t>
      </w:r>
      <w:r>
        <w:rPr>
          <w:rFonts w:eastAsia="Times New Roman" w:cs="Times New Roman" w:ascii="Times New Roman" w:hAnsi="Times New Roman"/>
          <w:sz w:val="24"/>
          <w:szCs w:val="24"/>
          <w:lang w:val="sr-BA" w:eastAsia="fr-BE" w:bidi="fr-BE"/>
        </w:rPr>
        <w:t>preduzeća MH „ERS“ i privatni investitori, Elektroprenos BiH),</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Usvajanje Strategije obnove zgrada u Republici Srpskoj do 2050. godine (MPUGE, MER, FZZŽSEE). </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5. godini:</w:t>
      </w:r>
    </w:p>
    <w:p>
      <w:pPr>
        <w:pStyle w:val="ListParagraph"/>
        <w:numPr>
          <w:ilvl w:val="0"/>
          <w:numId w:val="15"/>
        </w:numPr>
        <w:jc w:val="both"/>
        <w:rPr/>
      </w:pPr>
      <w:r>
        <w:rPr>
          <w:rFonts w:eastAsia="Calibri"/>
          <w:lang w:val="sr-BA"/>
        </w:rPr>
        <w:t>Izrada Zakona o klimatskim promjenama Republike Srpske u koji će biti transponovana klimatska dimenzija vezana za EU ETS i CBAM (MPUGE, RHMZ),</w:t>
      </w:r>
    </w:p>
    <w:p>
      <w:pPr>
        <w:pStyle w:val="ListParagraph"/>
        <w:numPr>
          <w:ilvl w:val="0"/>
          <w:numId w:val="15"/>
        </w:numPr>
        <w:jc w:val="both"/>
        <w:rPr>
          <w:lang w:val="sr-BA" w:eastAsia="fr-BE" w:bidi="fr-BE"/>
        </w:rPr>
      </w:pPr>
      <w:r>
        <w:rPr>
          <w:rFonts w:eastAsia="Calibri"/>
          <w:lang w:val="sr-BA"/>
        </w:rPr>
        <w:t>Implementacija Energetskog i klimatskog plana RS (MER, MPUGE, FZZŽSEE, javni sektor i institucije, energetski i privredni subjekti, građani)</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Nastavak realizacije kapitalnih investicija (modernizacija, ekološki sistemi u termoelektranama i izgradnja novih elektrana u MH „ERS“) i realizacija privatnih investicija u OIE </w:t>
      </w:r>
      <w:r>
        <w:rPr>
          <w:lang w:val="sr-BA"/>
        </w:rPr>
        <w:t>(preduzeća MH „ERS“ i privatni investitori),</w:t>
      </w:r>
    </w:p>
    <w:p>
      <w:pPr>
        <w:pStyle w:val="ListParagraph"/>
        <w:numPr>
          <w:ilvl w:val="0"/>
          <w:numId w:val="15"/>
        </w:numPr>
        <w:jc w:val="both"/>
        <w:rPr>
          <w:lang w:val="sr-BA" w:eastAsia="fr-BE" w:bidi="fr-BE"/>
        </w:rPr>
      </w:pPr>
      <w:r>
        <w:rPr>
          <w:lang w:val="sr-BA" w:eastAsia="en-US"/>
        </w:rPr>
        <w:t>Izgradnja novih energoenergetskih objekata (</w:t>
      </w:r>
      <w:r>
        <w:rPr>
          <w:lang w:val="sr-BA" w:eastAsia="fr-BE" w:bidi="fr-BE"/>
        </w:rPr>
        <w:t>preduzeća MH „ERS“ i privatni investitori, Elektroprenos BiH),</w:t>
      </w:r>
    </w:p>
    <w:p>
      <w:pPr>
        <w:pStyle w:val="ListParagraph"/>
        <w:numPr>
          <w:ilvl w:val="0"/>
          <w:numId w:val="15"/>
        </w:numPr>
        <w:jc w:val="both"/>
        <w:rPr>
          <w:rFonts w:eastAsia="Calibri"/>
          <w:lang w:val="sr-BA"/>
        </w:rPr>
      </w:pPr>
      <w:r>
        <w:rPr>
          <w:rFonts w:eastAsia="Calibri"/>
          <w:lang w:val="sr-BA"/>
        </w:rPr>
        <w:t xml:space="preserve">Implementacija </w:t>
      </w:r>
      <w:r>
        <w:rPr>
          <w:lang w:val="sr-BA"/>
        </w:rPr>
        <w:t xml:space="preserve">Strategije obnove zgrada u Republici Srpskoj do 2050. godine (MPUGE, MER, FZZŽSEE). </w:t>
      </w:r>
    </w:p>
    <w:p>
      <w:pPr>
        <w:pStyle w:val="Normal"/>
        <w:widowControl w:val="false"/>
        <w:autoSpaceDE w:val="false"/>
        <w:spacing w:lineRule="atLeast" w:line="0" w:before="240" w:after="0"/>
        <w:ind w:right="29" w:hanging="0"/>
        <w:rPr/>
      </w:pPr>
      <w:r>
        <w:rPr>
          <w:rFonts w:cs="Times New Roman" w:ascii="Times New Roman" w:hAnsi="Times New Roman"/>
          <w:b/>
          <w:sz w:val="24"/>
          <w:szCs w:val="24"/>
          <w:lang w:val="sr-BA"/>
        </w:rPr>
        <w:t>Aktivnosti planirane u 2026. godini:</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Implementacija Energetskog i klimatskog plana RS (MER, MPUGE, FZZŽSEE, javni sektor i institucije, energetski i privredni subjekti, građani)</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Nastavak realizacije kapitalnih investicija (modernizacija, ekološki sistemi u termoelektranama i izgradnja novih elektrana u MH „ERS“) i realizacija privatnih investicija u OIE</w:t>
      </w:r>
      <w:r>
        <w:rPr>
          <w:lang w:val="sr-BA"/>
        </w:rPr>
        <w:t xml:space="preserve"> (preduzeća MH „ERS“ i privatni investitori),</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Izgradnja novih energoenergetskih objekata (</w:t>
      </w:r>
      <w:r>
        <w:rPr>
          <w:rFonts w:cs="Times New Roman" w:ascii="Times New Roman" w:hAnsi="Times New Roman"/>
          <w:sz w:val="24"/>
          <w:szCs w:val="24"/>
          <w:lang w:val="sr-BA" w:eastAsia="fr-BE" w:bidi="fr-BE"/>
        </w:rPr>
        <w:t>preduzeća MH „ERS“ i privatni investitori, Elektroprenos BiH),</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Implementacija </w:t>
      </w:r>
      <w:r>
        <w:rPr>
          <w:rFonts w:cs="Times New Roman" w:ascii="Times New Roman" w:hAnsi="Times New Roman"/>
          <w:sz w:val="24"/>
          <w:szCs w:val="24"/>
          <w:lang w:val="sr-BA"/>
        </w:rPr>
        <w:t>Strategije obnove zgrada u Republici Srpskoj do 2050. godine (MPUGE, MER, FZZŽSEE).</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olazni</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pPr>
            <w:r>
              <w:rPr>
                <w:rFonts w:eastAsia="Times New Roman" w:cs="Times New Roman" w:ascii="Times New Roman" w:hAnsi="Times New Roman"/>
                <w:b/>
                <w:sz w:val="18"/>
                <w:szCs w:val="18"/>
                <w:lang w:val="sr-BA" w:eastAsia="fr-BE" w:bidi="fr-BE"/>
              </w:rPr>
              <w:t>Prelazni cilj (2025. godin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Cilj</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ciljeva kroz budući Energetski i klimatski plan – EKP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češće električne energije iz OIE u ukupnoj potrošnji u 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tepen realizacije planiranih investicij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manjen energetski intenzite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većanje energetske efikasnost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Povećanje investicija u elektroenergetski sektor bi se pozitivno odrazilo na njegovu konkurentnost i povećanje energetske sigurnosti. Trenutne tržišne cijene električne energije u Evropi i okruženju su znatno više od cijena snabdijevanja za potrošače u Republici Srpskoj, tako da je trenutna konkurentnost električne energije kao robe na visokom nivou.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Politika održavanja konkurentnih i razumno niskih cijena električne energije u Republici Srpskoj bi privukla nove i strane investicije u energetski intenzivne privredne grane i stvorila komparativnu prednost za strana ulaganja u Republici Srpskoj, odnosno bolju konkurentnost proizvoda u Republici Srpskoj.</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Povećanje energetske efikasnosti takođe pozitivno utiče na konkurentnost finalnih proizvoda i usluga.</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rocjena troškova zavisi od iskazanog interesa investitora, dinamike realizacije započetih projekata i situacije na finansijskim tržištima, te su isti volatilni. Sredstva će biti obezbijeđena od strane MH „Elektroprivreda RS“, Elektroprenosa BiH, Fonda za zaštitu životne sredine i energetsku efikasnost, fondova EU, Budžeta RS u okviru sredstava za podsticaje za pravna i fizička lica i međunarodnih finansijskih institucij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Investicije u elektroenergetski sektor stvaraju pozitivan ambijent za otvaranje većeg broja radnih mjesta i smanjenje siromaštva, ali je nedostatak kvalifikovane radne snage ograničavajući faktor. </w:t>
      </w:r>
    </w:p>
    <w:p>
      <w:pPr>
        <w:pStyle w:val="Normal"/>
        <w:spacing w:lineRule="atLeast" w:line="0" w:before="240" w:after="0"/>
        <w:ind w:left="-9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6. Očekivani uticaj na zaštitu životne sredine</w:t>
      </w:r>
    </w:p>
    <w:p>
      <w:pPr>
        <w:pStyle w:val="Normal"/>
        <w:widowControl w:val="false"/>
        <w:autoSpaceDE w:val="false"/>
        <w:spacing w:lineRule="atLeast" w:line="0" w:before="24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će generalno i dugoročno imati pozitivan uticaj posebno u domenu povećanja korišćenja obnovljivih izvora energije, smanjenju emisija SO</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te smanjenju korišćenja fosilnih goriva i povećanju energetske efikasnosti.</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tab/>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Vjerovatnoća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niska ili 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blagovremeno usvajanje Energetskog i klimatskog pla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s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ntenzivirati aktivnosti na pripremi u prvoj polovini 2024. godine</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ambijent za realizaciju kapitalnih projekata u OIE – opšta recesija, inflacija, potresi na tržištu energije i kapitala, nepovoljan društveno ekonomski ambijent, socijalne tenzij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Raditi na ubrzanom restrukturiranju MH „Elektroprivreda RS“, te uklanjanju administrativnih i tehničkih barijera za ulaganje prije svega u OIE</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REFORMSKA MJERA 2: Prelazak sa linearne na cirkularnu ekonomiju</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Opis mjere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 ciljem zaštite životne sredine i prelaska industrije na tzv. </w:t>
      </w:r>
      <w:r>
        <w:rPr>
          <w:rFonts w:eastAsia="Times New Roman" w:cs="Times New Roman" w:ascii="Times New Roman" w:hAnsi="Times New Roman"/>
          <w:i/>
          <w:sz w:val="24"/>
          <w:szCs w:val="24"/>
          <w:lang w:val="sr-BA"/>
        </w:rPr>
        <w:t>zelenu ekonomiju</w:t>
      </w:r>
      <w:r>
        <w:rPr>
          <w:rFonts w:eastAsia="Times New Roman" w:cs="Times New Roman" w:ascii="Times New Roman" w:hAnsi="Times New Roman"/>
          <w:sz w:val="24"/>
          <w:szCs w:val="24"/>
          <w:lang w:val="sr-BA"/>
        </w:rPr>
        <w:t xml:space="preserve"> potrebno je preduzeti odgovarajuće mjere kako bi se štetni uticaji industrije na životnu sredinu sveli na najmanju moguću mjeru. S tim u vezi, mjera </w:t>
      </w:r>
      <w:r>
        <w:rPr>
          <w:rFonts w:cs="Times New Roman" w:ascii="Times New Roman" w:hAnsi="Times New Roman"/>
          <w:sz w:val="24"/>
          <w:szCs w:val="24"/>
          <w:lang w:val="sr-BA"/>
        </w:rPr>
        <w:t xml:space="preserve">prelazak sa linearne na cirkularnu ekonomiju </w:t>
      </w:r>
      <w:r>
        <w:rPr>
          <w:rFonts w:eastAsia="Times New Roman" w:cs="Times New Roman" w:ascii="Times New Roman" w:hAnsi="Times New Roman"/>
          <w:sz w:val="24"/>
          <w:szCs w:val="24"/>
          <w:lang w:val="sr-BA"/>
        </w:rPr>
        <w:t xml:space="preserve">obuhvata aktivnost </w:t>
      </w:r>
      <w:r>
        <w:rPr>
          <w:rFonts w:eastAsia="Times New Roman" w:cs="Times New Roman" w:ascii="Times New Roman" w:hAnsi="Times New Roman"/>
          <w:b/>
          <w:sz w:val="24"/>
          <w:szCs w:val="24"/>
          <w:lang w:val="sr-BA"/>
        </w:rPr>
        <w:t>finansijske podrške realizaciji projekata u industriji</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koji imaju uticaj na zaštitu životne sredine, </w:t>
      </w:r>
      <w:r>
        <w:rPr>
          <w:rFonts w:eastAsia="Times New Roman" w:cs="Times New Roman" w:ascii="Times New Roman" w:hAnsi="Times New Roman"/>
          <w:sz w:val="24"/>
          <w:szCs w:val="24"/>
          <w:lang w:val="sr-BA"/>
        </w:rPr>
        <w:t xml:space="preserve">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Takođe, realizacijom mjere biće obezbijeđena finansijska podrška projektima energetske efikasnosti i korišćenja obnovljivih izvora energije u industriji, putem Fonda za zaštitu životne sredine i energetsku efikasnost Republike Srpske (FZZŽSEE), uključujući i sredstva Evropske unije u okviru Instrumenta pretpristupne pomoći EU za 2023. godinu (IPA)</w:t>
      </w:r>
      <w:r>
        <w:rPr>
          <w:rFonts w:cs="Times New Roman" w:ascii="Times New Roman" w:hAnsi="Times New Roman"/>
          <w:sz w:val="24"/>
          <w:szCs w:val="24"/>
          <w:lang w:val="sr-BA"/>
        </w:rPr>
        <w:t xml:space="preserve"> namijenjena za ublažavanje negativnih socioekonomskih uticaja energetske krize, a koja će biti utrošena </w:t>
      </w:r>
      <w:r>
        <w:rPr>
          <w:rFonts w:eastAsia="Times New Roman" w:cs="Times New Roman" w:ascii="Times New Roman" w:hAnsi="Times New Roman"/>
          <w:sz w:val="24"/>
          <w:szCs w:val="24"/>
          <w:lang w:val="sr-BA"/>
        </w:rPr>
        <w:t xml:space="preserve">na podršku energetski siromašnim potrošačima / ugroženim domaćinstvima da prevaziđu povećanje cijena računa za grijanje, podršku mjerama energetske efikasnosti za mikro, mala i srednja preduzeća i podršku mjerama energetske efikasnosti za stambene zgrade.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U narednom periodu biće pružena finansijska podrška uvođenju standarda za upravljanje zaštitom životne sredine u industriji. Ovi standardi pomažu preduzećima da poboljšaju svoje ekološke performanse efikasnijim korišćenjem resursa i smanjenjem otpada, postizanjem konkurentske prednosti i povjerenja zainteresovanih strana – kupaca i potrošača. Mjera podrazumijeva i promociju proizvodnje i upotrebe proizvoda sa smanjenim uticajem na životnu sredinu, te podizanje svijesti o značaju zaštite životne sredine. Ova aktivnost ima za cilj upoznavanje privrednih subjekata sa značajem zaštite životne sredine, efikasnije upotrebe materijalnih resursa, energetske efikasnosti u industrijskim procesima, mogućnostima za uštedu u procesu proizvodnje i sl. Mjera će se sprovoditi i kroz organizaciju promotivnih i edukativnih skupova.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Dalje, </w:t>
      </w:r>
      <w:r>
        <w:rPr>
          <w:rFonts w:cs="Times New Roman" w:ascii="Times New Roman" w:hAnsi="Times New Roman"/>
          <w:bCs/>
          <w:sz w:val="24"/>
          <w:szCs w:val="24"/>
          <w:lang w:val="sr-BA" w:eastAsia="en-US"/>
        </w:rPr>
        <w:t xml:space="preserve">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Sprovođenje ove mjere predviđeno je strateškim dokumentima Strategija razvoja industrije Republike Srpske za period 2021–2027. godina (strateški cilj 5. Smanjiti štetne uticaje na životnu sredinu), a u skladu je sa industrijskom politikom EU Investiranje u pametnu, inovativnu i održivu industriju – Inovirana strategija industrijske politike Evropske unije i Strategija upravljanja otpadom za period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godina (strateški cilj III – Izbjegavanje i smanjenje nastajanja otpada), kao i Okvirom za realizaciju ciljeva održivog razvoja u BiH, te ključnim oblastima djelovanja Zelene agende za Zapadni Balkan.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Realizacija projekata u industriji, koji imaju uticaj na zaštitu životne sredine, podržana je u prethodnom periodu putem podsticaja za investiciona ulaganja i finansijskih sredstva FZZŽSEE.</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4. godini:</w:t>
      </w:r>
    </w:p>
    <w:p>
      <w:pPr>
        <w:pStyle w:val="ListParagraph"/>
        <w:numPr>
          <w:ilvl w:val="0"/>
          <w:numId w:val="60"/>
        </w:numPr>
        <w:jc w:val="both"/>
        <w:rPr>
          <w:lang w:val="sr-BA" w:eastAsia="fr-BE" w:bidi="fr-BE"/>
        </w:rPr>
      </w:pPr>
      <w:r>
        <w:rPr>
          <w:rFonts w:eastAsia="Calibri"/>
          <w:lang w:val="sr-BA"/>
        </w:rPr>
        <w:t>Program podrške mjerama energetske efikasnosti za mikro, mala i srednja preduzeća</w:t>
      </w:r>
      <w:r>
        <w:rPr>
          <w:lang w:val="sr-BA"/>
        </w:rPr>
        <w:t xml:space="preserve"> iz IPA </w:t>
      </w:r>
      <w:r>
        <w:rPr>
          <w:rFonts w:eastAsia="Calibri"/>
          <w:lang w:val="sr-BA"/>
        </w:rPr>
        <w:t>(FZZŽSEE),</w:t>
      </w:r>
    </w:p>
    <w:p>
      <w:pPr>
        <w:pStyle w:val="ListParagraph"/>
        <w:numPr>
          <w:ilvl w:val="0"/>
          <w:numId w:val="60"/>
        </w:numPr>
        <w:jc w:val="both"/>
        <w:rPr>
          <w:lang w:val="sr-BA" w:eastAsia="fr-BE" w:bidi="fr-BE"/>
        </w:rPr>
      </w:pPr>
      <w:r>
        <w:rPr>
          <w:rFonts w:eastAsia="Calibri"/>
          <w:lang w:val="sr-BA"/>
        </w:rPr>
        <w:t>Program podrške mjerama energetske efikasnosti za stambene zgrade iz IPA (FZZŽSEE),</w:t>
      </w:r>
    </w:p>
    <w:p>
      <w:pPr>
        <w:pStyle w:val="ListParagraph"/>
        <w:numPr>
          <w:ilvl w:val="0"/>
          <w:numId w:val="60"/>
        </w:numPr>
        <w:jc w:val="both"/>
        <w:rPr>
          <w:lang w:val="sr-BA" w:eastAsia="fr-BE" w:bidi="fr-BE"/>
        </w:rPr>
      </w:pPr>
      <w:r>
        <w:rPr>
          <w:bCs/>
          <w:lang w:val="sr-BA" w:eastAsia="fr-BE" w:bidi="fr-BE"/>
        </w:rPr>
        <w:t>Finansijska podrška realizaciji projekata u industriji koji imaju uticaj na zaštitu životne sredine (MPP i MPUGE),</w:t>
      </w:r>
    </w:p>
    <w:p>
      <w:pPr>
        <w:pStyle w:val="ListParagraph"/>
        <w:numPr>
          <w:ilvl w:val="0"/>
          <w:numId w:val="60"/>
        </w:numPr>
        <w:jc w:val="both"/>
        <w:rPr>
          <w:lang w:val="sr-BA" w:eastAsia="fr-BE" w:bidi="fr-BE"/>
        </w:rPr>
      </w:pPr>
      <w:r>
        <w:rPr>
          <w:bCs/>
          <w:lang w:val="sr-BA" w:eastAsia="fr-BE" w:bidi="fr-BE"/>
        </w:rPr>
        <w:t>Finansijska podrška projektima energetske efikasnosti i korišćenja obnovljivih izvora energije u industriji (FZZŽSEE),</w:t>
      </w:r>
    </w:p>
    <w:p>
      <w:pPr>
        <w:pStyle w:val="ListParagraph"/>
        <w:numPr>
          <w:ilvl w:val="0"/>
          <w:numId w:val="60"/>
        </w:numPr>
        <w:jc w:val="both"/>
        <w:rPr>
          <w:lang w:val="sr-BA" w:eastAsia="fr-BE" w:bidi="fr-BE"/>
        </w:rPr>
      </w:pPr>
      <w:r>
        <w:rPr>
          <w:bCs/>
          <w:lang w:val="sr-BA" w:eastAsia="fr-BE" w:bidi="fr-BE"/>
        </w:rPr>
        <w:t xml:space="preserve">Promocija proizvodnje i upotrebe proizvoda sa smanjenim uticajem na životnu sredinu, te podizanje svijesti o značaju zaštite životne sredine (MPUGE, MPP i PK RS), </w:t>
      </w:r>
    </w:p>
    <w:p>
      <w:pPr>
        <w:pStyle w:val="ListParagraph"/>
        <w:numPr>
          <w:ilvl w:val="0"/>
          <w:numId w:val="60"/>
        </w:numPr>
        <w:jc w:val="both"/>
        <w:rPr>
          <w:lang w:val="sr-BA" w:eastAsia="fr-BE" w:bidi="fr-BE"/>
        </w:rPr>
      </w:pPr>
      <w:r>
        <w:rPr>
          <w:rFonts w:eastAsia="Calibri"/>
          <w:lang w:val="sr-BA" w:eastAsia="en-US"/>
        </w:rPr>
        <w:t>Unapređenje razvijenog sistema upravljanja posebnim kategorijama otpada (MPUGE, FZZŽSEE i privredni subjekti),</w:t>
      </w:r>
    </w:p>
    <w:p>
      <w:pPr>
        <w:pStyle w:val="ListParagraph"/>
        <w:numPr>
          <w:ilvl w:val="0"/>
          <w:numId w:val="60"/>
        </w:numPr>
        <w:jc w:val="both"/>
        <w:rPr>
          <w:lang w:val="sr-BA" w:eastAsia="fr-BE" w:bidi="fr-BE"/>
        </w:rPr>
      </w:pPr>
      <w:r>
        <w:rPr>
          <w:rFonts w:eastAsia="Calibri"/>
          <w:lang w:val="sr-BA" w:eastAsia="en-US"/>
        </w:rPr>
        <w:t>Korišćenje tehnologije na način koji obezbjeđuje racionalno korišćenje prirodnih resursa, materijala i energije (MPUGE, FZZŽSEE i privredni subjekti).</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ListParagraph"/>
        <w:numPr>
          <w:ilvl w:val="0"/>
          <w:numId w:val="34"/>
        </w:numPr>
        <w:jc w:val="both"/>
        <w:rPr/>
      </w:pPr>
      <w:r>
        <w:rPr>
          <w:lang w:val="sr-BA"/>
        </w:rPr>
        <w:t>Finansijska podrška realizaciji projekata u industriji koji imaju uticaj na zaštitu životne sredine (MPP i MPUGE),</w:t>
      </w:r>
    </w:p>
    <w:p>
      <w:pPr>
        <w:pStyle w:val="ListParagraph"/>
        <w:numPr>
          <w:ilvl w:val="0"/>
          <w:numId w:val="34"/>
        </w:numPr>
        <w:jc w:val="both"/>
        <w:rPr/>
      </w:pPr>
      <w:r>
        <w:rPr>
          <w:lang w:val="sr-BA"/>
        </w:rPr>
        <w:t>Finansijska podrška projektima energetske efikasnosti i korišćenja obnovljivih izvora energije u industriji (FZZŽSEE),</w:t>
      </w:r>
    </w:p>
    <w:p>
      <w:pPr>
        <w:pStyle w:val="ListParagraph"/>
        <w:numPr>
          <w:ilvl w:val="0"/>
          <w:numId w:val="34"/>
        </w:numPr>
        <w:jc w:val="both"/>
        <w:rPr/>
      </w:pPr>
      <w:r>
        <w:rPr>
          <w:lang w:val="sr-BA"/>
        </w:rPr>
        <w:t>Promocija proizvodnje i upotrebe proizvoda sa smanjenim uticajem na životnu sredinu, te podizanje svijesti o značaju zaštite životne sredine (</w:t>
      </w:r>
      <w:r>
        <w:rPr>
          <w:bCs/>
          <w:lang w:val="sr-BA" w:eastAsia="fr-BE" w:bidi="fr-BE"/>
        </w:rPr>
        <w:t>MPUGE, MPP i PK</w:t>
      </w:r>
      <w:r>
        <w:rPr>
          <w:rStyle w:val="CommentReference"/>
          <w:sz w:val="24"/>
          <w:szCs w:val="24"/>
          <w:lang w:val="sr-BA"/>
        </w:rPr>
        <w:t xml:space="preserve"> RS</w:t>
      </w:r>
      <w:r>
        <w:rPr>
          <w:lang w:val="sr-BA"/>
        </w:rPr>
        <w:t xml:space="preserve">), </w:t>
      </w:r>
    </w:p>
    <w:p>
      <w:pPr>
        <w:pStyle w:val="ListParagraph"/>
        <w:numPr>
          <w:ilvl w:val="0"/>
          <w:numId w:val="34"/>
        </w:numPr>
        <w:jc w:val="both"/>
        <w:rPr>
          <w:lang w:val="sr-BA"/>
        </w:rPr>
      </w:pPr>
      <w:r>
        <w:rPr>
          <w:rFonts w:eastAsia="Calibri"/>
          <w:lang w:val="sr-BA" w:eastAsia="en-US"/>
        </w:rPr>
        <w:t>Izgradnja centara</w:t>
      </w:r>
      <w:r>
        <w:rPr>
          <w:rFonts w:eastAsia="Calibri"/>
          <w:sz w:val="28"/>
          <w:lang w:val="sr-BA" w:eastAsia="en-US"/>
        </w:rPr>
        <w:t xml:space="preserve"> </w:t>
      </w:r>
      <w:r>
        <w:rPr>
          <w:rFonts w:eastAsia="Calibri"/>
          <w:lang w:val="sr-BA" w:eastAsia="en-US"/>
        </w:rPr>
        <w:t>za odvojeno sakupljanje posebnih kategorija otpada od domaćinstava u svakoj JLS (FZZŽSEE, JLS i privredni subjekti),</w:t>
      </w:r>
    </w:p>
    <w:p>
      <w:pPr>
        <w:pStyle w:val="ListParagraph"/>
        <w:numPr>
          <w:ilvl w:val="0"/>
          <w:numId w:val="34"/>
        </w:numPr>
        <w:jc w:val="both"/>
        <w:rPr>
          <w:lang w:val="sr-BA"/>
        </w:rPr>
      </w:pPr>
      <w:r>
        <w:rPr>
          <w:rFonts w:eastAsia="Calibri"/>
          <w:lang w:val="sr-BA" w:eastAsia="en-US"/>
        </w:rPr>
        <w:t>Izgradnja postrojenja za tretman odvojeno sakupljenih posebnih kategorija otpada (FZZŽSEE, JLS i privredni subjekti).</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realizaciji projekata u industriji koji imaju uticaj na zaštitu životne sredine (MPP i MPUGE),</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Finansijska podrška projektima energetske efikasnosti i korišćenja obnovljivih izvora energije u industriji (FZZŽSEE),</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Promocija proizvodnje i upotrebe proizvoda sa smanjenim uticajem na životnu sredinu, te podizanje svijesti o značaju zaštite životne sredine (</w:t>
      </w:r>
      <w:r>
        <w:rPr>
          <w:rFonts w:eastAsia="Times New Roman" w:cs="Times New Roman" w:ascii="Times New Roman" w:hAnsi="Times New Roman"/>
          <w:bCs/>
          <w:sz w:val="24"/>
          <w:szCs w:val="24"/>
          <w:lang w:val="sr-BA" w:eastAsia="fr-BE" w:bidi="fr-BE"/>
        </w:rPr>
        <w:t>MPUGE, MPP i PK RS</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centara za odvojeno sakupljanje posebnih kategorija otpada od domaćinstava u svakoj JLS (FZZŽSEE, JLS i privredni subjekti),</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Izgradnja postrojenja za tretman odvojeno sakupljenih posebnih kategorija otpada (FZZŽSEE, JLS i privredni subjekti).</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Indikatori rezultata</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pPr>
            <w:r>
              <w:rPr>
                <w:rFonts w:eastAsia="Times New Roman" w:cs="Times New Roman" w:ascii="Times New Roman" w:hAnsi="Times New Roman"/>
                <w:b/>
                <w:sz w:val="18"/>
                <w:szCs w:val="18"/>
                <w:lang w:val="sr-BA" w:eastAsia="fr-BE" w:bidi="fr-BE"/>
              </w:rPr>
              <w:t xml:space="preserve">Prelazni cilj </w:t>
            </w:r>
          </w:p>
          <w:p>
            <w:pPr>
              <w:pStyle w:val="Normal"/>
              <w:widowControl w:val="false"/>
              <w:autoSpaceDE w:val="false"/>
              <w:spacing w:before="0" w:after="0"/>
              <w:ind w:right="15" w:hanging="0"/>
              <w:jc w:val="center"/>
              <w:rPr/>
            </w:pPr>
            <w:r>
              <w:rPr>
                <w:rFonts w:eastAsia="Times New Roman" w:cs="Times New Roman" w:ascii="Times New Roman" w:hAnsi="Times New Roman"/>
                <w:b/>
                <w:sz w:val="18"/>
                <w:szCs w:val="18"/>
                <w:lang w:val="sr-BA" w:eastAsia="fr-BE" w:bidi="fr-BE"/>
              </w:rPr>
              <w:t>(2025. godi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Podsticaji za realizaciju projekata u industriji koji imaju uticaj na zaštitu životne sredin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Unapređenje finansijskih mehanizama za održivo upravljanje otpadom</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sistem produžene odgovornosti proizvođača za ambalažni otp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spostavljen sistem produžene odgovornosti proizvođača za</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posebne kategorije otpad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naprijeđen sistem produžene odgovornosti za ambalažni otpad i posebne kategorije otpada</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pPr>
            <w:r>
              <w:rPr>
                <w:rFonts w:cs="Times New Roman" w:ascii="Times New Roman" w:hAnsi="Times New Roman"/>
                <w:bCs/>
                <w:iCs/>
                <w:sz w:val="18"/>
                <w:szCs w:val="18"/>
                <w:lang w:val="sr-BA"/>
              </w:rPr>
              <w:t xml:space="preserve">Broj centara za sakupljanje posebnih kategorija otpada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Broj centara za reciklažu posebnih kategorija otpad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spacing w:lineRule="atLeast" w:line="0" w:before="240" w:after="0"/>
        <w:rPr/>
      </w:pPr>
      <w:r>
        <w:rPr>
          <w:rFonts w:eastAsia="Times New Roman" w:cs="Times New Roman" w:ascii="Times New Roman" w:hAnsi="Times New Roman"/>
          <w:sz w:val="24"/>
          <w:szCs w:val="24"/>
          <w:lang w:val="sr-BA"/>
        </w:rPr>
        <w:t>Sprovođenje ove mjere doprinijeće uštedama u potrošnji energije i materijala u proizvodnom procesu, povećanju korporativnog imidža na domaćem i inostranom tržištu, sticanju klijenata sa razvijenom ekološkom sviješću, što će u konačnici uticati na povećanje konkurentnosti preduzeća.</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Takođe, uspostavljanje ekonomskih instrumenata u oblasti upravljanja otpadom, uz pojačanu kontrolu nad utroškom sredstava, generisalo bi efikasnije mjere i aktivnosti implementirane na terenu, što bi omogućilo značajniji nivo konkurentnosti za privlačenje potencijalnih ulagača u svim oblastima životne sredine i upravljanja otpadom.</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pPr>
      <w:r>
        <w:rPr>
          <w:rFonts w:cs="Times New Roman" w:ascii="Times New Roman" w:hAnsi="Times New Roman"/>
          <w:sz w:val="24"/>
          <w:szCs w:val="24"/>
          <w:lang w:val="sr-BA" w:eastAsia="en-US"/>
        </w:rPr>
        <w:t xml:space="preserve">Finansijska sredstva podrške će se obezbijediti u okviru raspoloživih sredstava iz nadležnosti MPP i iz drugih dostupnih alternativnih izvora za finansiranje.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U skladu sa Zakonom o upravljanju otpadom, za proizvedene ili uvezene proizvode koji poslije upotrebe postaju otpad plaća se naknada za opterećivanje životne sredine posebnim kategorijama otpada, a u svrhu pokrivanja troškova uspostavljanja sistema upravljanja posebnim kategorijama otpada. U skladu sa Republičkim planom upravljanja otpadom za period 2019‒2029. godine</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procijenjeni ukupni iznos ulaganja u mjere za postizanje ciljeva upravljanja otpadom u Republici Srpskoj za period od 2019. do 2029. godine iznosi oko 422.779.000 KM, od toga za period od 2025. do 2029. godine procijenjeni iznos ulaganja u razvoj sistema upravljanja otpadom je 301.583.000 KM. Mogući izvori finansiranja su javni i privatni izvori. Javni izvori predstavljaju glavni izvor finansiranja komunalne infrastrukture potrebne za realizovanje objekata za upravljanje otpadom, kao i samih objekata (regionalne deponije, transfer stanice i drugo). Privatni izvori finansiranja se ogledaju kroz javno</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privatno partnerstvo, koncesije ili privatizacije.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Iz instrumenta za pretpristupnu pomoć IPA, za 2023. godinu za Republiku Srpsku je obezbijeđen iznos od 40.661.705,7 KM, a koji će biti alociran, </w:t>
      </w:r>
      <w:r>
        <w:rPr>
          <w:rFonts w:eastAsia="Times New Roman" w:cs="Times New Roman" w:ascii="Times New Roman" w:hAnsi="Times New Roman"/>
          <w:sz w:val="24"/>
          <w:szCs w:val="24"/>
          <w:lang w:val="sr-BA"/>
        </w:rPr>
        <w:t xml:space="preserve">u skladu sa utvrđenim koeficijentima, </w:t>
      </w:r>
      <w:r>
        <w:rPr>
          <w:rFonts w:cs="Times New Roman" w:ascii="Times New Roman" w:hAnsi="Times New Roman"/>
          <w:sz w:val="24"/>
          <w:szCs w:val="24"/>
          <w:lang w:val="sr-BA" w:eastAsia="en-US"/>
        </w:rPr>
        <w:t xml:space="preserve">u okviru tri komponente, i to: I </w:t>
      </w:r>
      <w:r>
        <w:rPr>
          <w:rFonts w:eastAsia="Times New Roman" w:cs="Times New Roman" w:ascii="Times New Roman" w:hAnsi="Times New Roman"/>
          <w:sz w:val="24"/>
          <w:szCs w:val="24"/>
          <w:lang w:val="sr-BA"/>
        </w:rPr>
        <w:t xml:space="preserve">podrška energetski siromašnim potrošačima/ugroženim domaćinstvima da prevaziđu povećanje cijena računa za grijanje; II podrška mjerama energetske efikasnosti za mikro, mala i srednja preduzeća i III podrška mjerama energetske efikasnosti za stambene zgrade.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Uticaj je indirektan budući da se kroz povećanje konkurentnosti preduzeća utiče na stvaranje uslova za veće zapošljavanje i bolji socijalni status građana. Takođe, postoji </w:t>
      </w:r>
      <w:r>
        <w:rPr>
          <w:rFonts w:eastAsia="Times New Roman" w:cs="Times New Roman" w:ascii="Times New Roman" w:hAnsi="Times New Roman"/>
          <w:sz w:val="24"/>
          <w:szCs w:val="24"/>
          <w:lang w:val="sr-BA" w:eastAsia="en-US"/>
        </w:rPr>
        <w:t xml:space="preserve">aktivna podrška zapošljavanju kroz proizvodne aktivnosti, stručna usavršavanja na programima radne i socijalne integracije, kreiranje edukacijskih programa za osobe sa posebnim potrebama kroz njihovo uključivanje u radne procese, pružanje usluga upravljanja otpada i ponovne upotrebe predmeta građanima.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1080" w:leader="none"/>
        </w:tabs>
        <w:spacing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jera ima direktan uticaj na životnu sredinu, s obzirom na to da se planira podrška realizaciji projekata kojima se smanjuju štetni uticaji industrije na životnu sredinu. 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w:t>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ab/>
      </w:r>
      <w:r>
        <w:rPr>
          <w:rFonts w:eastAsia="Times New Roman" w:cs="Times New Roman" w:ascii="Times New Roman" w:hAnsi="Times New Roman"/>
          <w:b/>
          <w:bCs/>
          <w:iCs/>
          <w:sz w:val="24"/>
          <w:szCs w:val="24"/>
          <w:lang w:val="sr-BA" w:eastAsia="fr-BE" w:bidi="fr-BE"/>
        </w:rPr>
        <w:t>7. Potencijalni rizici</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pPr>
            <w:r>
              <w:rPr>
                <w:rFonts w:eastAsia="Times New Roman" w:cs="Times New Roman" w:ascii="Times New Roman" w:hAnsi="Times New Roman"/>
                <w:b/>
                <w:sz w:val="18"/>
                <w:szCs w:val="18"/>
                <w:lang w:val="sr-BA" w:eastAsia="en-US"/>
              </w:rPr>
              <w:t>Vjerovatnoća (niska/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Times New Roman" w:ascii="Times New Roman" w:hAnsi="Times New Roman"/>
                <w:sz w:val="18"/>
                <w:szCs w:val="18"/>
                <w:lang w:val="sr-BA" w:eastAsia="en-US"/>
              </w:rPr>
              <w:t xml:space="preserve">Ograničena sredstva iz javnih izvo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pPr>
            <w:r>
              <w:rPr>
                <w:rFonts w:eastAsia="Times New Roman" w:cs="Times New Roman" w:ascii="Times New Roman" w:hAnsi="Times New Roman"/>
                <w:sz w:val="18"/>
                <w:szCs w:val="18"/>
                <w:lang w:val="sr-BA" w:eastAsia="en-US"/>
              </w:rPr>
              <w:t xml:space="preserve">Iznalaženje alternativnih izvora za finansiranje uključujući sredtsva iz instrumenta pretpsitupne pomoći IPA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Times New Roman" w:ascii="Times New Roman" w:hAnsi="Times New Roman"/>
                <w:sz w:val="18"/>
                <w:szCs w:val="18"/>
                <w:lang w:val="sr-BA" w:eastAsia="en-US"/>
              </w:rPr>
              <w:t xml:space="preserve">Nedovoljna zainteresovanost uprave preduzeć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Nis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Podizanje svijesti vezano za prelazak na zelenu i kružnu ekonomiju; Podsticajne mjere za sprovođenje projekata u industrijskim preduzećim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Nedovoljna kapacitiranost inspek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Jačanje kapaciteta inspekcij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edovoljno razvijen sistem monitoringa i informisanja o generisanom otpa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Jačanje sistema monitoringa i informisanja o generisanom otpadu</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STRUKTURNA REFORMA 2: Ubrzana </w:t>
      </w:r>
      <w:r>
        <w:rPr>
          <w:rFonts w:eastAsia="Times New Roman" w:cs="Times New Roman" w:ascii="Times New Roman" w:hAnsi="Times New Roman"/>
          <w:b/>
          <w:bCs/>
          <w:sz w:val="28"/>
          <w:szCs w:val="28"/>
          <w:lang w:val="sr-BA"/>
        </w:rPr>
        <w:t>digitalna</w:t>
      </w:r>
      <w:r>
        <w:rPr>
          <w:rFonts w:eastAsia="Times New Roman" w:cs="Times New Roman" w:ascii="Times New Roman" w:hAnsi="Times New Roman"/>
          <w:b/>
          <w:sz w:val="28"/>
          <w:szCs w:val="28"/>
          <w:lang w:val="sr-BA"/>
        </w:rPr>
        <w:t xml:space="preserve"> transformacija </w:t>
      </w:r>
    </w:p>
    <w:p>
      <w:pPr>
        <w:pStyle w:val="Normal"/>
        <w:spacing w:lineRule="atLeast" w:line="0" w:before="240" w:after="0"/>
        <w:rPr/>
      </w:pPr>
      <w:r>
        <w:rPr>
          <w:rFonts w:eastAsia="Times New Roman" w:cs="Times New Roman" w:ascii="Times New Roman" w:hAnsi="Times New Roman"/>
          <w:bCs/>
          <w:sz w:val="24"/>
          <w:szCs w:val="24"/>
          <w:lang w:val="sr-BA"/>
        </w:rPr>
        <w:t>Osnovni cilj ove strukturne reforme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w:t>
      </w:r>
      <w:r>
        <w:rPr>
          <w:rFonts w:eastAsia="Times New Roman" w:cs="Times New Roman" w:ascii="Times New Roman" w:hAnsi="Times New Roman"/>
          <w:b/>
          <w:bCs/>
          <w:sz w:val="24"/>
          <w:szCs w:val="24"/>
          <w:lang w:val="sr-BA"/>
        </w:rPr>
        <w:t>bezbjednu upotrebu informaciono-komunikacionih tehnologija</w:t>
      </w:r>
      <w:r>
        <w:rPr>
          <w:rFonts w:eastAsia="Times New Roman" w:cs="Times New Roman" w:ascii="Times New Roman" w:hAnsi="Times New Roman"/>
          <w:bCs/>
          <w:sz w:val="24"/>
          <w:szCs w:val="24"/>
          <w:lang w:val="sr-BA"/>
        </w:rPr>
        <w:t xml:space="preserve">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w:t>
      </w:r>
    </w:p>
    <w:p>
      <w:pPr>
        <w:pStyle w:val="Normal"/>
        <w:spacing w:lineRule="atLeast" w:line="0" w:before="240" w:after="0"/>
        <w:rPr/>
      </w:pPr>
      <w:r>
        <w:rPr>
          <w:rFonts w:eastAsia="Times New Roman" w:cs="Times New Roman" w:ascii="Times New Roman" w:hAnsi="Times New Roman"/>
          <w:sz w:val="24"/>
          <w:szCs w:val="24"/>
          <w:lang w:val="sr-BA" w:eastAsia="sl-SI"/>
        </w:rPr>
        <w:t xml:space="preserve">Strukturna reforma i oblast </w:t>
      </w:r>
      <w:r>
        <w:rPr>
          <w:rFonts w:eastAsia="Times New Roman" w:cs="Times New Roman" w:ascii="Times New Roman" w:hAnsi="Times New Roman"/>
          <w:bCs/>
          <w:sz w:val="24"/>
          <w:szCs w:val="24"/>
          <w:lang w:val="sr-BA"/>
        </w:rPr>
        <w:t xml:space="preserve">digitalne transformacije Republike Srpske </w:t>
      </w:r>
      <w:r>
        <w:rPr>
          <w:rFonts w:eastAsia="Times New Roman" w:cs="Times New Roman" w:ascii="Times New Roman" w:hAnsi="Times New Roman"/>
          <w:sz w:val="24"/>
          <w:szCs w:val="24"/>
          <w:lang w:val="sr-BA" w:eastAsia="sl-SI"/>
        </w:rPr>
        <w:t>formulisana je u skladu sa usvojenim strateškim dokumentima</w:t>
      </w:r>
      <w:r>
        <w:rPr>
          <w:rFonts w:eastAsia="Times New Roman" w:cs="Times New Roman" w:ascii="Times New Roman" w:hAnsi="Times New Roman"/>
          <w:bCs/>
          <w:sz w:val="24"/>
          <w:szCs w:val="24"/>
          <w:lang w:val="sr-BA"/>
        </w:rPr>
        <w:t>, od kojih su najvažniji</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Strategija razvoja elektronske uprave Republike Srpske 2019–2022. godine</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i Strategija razvoja nauke i tehnologije, visokog obrazovanja i informacionog društva za period 2023–2029. godine.</w:t>
      </w:r>
    </w:p>
    <w:p>
      <w:pPr>
        <w:pStyle w:val="Normal"/>
        <w:spacing w:lineRule="atLeast" w:line="0" w:before="240" w:after="0"/>
        <w:rPr/>
      </w:pPr>
      <w:r>
        <w:rPr>
          <w:rFonts w:cs="Times New Roman" w:ascii="Times New Roman" w:hAnsi="Times New Roman"/>
          <w:sz w:val="24"/>
          <w:szCs w:val="24"/>
          <w:lang w:val="sr-BA"/>
        </w:rPr>
        <w:t xml:space="preserve">Strukturna reforma je usmjerena na sprovođenje dvije reformske mjere. </w:t>
      </w: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te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u dijelu koji se odnosi na </w:t>
      </w:r>
      <w:r>
        <w:rPr>
          <w:rFonts w:cs="Times New Roman" w:ascii="Times New Roman" w:hAnsi="Times New Roman"/>
          <w:i/>
          <w:sz w:val="24"/>
          <w:szCs w:val="24"/>
          <w:lang w:val="sr-BA"/>
        </w:rPr>
        <w:t>unapređenje poslovnog okruženja</w:t>
      </w:r>
      <w:r>
        <w:rPr>
          <w:rFonts w:cs="Times New Roman" w:ascii="Times New Roman" w:hAnsi="Times New Roman"/>
          <w:sz w:val="24"/>
          <w:szCs w:val="24"/>
          <w:lang w:val="sr-BA"/>
        </w:rPr>
        <w:t xml:space="preserve"> i pripreme za integraciju u jedinstveno tržište, gdje se navodi da je potrebno dodatno pojednostaviti procedure registracije preduzeća, kao i izdavanje licenci i dozvola, a u pogledu njihove digitalizacije u skorijoj budućnosti.</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e mjere: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Stvaranje preduslova za digitalnu transformaciju i </w:t>
      </w:r>
    </w:p>
    <w:p>
      <w:pPr>
        <w:pStyle w:val="ListParagraph"/>
        <w:numPr>
          <w:ilvl w:val="0"/>
          <w:numId w:val="26"/>
        </w:numPr>
        <w:jc w:val="both"/>
        <w:rPr>
          <w:b/>
          <w:b/>
          <w:sz w:val="20"/>
          <w:szCs w:val="20"/>
          <w:lang w:val="sr-BA"/>
        </w:rPr>
      </w:pPr>
      <w:r>
        <w:rPr>
          <w:b/>
          <w:color w:val="000000"/>
          <w:lang w:val="sr-BA"/>
        </w:rPr>
        <w:t xml:space="preserve">Ubrzani razvoj IK djelatnosti i digitalizacije privrede.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REFORMSKA MJERA 1: Stvaranje preduslova za digitalnu transformaciju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Cilj ove reforme je da se </w:t>
      </w:r>
      <w:r>
        <w:rPr>
          <w:rFonts w:eastAsia="Times New Roman" w:cs="Times New Roman" w:ascii="Times New Roman" w:hAnsi="Times New Roman"/>
          <w:b/>
          <w:color w:val="000000"/>
          <w:sz w:val="24"/>
          <w:szCs w:val="24"/>
          <w:lang w:val="sr-BA"/>
        </w:rPr>
        <w:t>kompletiraju nedostajući infrastrukturni i regulatorni preduslovi koji će omogućiti sistematičniji proces digitalne transformacije</w:t>
      </w:r>
      <w:r>
        <w:rPr>
          <w:rFonts w:eastAsia="Times New Roman" w:cs="Times New Roman" w:ascii="Times New Roman" w:hAnsi="Times New Roman"/>
          <w:color w:val="000000"/>
          <w:sz w:val="24"/>
          <w:szCs w:val="24"/>
          <w:lang w:val="sr-BA"/>
        </w:rPr>
        <w:t xml:space="preserve"> Republike Srpske u narednom periodu.</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prethodnom periodu donesena je Strategija razvoja elektronske uprave Republike Srpske 2019–2022. godine, koja se bavi IK infrastrukturom, elektronskim uslugama (e-uslugama) i ljudskim resursima neophodnim za razvoj elektronske uprave (e-uprave) Republike Srpske.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svojena Strategija za razvoj nauke i tehnologije, visokog obrazovanja i informacionog društva za period 2023–2029. godine bavi se ubrzanim razvojem IK djelatnosti, odnosno razvojem informacionog društva i e-uprave u službi građana i privrede, te razvijenu informacionu bezbjednost građana, javne uprave i privrede. U svrhu operacionalizacije zacrtanih strateških ciljeva usvojen je Zakon o Agenciji za informaciono-komunikacione tehnologije Republike Srpske</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Agencija za IKT), kojim se formira Agencija za IKT Republike Srpske. U skladu sa Zakonom, Agencija će vršiti regulatorne, implementacione, programske i nadzorne aktivnosti u oblastima razvoja e-uprave, digitalnih identiteta, informacione bezbjednosti i razvoja IK djelatnosti u Republici Srpskoj.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brzana digitalizacija društva, privrede, kao i ubrzani razvoj industrije IK tehnologija, nesumnjivo je uslovljen razvojem ključne IK infrastrukture, s ciljem omogućavanja dinamičnijeg razvoja i značajnijeg korišćenja elektronskih usluga informacionog društva od strane poslovnih subjekata, e-uprave i građana. Osnovni infrastrukturni elementi informacionog društva koji treba da omoguće njegov dinamičniji razvoj su širokopojasni internet i razvijena ključna IK infrastruktura e-uprave, uz obezbjeđenje visokog stepena informacione bezbjednosti.</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Imajući u vidu esencijalni značaj omogućavanja širokopojasnog pristupa internetu građanima i poslovnim subjektima u Republici Srpskoj, a u svrhu omogućavanja procesa digitalne transformacija i korištenja benefita od usluga informacionog društva, kao i ograničenja sa kojima se telekom operateri u Republici Srpskoj susreću u obezbjeđivanju širokopojasnog pristupa internetu njihovim korisnicima, nedvosmisleno se nameće potreba aktivnijeg učešća nadležnih organa u procesu </w:t>
      </w:r>
      <w:r>
        <w:rPr>
          <w:rFonts w:eastAsia="Times New Roman" w:cs="Times New Roman" w:ascii="Times New Roman" w:hAnsi="Times New Roman"/>
          <w:b/>
          <w:color w:val="000000"/>
          <w:sz w:val="24"/>
          <w:szCs w:val="24"/>
          <w:lang w:val="sr-BA"/>
        </w:rPr>
        <w:t>upravljanja i unapređenja širokopojasnog pristupa internetu</w:t>
      </w:r>
      <w:r>
        <w:rPr>
          <w:rFonts w:eastAsia="Times New Roman" w:cs="Times New Roman" w:ascii="Times New Roman" w:hAnsi="Times New Roman"/>
          <w:color w:val="000000"/>
          <w:sz w:val="24"/>
          <w:szCs w:val="24"/>
          <w:lang w:val="sr-BA"/>
        </w:rPr>
        <w:t xml:space="preserve"> u Republici Srpskoj. Ovo se prije svega odnosi na potrebu aktivnijeg učešća institucija Republike Srpske u pripremi i implementaciji strateških i zakonodavnih dokumenata o širokopojasnom pristupu internetu u BiH, kao i u dijelu koji se odnosi na praćenje ostvarenja zacrtanih ciljeva.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tu svrhu neophodno je formirati radno tijelo, odnosno kancelariju za širokopojasnu kompetentnost (engl. Broadband Competence Office), po uzoru na mrežu kancelarija za širokopojasnu kompetentnost u Evropskoj uniji, koja će koordinisati realizaciju aktivnosti unapređenja upravljanja i kvaliteta širokopojasnog pristupa internetu u Republici Srpskoj.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Bolje poslovno okruženje, smanjenje administrativnog opterećenja građana, poslovnih subjekta, dinamičniji razvoj e-usluga informacionog društva, te ostvarenje višeg stepena automatizacije poslovanja poslovnih subjekata i organa uprave, uslovljeno je, prije svega, razvojem ključne IK infrastrukture e-uprave Republike Srpske, i to: 1) interoperabilni informacioni sistem, 2) usluge povjerenja: elektronski potpis i elektronski pečat, 3) platforma za kvalifikovanu elektronsku dostavu</w:t>
      </w:r>
      <w:r>
        <w:rPr>
          <w:rFonts w:eastAsia="Times New Roman" w:cs="Times New Roman" w:ascii="Times New Roman" w:hAnsi="Times New Roman"/>
          <w:bCs/>
          <w:sz w:val="24"/>
          <w:szCs w:val="24"/>
          <w:lang w:val="sr-BA" w:eastAsia="fr-BE" w:bidi="fr-BE"/>
        </w:rPr>
        <w:t xml:space="preserve"> i 4) platforma za elektronska plaćanja. Navedene platforme, kao i e-usluge treba da budu praćene stabilnom i standardizovanom IK infrastrukturom za čuvanje i održavanje informacionih sistema, kako organa uprave, tako i poslovnih subjekata – operatera ključne IK infrastrukture, kroz izgradnju 5) Republičkog Data centra s uslugom državnog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U svrhu efikasnijeg poslovanja i razvoja domaćeg tržišta IK tehnologija, od velikog je značaja razvoj usluga povjerenja u Republici Srpskoj. Naime, u Republici Srpskoj, uspostavljen je zakonodavni okvir koji uređuje oblast usluga povjerenja i elektronskog poslovanja, a koji čini set usvojenih zakonskih i podzakonskih propisa, i to: Zakon o elektronskom poslovanju</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iz 2009. godine, Zakon o elektronskom potpisu</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iz 2015. godine (djelimično) usklađen sa eIDAS uredbom, Zakon o elektronskom dokumentu</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iz 2015. godine, kao i niz pravilnika donesenih na osnovu ovih zakonskih rješenja. </w:t>
      </w:r>
    </w:p>
    <w:p>
      <w:pPr>
        <w:pStyle w:val="Normal"/>
        <w:spacing w:lineRule="atLeast" w:line="0" w:before="240" w:after="0"/>
        <w:rPr/>
      </w:pPr>
      <w:r>
        <w:rPr>
          <w:rFonts w:eastAsia="Times New Roman" w:cs="Times New Roman" w:ascii="Times New Roman" w:hAnsi="Times New Roman"/>
          <w:color w:val="000000"/>
          <w:sz w:val="24"/>
          <w:szCs w:val="24"/>
          <w:lang w:val="sr-BA"/>
        </w:rPr>
        <w:t>Pratećim zakonodavnim okvirom Republike Srpske za usluge povjerenja iz 2020. godine uspostavljeno je Certifikaciono tijelo Ministarstva za naučnotehnološki razvoj, visoko obrazovanje i informaciono društvo Republike Srpske, a koje je Zakonom o Agenciji za IKT postalo Certifikaciono tijelo Agencije za IKT. Ovo Certifikaciono tijelo je Uredbom Vlade Republike Srpske</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određeno za nosioca poslova elektronske certifikacije u organima uprave i za organe uprave, kao i za fizička i pravna lica u Republici Srpskoj. Agencija za IKT vodi Registar certifikacionih tijela za izdavanje kvalifikovanih elektronskih certifikata, kao i javno dostupnu Evidenciju o certifikacionim tijelima (koje izdaju nekvalifikovane elektronske certifikate) sa sjedištem u Republici Srpskoj, u skladu sa nedavno usvojenim Zakonom o Agenciji za IKT Republike Srpske. </w:t>
      </w:r>
    </w:p>
    <w:p>
      <w:pPr>
        <w:pStyle w:val="Normal"/>
        <w:spacing w:lineRule="atLeast" w:line="0" w:before="240" w:after="0"/>
        <w:rPr/>
      </w:pPr>
      <w:r>
        <w:rPr>
          <w:rFonts w:eastAsia="Times New Roman" w:cs="Times New Roman" w:ascii="Times New Roman" w:hAnsi="Times New Roman"/>
          <w:color w:val="000000"/>
          <w:sz w:val="24"/>
          <w:szCs w:val="24"/>
          <w:lang w:val="sr-BA"/>
        </w:rPr>
        <w:t>Izazovi i očekivanja koja se u narednom periodu stavljaju pred Certifikaciono tijelo Agencije za IKT tiču se unapređenja normativnog okvira, pravila i postupaka, izrade poslovno-operativnih procedura i obavezne dokumentacije, zadovoljenja uslova masovne produkcije kvalifikovanih elektronskih certifikata, praćenje trendova u svijetu usluga povjerenja i osnaživanje resursa kako infrastrukturnih, tako i ljudskih i procesnih, kao i dinamičnijoj sprovedbi zakonom utvrđenih obaveza.</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Uspostavljanje republičkog Data centra Republike Srpske sa cloud tehnologijom, omogućiće savremeno upravljanje i čuvanje podataka u vlasništvu organa uprave (republički organi i jedinice lokalne samouprave – JLS), republičkog centra za upravljanje digitalnim identitetima, odjeljenja za informacionu bezbjednost i drugih operatera ključne IK infrastrukture Republike, poslovnih subjekata, odnosno privrede Republike Srpske. Centralizovanje podataka u republičkom Data Centru omogućiće primjenu jedinstvenih organizacionih i tehničkih informaciono-bezbjednosnih mjera za zaštitu podataka, osiguravajući da republički organi, JLS, javna preduzeća i privredni subjekti dosljedno primjenjuju utvrđene mjere i standarde informacione bezbjednosti. Realizacija ovog projekta podrazumijevala bi i uspostavljenje i sekundarne lokacije za oporavak od katastrofe (Disaster recovery), po uzoru na druge suverene države.</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Razvoj ključne IK infrastrukture, digitalnih identiteta i informacione bezbjednosti Republike Srpske mora biti praćen razvojem institucionalnih i kadrovskih kapaciteta. S tim u vezi, neophodno je obezbijediti operativno i efikasno poslovanje Agencije za IKT Republike Srpske koja će biti zadužena za razvoj navedene ključne IK infrastrukture, održavanje postojeće IK infrastrukture, ali i praćenje ostvarenja zacrtanih ciljeva i benefita od njihove realizacije.</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a u 2024. godini:</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nformacione bezbjednosti, IK industrije, kao i bezbjednosti kritične IK infrastrukture Republike Srpske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spostavljanje radnog tijela, odnosno kancelarije za širokopojasnu kompetentnost (engl. Broadband Competence Office)</w:t>
      </w:r>
      <w:r>
        <w:rPr>
          <w:rFonts w:eastAsia="Times New Roman" w:cs="Times New Roman" w:ascii="Times New Roman" w:hAnsi="Times New Roman"/>
          <w:bCs/>
          <w:sz w:val="24"/>
          <w:szCs w:val="24"/>
          <w:lang w:val="sr-BA" w:eastAsia="fr-BE" w:bidi="fr-BE"/>
        </w:rPr>
        <w:t xml:space="preserve"> (Agencija za IKT, MSV, RUGIP i drugi nadležni organi),</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Izrada studije izvodljivosti za obezbjeđenje pristupa širokopojasnom internetu republičkim organima, obrazovnim institucijama i javnim zdravstvenim ustanovama i dr. u Republici Srpskoj </w:t>
      </w:r>
      <w:r>
        <w:rPr>
          <w:rFonts w:eastAsia="Times New Roman" w:cs="Times New Roman" w:ascii="Times New Roman" w:hAnsi="Times New Roman"/>
          <w:bCs/>
          <w:sz w:val="24"/>
          <w:szCs w:val="24"/>
          <w:lang w:val="sr-BA" w:eastAsia="fr-BE" w:bidi="fr-BE"/>
        </w:rPr>
        <w:t>(Agencija za IKT, MSV)</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Primjena informacionog sistema za upravljanje projektima i propisima koji se odnose na razvoj e-uprave Republike Srpske (Agencija za IK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koordinacije organa uprave, drugih pravnih i fizičkih lica koji koriste javne podatke, kao i uloge CERT </w:t>
      </w:r>
      <w:r>
        <w:rPr>
          <w:rFonts w:eastAsia="Times New Roman" w:cs="Times New Roman" w:ascii="Times New Roman" w:hAnsi="Times New Roman"/>
          <w:color w:val="000000"/>
          <w:sz w:val="24"/>
          <w:szCs w:val="24"/>
          <w:lang w:val="sr-BA"/>
        </w:rPr>
        <w:t xml:space="preserve">Republike Srpske </w:t>
      </w:r>
      <w:r>
        <w:rPr>
          <w:rFonts w:eastAsia="Times New Roman" w:cs="Times New Roman" w:ascii="Times New Roman" w:hAnsi="Times New Roman"/>
          <w:bCs/>
          <w:sz w:val="24"/>
          <w:szCs w:val="24"/>
          <w:lang w:val="sr-BA" w:eastAsia="fr-BE" w:bidi="fr-BE"/>
        </w:rPr>
        <w:t xml:space="preserve">u identifikaciji i odgovoru na računarsko-bezbjednosne prijetnje i incidente </w:t>
      </w:r>
      <w:r>
        <w:rPr>
          <w:rFonts w:eastAsia="Times New Roman" w:cs="Times New Roman" w:ascii="Times New Roman" w:hAnsi="Times New Roman"/>
          <w:color w:val="000000"/>
          <w:sz w:val="24"/>
          <w:szCs w:val="24"/>
          <w:lang w:val="sr-BA"/>
        </w:rPr>
        <w:t>(Agencija za IKT)</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omocija i podsticanje upotrebe interoperabilnog informacionog sistema za elektronsku razmjenu podataka u organima uprave (Agencija za IKT, GSVRS),</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napređenje tehničko-tehnoloških standarda i kontrolnih postupaka Certifikacionog tijela Agencije za IKT, kao i njihovo usklađivanje sa obavezama koje proističu iz normi i standarda Evropske unije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Omogućena</w:t>
      </w:r>
      <w:r>
        <w:rPr>
          <w:rFonts w:eastAsia="Times New Roman" w:cs="Times New Roman" w:ascii="Times New Roman" w:hAnsi="Times New Roman"/>
          <w:bCs/>
          <w:color w:val="000000"/>
          <w:sz w:val="24"/>
          <w:szCs w:val="24"/>
          <w:lang w:val="sr-BA" w:eastAsia="fr-BE" w:bidi="fr-BE"/>
        </w:rPr>
        <w:t xml:space="preserve"> masovna produkcija kvalifikovanih elektronskih certifikata za elektronski potpis i elektronski pečat Certifikacionog tijela Agencije za IKT (nabavka pametnih kartica s karakteristikama e-ID dokumenta), u skladu s Direktivama EU (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Izrada studije izvodljivosti – potrebnih funkcionalnosti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Izrada studije izvodljivosti – potrebnih funkcionalnosti portala e-uprave Republike Srpske </w:t>
      </w:r>
      <w:r>
        <w:rPr>
          <w:rFonts w:eastAsia="Times New Roman" w:cs="Times New Roman" w:ascii="Times New Roman" w:hAnsi="Times New Roman"/>
          <w:sz w:val="24"/>
          <w:szCs w:val="24"/>
          <w:shd w:fill="FFFFFF" w:val="clear"/>
          <w:lang w:val="sr-BA"/>
        </w:rPr>
        <w:t>e-Srpska</w:t>
      </w:r>
      <w:r>
        <w:rPr>
          <w:rFonts w:eastAsia="Times New Roman" w:cs="Times New Roman" w:ascii="Times New Roman" w:hAnsi="Times New Roman"/>
          <w:bCs/>
          <w:color w:val="000000"/>
          <w:sz w:val="24"/>
          <w:szCs w:val="24"/>
          <w:lang w:val="sr-BA" w:eastAsia="fr-BE" w:bidi="fr-BE"/>
        </w:rPr>
        <w:t xml:space="preserve"> (Agencija za IKT),</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Izrada studije izvodljivosti za uspostavljanje republičkog Data Centra </w:t>
      </w:r>
      <w:r>
        <w:rPr>
          <w:rFonts w:eastAsia="Times New Roman" w:cs="Times New Roman" w:ascii="Times New Roman" w:hAnsi="Times New Roman"/>
          <w:bCs/>
          <w:color w:val="000000"/>
          <w:sz w:val="24"/>
          <w:szCs w:val="24"/>
          <w:lang w:val="sr-BA" w:eastAsia="fr-BE" w:bidi="fr-BE"/>
        </w:rPr>
        <w:t>(Agencija za IKT).</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Aktivnosti planirana u 2025 godini:</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K industrije, informacione bezbjednosti, kao i bezbjednosti kritične IK infrastrukture Republike Srpske (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Unapređenje upravljanja i praćenja razvoja širokopojasnog pristupa internetu u Republici Srpskoj (Agencija za IKT, MSV),</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Unapređenje primjene sistema za nadzor u oblasti informacione bezbjednosti (Agencija za IKT),</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Jačanje infrastrukturnih i ljudskih kapaciteta CERT Republike Srpske u pružanju odgovora na računarsko-bezbjednosne incidente na ključnoj IK infrastrukturi Republike Srpske (Agencija za IKT),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Nadogradnja Certifikacionog tijela Agencije za IKT u pogledu tehničkih i ljudskih kapaciteta s ciljem dobijanja pozitivne ocjene o usklađenosti sa eIDAS (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Masovna produkcija kvalifikovanih elektronskih certifikata za elektronski potpis i elektronski pečat u skladu s Direktivama EU (Agencija za IKT),</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Razvoj potrebnih funkcionalnosti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Razvoj potrebnih funkcionalnosti jedinstvenog portala e-uprave Republike Srpske </w:t>
      </w:r>
      <w:r>
        <w:rPr>
          <w:rFonts w:eastAsia="Times New Roman" w:cs="Times New Roman" w:ascii="Times New Roman" w:hAnsi="Times New Roman"/>
          <w:sz w:val="24"/>
          <w:szCs w:val="24"/>
          <w:shd w:fill="FFFFFF" w:val="clear"/>
          <w:lang w:val="sr-BA"/>
        </w:rPr>
        <w:t xml:space="preserve">„e-Srpska“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Izrada kataloga usluga javne uprave Republike Srpske (Agencija za IKT, MPP, MULS),</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Izrada studije izvodljivosti za u</w:t>
      </w:r>
      <w:r>
        <w:rPr>
          <w:rFonts w:eastAsia="Times New Roman" w:cs="Times New Roman" w:ascii="Times New Roman" w:hAnsi="Times New Roman"/>
          <w:bCs/>
          <w:color w:val="000000"/>
          <w:sz w:val="24"/>
          <w:szCs w:val="24"/>
          <w:lang w:val="sr-BA" w:eastAsia="fr-BE" w:bidi="fr-BE"/>
        </w:rPr>
        <w:t>spostavljanje platforme za elektronska plaćanja (Agencija za IKT, MF),</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Uspostavljanje Republičkog Data Centra </w:t>
      </w:r>
      <w:r>
        <w:rPr>
          <w:rFonts w:eastAsia="Times New Roman" w:cs="Times New Roman" w:ascii="Times New Roman" w:hAnsi="Times New Roman"/>
          <w:color w:val="000000"/>
          <w:sz w:val="24"/>
          <w:szCs w:val="24"/>
          <w:lang w:val="sr-BA"/>
        </w:rPr>
        <w:t>(Agencija za IKT).</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6. godini:</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Priprema strateških, zakonskih i podzakonskih akata u oblasti e-uprave, digitalnih identiteta, IK industrije, informacione bezbjednosti, kao i bezbjednosti kritične IK infrastrukture Republike Srpske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brzani razvoj e-usluga e-uprave Republike Srpske u skladu s standardima EU – dizajniranih prema zaokruženim životnim događajima građana i poslovnim epizodama poslovnih subjekata, dostupnih na jedinstvenom portalu e-uprave „e-Srpska“ (Agencija za IKT, nadležni organi za pružanje usluga),</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spostavljen efikasan stručni nadzor u oblasti e-uprave i informacione bezbjednosti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stvarena puna finansijska i funkcionalna samostalnost Certifikacionog tijela Agencije za IKT (Agencija za IKT),</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una primjena i upotreba </w:t>
      </w:r>
      <w:r>
        <w:rPr>
          <w:rFonts w:eastAsia="Times New Roman" w:cs="Times New Roman" w:ascii="Times New Roman" w:hAnsi="Times New Roman"/>
          <w:color w:val="000000"/>
          <w:sz w:val="24"/>
          <w:szCs w:val="24"/>
          <w:lang w:val="sr-BA"/>
        </w:rPr>
        <w:t>interoperabilnog informacionog sistema za elektronsku razmjenu podataka u organima uprave</w:t>
      </w:r>
      <w:r>
        <w:rPr>
          <w:rFonts w:eastAsia="Times New Roman" w:cs="Times New Roman" w:ascii="Times New Roman" w:hAnsi="Times New Roman"/>
          <w:sz w:val="24"/>
          <w:szCs w:val="24"/>
          <w:lang w:val="sr-BA"/>
        </w:rPr>
        <w:t xml:space="preserve"> (Agencija za IKT, GSVRS),</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w:t>
      </w:r>
      <w:r>
        <w:rPr>
          <w:rFonts w:eastAsia="Times New Roman" w:cs="Times New Roman" w:ascii="Times New Roman" w:hAnsi="Times New Roman"/>
          <w:color w:val="000000"/>
          <w:sz w:val="24"/>
          <w:szCs w:val="24"/>
          <w:lang w:val="sr-BA"/>
        </w:rPr>
        <w:t xml:space="preserve">platforme za kvalifikovanu elektronsku dostavu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jedinstvenog portala e-uprave Republike Srpske </w:t>
      </w:r>
      <w:r>
        <w:rPr>
          <w:rFonts w:eastAsia="Times New Roman" w:cs="Times New Roman" w:ascii="Times New Roman" w:hAnsi="Times New Roman"/>
          <w:sz w:val="24"/>
          <w:szCs w:val="24"/>
          <w:shd w:fill="FFFFFF" w:val="clear"/>
          <w:lang w:val="sr-BA"/>
        </w:rPr>
        <w:t xml:space="preserve">„e-Srpska“ </w:t>
      </w:r>
      <w:r>
        <w:rPr>
          <w:rFonts w:eastAsia="Times New Roman" w:cs="Times New Roman" w:ascii="Times New Roman" w:hAnsi="Times New Roman"/>
          <w:bCs/>
          <w:color w:val="000000"/>
          <w:sz w:val="24"/>
          <w:szCs w:val="24"/>
          <w:lang w:val="sr-BA" w:eastAsia="fr-BE" w:bidi="fr-BE"/>
        </w:rPr>
        <w:t>(Agencija za IKT),</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Puna primjena i upotreba </w:t>
      </w:r>
      <w:r>
        <w:rPr>
          <w:rFonts w:eastAsia="Times New Roman" w:cs="Times New Roman" w:ascii="Times New Roman" w:hAnsi="Times New Roman"/>
          <w:bCs/>
          <w:color w:val="000000"/>
          <w:sz w:val="24"/>
          <w:szCs w:val="24"/>
          <w:lang w:val="sr-BA" w:eastAsia="fr-BE" w:bidi="fr-BE"/>
        </w:rPr>
        <w:t>platforme za elektronska plaćanja (Agencija za IKT, MF),</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Puna primjena i upotreba Republičkog Data Centra </w:t>
      </w:r>
      <w:r>
        <w:rPr>
          <w:rFonts w:eastAsia="Times New Roman" w:cs="Times New Roman" w:ascii="Times New Roman" w:hAnsi="Times New Roman"/>
          <w:color w:val="000000"/>
          <w:sz w:val="24"/>
          <w:szCs w:val="24"/>
          <w:lang w:val="sr-BA"/>
        </w:rPr>
        <w:t>(Agencija za IKT).</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Indikato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4. godin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Prelazni cilj (2025. godi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godina)</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Broj usvojenih strateških, zakonskih i podzakonskih akat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cenat korisnika – institucija koje koriste informacioni sistema za upravljanje IK projektim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Broj izdatih kvalifikovanih elektronskih certifikata za elektronski potpis i elektronski peča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Broj razvijenih elemenata ključne IK infrastruktur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Izrađene studije izvodljivost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 xml:space="preserve">Pokrenut razvoj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una primjena i upotreba</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3. Očekivani uticaj na konkurentnost</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Navedena mjera ima pozitivan uticaj na konkurentnost. Naime, procjenjuje se da određena zemlja, zahvaljujući rastu investicija u IK tehnologije od 20%, može povećati vlastiti BDP za 1%. Istraživanja su pokazala da rast ulaganja u IK tehnologije od 1% može uticati na 2,1% rasta u konkurentnosti, 2,2% rasta u inovativnosti i 2,3% rasta u produktivnosti u svim privrednim granama</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Širokopojasni pristup internetu republičkim organima, obrazovnim, medicinskim i dr. institucijama uticaće na povećanje kvaliteta i dostupnosti elektronskih usluga. Razvoj infrastrukturnih i regulatornih preduslova omogućiće da se proces digitalne transformacije Republike Srpske odvija u punom kapacitetu, doprinoseći ubrzanom ostvarivanju benefita od digitalne transformacije.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Unapređenje normativnog okvira, tehničko-tehnoloških standarda i kontrolnih postupaka Certifikacionog tijela Agencije za IKT dovešće do pune usaglašenosti sa obavezama koje proističu iz normi i standarda Evropske unije. Efikasno i transparentno pružanje e-usluga građanima i poslovnim subjektima omogućiće jednostavan i siguran postupak ulaska na tržište i značajno brže procedure. Prethodno navedena unapređenja </w:t>
      </w:r>
      <w:r>
        <w:rPr>
          <w:rFonts w:eastAsia="Times New Roman" w:cs="Times New Roman" w:ascii="Times New Roman" w:hAnsi="Times New Roman"/>
          <w:b/>
          <w:bCs/>
          <w:iCs/>
          <w:color w:val="000000"/>
          <w:sz w:val="24"/>
          <w:szCs w:val="24"/>
          <w:lang w:val="sr-BA" w:eastAsia="fr-BE" w:bidi="fr-BE"/>
        </w:rPr>
        <w:t>direktno će uticati na skraćivanje vremena i troškova poslovanja privrednih subjekata i preduzetnika</w:t>
      </w:r>
      <w:r>
        <w:rPr>
          <w:rFonts w:eastAsia="Times New Roman" w:cs="Times New Roman" w:ascii="Times New Roman" w:hAnsi="Times New Roman"/>
          <w:bCs/>
          <w:iCs/>
          <w:color w:val="000000"/>
          <w:sz w:val="24"/>
          <w:szCs w:val="24"/>
          <w:lang w:val="sr-BA" w:eastAsia="fr-BE" w:bidi="fr-BE"/>
        </w:rPr>
        <w:t>, odnosno na unapređenje elemenata koji se ocjenjuju kod ocjene konkurentnosti Republike Srpske. Takođe, nedvosmislen je i pozitivan uticaj na smanjenje troškova javne uprave u procesu pružanja javnih usluga, odnosno na smanjenje troškova građana i poslovnih subjekata kod korištenja javnih usluga.</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4. Procjena troškova aktivnosti i izvor finansiranja</w:t>
      </w:r>
    </w:p>
    <w:p>
      <w:pPr>
        <w:pStyle w:val="Normal"/>
        <w:spacing w:lineRule="atLeast" w:line="0" w:before="240" w:after="0"/>
        <w:rPr/>
      </w:pPr>
      <w:r>
        <w:rPr>
          <w:rFonts w:eastAsia="Times New Roman" w:cs="Times New Roman" w:ascii="Times New Roman" w:hAnsi="Times New Roman"/>
          <w:color w:val="000000"/>
          <w:sz w:val="24"/>
          <w:szCs w:val="24"/>
          <w:lang w:val="sr-BA"/>
        </w:rPr>
        <w:t>Predviđena sredstva za realizaciju navedenih aktivnosti su 50.000.000 KM. Manjim dijelom (1.000.000 KM) sredstva su planirana u budžetu Republike Srpske. Ostatak sredstava za realizaciju ove reformske mjere planira se obezbijediti iz kreditnih sredstava domaćih banaka (IRB, Komercijalne banke) i međunarodnih finansijskih institucija, kao i iz donatorskih sredstava (IPA fondovi, projekti i programi EU).</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5. Očekivani uticaj na socijalne ishode, kao što su zapošljavanje, smanjenje siromaštva, jednakost i rodno pitanje</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Omogućavanje širokopojasnog pristupa internetu, kao i razvoj ključne IK infrastrukture omogućiće otvaranje novih, radno-intenzivnih radnih mjesta, koji zahtijevaju visoko obrazovane stručnjake, stvarajući dodatni stimulans visokom obrazovanju mladih ljudi, bez obzira na njihovu rodnu pripadnost, poboljšanju životnog standarda, te na kraju, unapređenju privredne strukture Republike Srpske.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6. Očekivani uticaj na zaštitu životne sredine</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životnu sredinu koji se ogleda u smanjenju korišćenja resursa u vidu upotrebe papira, goriva i dr.</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7. Potencijalni rizici</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color w:val="000000"/>
                <w:sz w:val="18"/>
                <w:szCs w:val="18"/>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Planirane mjere ublažavanja</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eliki broj učesnika u proce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Aktivan dijalog, promocija pozitivnih ishoda realizacije mjere</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Zavisnost realizacije od dinamike i obima raspoloživih sredsta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Iznalaženje alternativnih izvora finansiranja i aktivna komunikacija sa međunarodnim i domaćim kreditorima</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REFORMSKA MJERA 2: Ubrzani razvoj IK djelatnosti i digitalizacije privrede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Opis mjer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Ubrzani razvoj informacionih tehnologija i primjena novih rješenja koje pružaju IK tehnologije </w:t>
      </w:r>
      <w:r>
        <w:rPr>
          <w:rFonts w:eastAsia="Times New Roman" w:cs="Times New Roman" w:ascii="Times New Roman" w:hAnsi="Times New Roman"/>
          <w:color w:val="000000"/>
          <w:sz w:val="24"/>
          <w:szCs w:val="24"/>
          <w:lang w:val="sr-BA"/>
        </w:rPr>
        <w:t xml:space="preserve">u drugim industrijskim granama, predstavljaju razvojnu šansu za ukupan privredni i ekonomski rast Republike Srpske, kao što je prepoznato Strategijom razvoja nauke i tehnologije, visokog obrazovanja i informacionog društva u Republici Srpskoj. Ulaganje u IKT infrastrukturu i opremu je veoma važno za ekonomski rast i poslovanje preduzeća, jer se u velikoj mjeri doprinosi povećanju produktivnosti rada, efikasnijem obavljanju poslovanja, smanjenju troškova u procesu rada, što utiče na povećanje resursa i prihoda preduzeća.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U kontekstu razvoja Republike Srpske, </w:t>
      </w:r>
      <w:r>
        <w:rPr>
          <w:rFonts w:eastAsia="Times New Roman" w:cs="Times New Roman" w:ascii="Times New Roman" w:hAnsi="Times New Roman"/>
          <w:sz w:val="24"/>
          <w:szCs w:val="24"/>
          <w:lang w:val="sr-BA"/>
        </w:rPr>
        <w:t>Smjernicama za razvoj privrede Republike Srpske za period 2019–2023. godine</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IKT industrija </w:t>
      </w:r>
      <w:r>
        <w:rPr>
          <w:rFonts w:eastAsia="Times New Roman" w:cs="Times New Roman" w:ascii="Times New Roman" w:hAnsi="Times New Roman"/>
          <w:color w:val="000000"/>
          <w:sz w:val="24"/>
          <w:szCs w:val="24"/>
          <w:lang w:val="sr-BA"/>
        </w:rPr>
        <w:t>identifikovana je kao jedan od ključnih nosilaca privrednog razvoja Republike Srpske, usljed njenog značajnog doprinosa tehnološkom razvoju, izvozu i platama i opštoj konkurentnosti privrede, te se kao prioritet postavlja razvoj IK industrije koja će biti konkurentna i prepoznatljiva sa vlastitim proizvodom izvan BiH.</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Ključna mjera koju je u narednom periodu potrebno realizovati u ovoj oblasti jeste formiranje interoperabilnog Registra IK djelatnosti (privrednih društava, samostalnih preduzetnika i frilensera), kroz koji bi se obuhvatili svi subjekti koji u svom poslovanju obavljaju IK djelatnost ili zapošljavaju radnike iz oblasti IK tehnologija, kao i samostalne preduzetnike i frilensere koji pružaju usluge iz oblasti IK tehnologija, a u kojem bi se nalazili svi relevantni podaci nadležnih institucija (APIF, RZSRS, PURS, Agencija za IKT i dr.). Naime, uspostavljanje ovog registra bi značajno unaprijedilo efikasnost dodjele podsticajnih sredstava i praćenja razvoja IK djelatnosti u Republici Srpskoj. Pored toga, u svrhu obezbjeđenja ubrzanog razvoja industrije IK tehnologija, neophodno je uspostaviti sistemsko praćenje i unapređivanje digitalnih vještina građana i IK specijalista u Republici Srpskoj, te razviti poseban sistem podsticaja za razvoj IK industrije i digitalizaciju privrede Srpske.</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a u 2024. godini:</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Izrada metodologije za uvođenje sistemskog praćenja i unapređivanja digitalnih vještina građana (Agencija za IKT, RZSRS),</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Identifikacija potrebnih dodatnih podsticajnih mjera za industriju IK tehnologija, uvažavajući specifičnosti industrije IK tehnologija (Agencija za IKT, MF, PU RS),</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Jačanje saradnje sa ekosistemom industrije IK tehnologija (Agencija za IKT, MNV, univerziteti, PK RS, UP RS, međunarodne organizacije).</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Aktivnosti planirane u 2025. godini:</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Izrada metodologije za uvođenje sistemskog praćenja i unapređivanja digitalnih vještina IK specijalista (Agencija za IKT),</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Izrada metodologije za uvođenje sistemskog praćenja stepena integracije </w:t>
      </w:r>
      <w:r>
        <w:rPr>
          <w:rFonts w:eastAsia="Times New Roman" w:cs="Times New Roman" w:ascii="Times New Roman" w:hAnsi="Times New Roman"/>
          <w:sz w:val="24"/>
          <w:szCs w:val="24"/>
          <w:lang w:val="sr-BA"/>
        </w:rPr>
        <w:t>digitalnih tehnologija u privredi (Agencija za IKT, RZZRS, MTT, MPP),</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Uvođenje podsticajnih mjera za smanjenje poreskog opterećenja oporezivanja plata zaposlenih u IK industriji (Agencija za IKT, MF, PU RS),</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Uvođenje novih mjera za</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digitalizaciju privrede i podsticanje korištenja usluga domaćih</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IK kompanija (Agencija za IKT, MPP, PK RS, UP RS),</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Izrada studije izvodljivosti za uspostavljanje </w:t>
      </w:r>
      <w:r>
        <w:rPr>
          <w:rFonts w:eastAsia="Times New Roman" w:cs="Times New Roman" w:ascii="Times New Roman" w:hAnsi="Times New Roman"/>
          <w:bCs/>
          <w:color w:val="000000"/>
          <w:sz w:val="24"/>
          <w:szCs w:val="24"/>
          <w:lang w:val="sr-BA" w:eastAsia="fr-BE" w:bidi="fr-BE"/>
        </w:rPr>
        <w:t xml:space="preserve">jedinstvenog interoperabilnog Registra IKT djelatnosti </w:t>
      </w:r>
      <w:r>
        <w:rPr>
          <w:rFonts w:eastAsia="Times New Roman" w:cs="Times New Roman" w:ascii="Times New Roman" w:hAnsi="Times New Roman"/>
          <w:color w:val="000000"/>
          <w:sz w:val="24"/>
          <w:szCs w:val="24"/>
          <w:lang w:val="sr-BA"/>
        </w:rPr>
        <w:t>(Agencija za IKT)</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Aktivnosti planirane u 2026. godini:</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Razvoj i primjena jedinstvenog interoperabilnog Registra IKT djelatnosti </w:t>
      </w:r>
      <w:r>
        <w:rPr>
          <w:rFonts w:eastAsia="Times New Roman" w:cs="Times New Roman" w:ascii="Times New Roman" w:hAnsi="Times New Roman"/>
          <w:color w:val="000000"/>
          <w:sz w:val="24"/>
          <w:szCs w:val="24"/>
          <w:lang w:val="sr-BA"/>
        </w:rPr>
        <w:t>(Agencija za IKT),</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Uvođenje sistemskog praćenja i unapređivanja digitalnih vještina građana i IK specijalista (Agencija za IKT, RZSRS),</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Uvođenje sistemskog praćenja stepena integracije digitalnih tehnologija u privredi (</w:t>
      </w:r>
      <w:r>
        <w:rPr>
          <w:rFonts w:eastAsia="Times New Roman" w:cs="Times New Roman" w:ascii="Times New Roman" w:hAnsi="Times New Roman"/>
          <w:color w:val="000000"/>
          <w:sz w:val="24"/>
          <w:szCs w:val="24"/>
          <w:lang w:val="sr-BA"/>
        </w:rPr>
        <w:t>Agencija za IKT, RZSRS, MTT, MPP</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Indikatori rezultata</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god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Prelazni cilj (2024. godi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godina)</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rocenat stanovništva koje koristi računa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oj IKT specijalis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Povećanje broj subjekata IKT industrij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Godišnji rast od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Učešće IKT industrije i programa podsticaja digitalizaciji privrede u ukupno odobrenim podsticajim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color w:val="000000"/>
                <w:sz w:val="18"/>
                <w:szCs w:val="18"/>
                <w:lang w:val="sr-BA" w:eastAsia="fr-BE" w:bidi="fr-BE"/>
              </w:rPr>
              <w:t>Procjena: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Mjera ima pozitivan uticaj na konkurentnost. Istraživanja pokazuju da države zahvaljujući rastu investicija u IK tehnologije od 20% mogu povećati vlastiti bruto domaći proizvod (BDP) za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Naime, razvojem domaće industrije IK tehnologije, odnosno razvojem domaćih proizvoda u vidu savremenih IK proizvoda i ljudskih kapaciteta bio bi dat snažan podsticaj ubrzanoj digitalizaciji privrede, unapređenju njene konkurentnosti, te snažan stimulans rastu BDP-a Republike Srpske, ali i drugih privrednih grana korištenjem digitalnih rješenja i automatizacijom poslovnih i proizvodnih procesa. Pored toga, sprovođenjem ove mjere unaprijediće se efikasnost dodjele podsticajnih sredstava i praćenja razvoja IKT djelatnosti u Republici Srpskoj u budućnosti.</w:t>
      </w:r>
    </w:p>
    <w:p>
      <w:pPr>
        <w:pStyle w:val="Normal"/>
        <w:spacing w:lineRule="atLeast" w:line="0" w:before="240" w:after="0"/>
        <w:rPr/>
      </w:pPr>
      <w:r>
        <w:rPr>
          <w:rFonts w:eastAsia="Times New Roman" w:cs="Times New Roman" w:ascii="Times New Roman" w:hAnsi="Times New Roman"/>
          <w:sz w:val="24"/>
          <w:szCs w:val="24"/>
          <w:lang w:val="sr-BA"/>
        </w:rPr>
        <w:t>Realizacijom ove mjere pratila bi se radna snaga u oblasti IKT industrije i njen potencijal u razvijanju digitalne ekonomi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Finansijska sredstva će se obezbijediti u okviru raspoloživih sredstava iz nadležnosti Agencije za IKT i drugih dostupnih alternativnih izvora za finansiranje (donacija međunarodnih i domaćih institucija), kao i iz kreditnih i donatorskih sredstava. </w:t>
      </w:r>
    </w:p>
    <w:p>
      <w:pPr>
        <w:pStyle w:val="Normal"/>
        <w:shd w:fill="FFFFFF" w:val="clear"/>
        <w:spacing w:before="240" w:after="0"/>
        <w:rPr/>
      </w:pPr>
      <w:r>
        <w:rPr>
          <w:rFonts w:cs="Times New Roman" w:ascii="Times New Roman" w:hAnsi="Times New Roman"/>
          <w:color w:val="000000"/>
          <w:sz w:val="24"/>
          <w:szCs w:val="24"/>
          <w:lang w:val="sr-BA"/>
        </w:rPr>
        <w:t>Predviđena sredstva za realizaciju navedenih aktivnosti su 1.000.000 KM. Ova sredstva su planirana u budžetu Republike Srpske u manjem dijelu koji se odnosi na plate zaposlenih na ovim poslovima u različitim institucijama. Ostatak sredstava za realizaciju ove reformske mjere planira se obezbijediti iz donatorskih sredstava (IPA fondovi, projekti i programi EU).</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Realizacija ove mjere podrazumijeva zajedničke napore u više društvenih oblasti, uključujući oblast osnovnog obrazovanja</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visokog obrazovanja specijalista u oblasti IK tehnologija, kao i dodatnih komplementarnih oblasti u okviru kojih se već sprovode različite podsticajne mjere razvoja industrije IK tehnologija, za šta se već izdvajaju značajna finansijska sredstva</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Dalji razvoj ove oblasti, podrazumijeva, prije svega, metodološko utvrđivanje praćenja njenog razvoja, za šta nisu potrebna značajna sredstva, ali je potrebno snažno i sistematično institucionalno djelovanje.</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Ubrzani razvoj industrije IK tehnologija će otvoriti nova, dobro plaćena, radna mjesta, a posredno i omogućiti ubrzani proces digitalizacije privrede Republike Srpske. Isto će za rezultat imati rast ukupne produktivnosti društva mjereno visinom i stopom rasta BDP-a.</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240" w:after="0"/>
        <w:rPr/>
      </w:pPr>
      <w:r>
        <w:rPr>
          <w:rFonts w:eastAsia="Times New Roman" w:cs="Times New Roman" w:ascii="Times New Roman" w:hAnsi="Times New Roman"/>
          <w:bCs/>
          <w:iCs/>
          <w:sz w:val="24"/>
          <w:szCs w:val="24"/>
          <w:lang w:val="sr-BA" w:eastAsia="fr-BE" w:bidi="fr-BE"/>
        </w:rPr>
        <w:t>Mjera ima neutralan uticaja na zaštitu životne sredine.</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2" w:type="dxa"/>
        <w:jc w:val="left"/>
        <w:tblInd w:w="-5" w:type="dxa"/>
        <w:tblLayout w:type="fixed"/>
        <w:tblCellMar>
          <w:top w:w="0" w:type="dxa"/>
          <w:left w:w="0" w:type="dxa"/>
          <w:bottom w:w="0" w:type="dxa"/>
          <w:right w:w="0" w:type="dxa"/>
        </w:tblCellMar>
      </w:tblPr>
      <w:tblGrid>
        <w:gridCol w:w="3021"/>
        <w:gridCol w:w="1692"/>
        <w:gridCol w:w="4329"/>
      </w:tblGrid>
      <w:tr>
        <w:trPr>
          <w:trHeight w:val="66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sz w:val="18"/>
                <w:szCs w:val="18"/>
                <w:lang w:val="sr-BA" w:eastAsia="fr-BE" w:bidi="fr-BE"/>
              </w:rPr>
              <w:t>Vjerovatnoća (niska ili 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česnika u proces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Aktivan dijalog, promocija pozitivnih ishoda realizacije mjere</w:t>
            </w:r>
          </w:p>
        </w:tc>
      </w:tr>
      <w:tr>
        <w:trPr>
          <w:trHeight w:val="5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Spor proces prikupljanja podata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reiranje sprovodljivih mjera za prikupljanje podataka, angažovanje spoljnih saradnika na prikupljanju podataka</w:t>
            </w:r>
          </w:p>
        </w:tc>
      </w:tr>
    </w:tbl>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3: Modernizacija i obnova transportne infrastrukture u skladu sa ciljevima Zelene agende</w:t>
      </w:r>
    </w:p>
    <w:p>
      <w:pPr>
        <w:pStyle w:val="Normal"/>
        <w:rPr/>
      </w:pPr>
      <w:r>
        <w:rPr>
          <w:rFonts w:cs="Times New Roman" w:ascii="Times New Roman" w:hAnsi="Times New Roman"/>
          <w:sz w:val="24"/>
          <w:szCs w:val="24"/>
          <w:lang w:val="sr-BA"/>
        </w:rPr>
        <w:t xml:space="preserve">Ova strukturna reforma podrazumijeva </w:t>
      </w:r>
      <w:r>
        <w:rPr>
          <w:rFonts w:cs="Times New Roman" w:ascii="Times New Roman" w:hAnsi="Times New Roman"/>
          <w:b/>
          <w:sz w:val="24"/>
          <w:szCs w:val="24"/>
          <w:lang w:val="sr-BA"/>
        </w:rPr>
        <w:t>modernizaciju transportne infrastrukture</w:t>
      </w:r>
      <w:r>
        <w:rPr>
          <w:rFonts w:cs="Times New Roman" w:ascii="Times New Roman" w:hAnsi="Times New Roman"/>
          <w:sz w:val="24"/>
          <w:szCs w:val="24"/>
          <w:lang w:val="sr-BA"/>
        </w:rPr>
        <w:t xml:space="preserve">, prije svega infrastrukture koja čini sastavni dio evropske transportne mreže (TNT). </w:t>
      </w:r>
    </w:p>
    <w:p>
      <w:pPr>
        <w:pStyle w:val="Normal"/>
        <w:spacing w:lineRule="atLeast" w:line="0" w:before="240" w:after="0"/>
        <w:rPr/>
      </w:pPr>
      <w:r>
        <w:rPr>
          <w:rFonts w:cs="Times New Roman" w:ascii="Times New Roman" w:hAnsi="Times New Roman"/>
          <w:sz w:val="24"/>
          <w:szCs w:val="24"/>
          <w:lang w:val="sr-BA"/>
        </w:rPr>
        <w:t>Glavni cilj reforme</w:t>
      </w:r>
      <w:r>
        <w:rPr>
          <w:rFonts w:cs="Times New Roman" w:ascii="Times New Roman" w:hAnsi="Times New Roman"/>
          <w:sz w:val="24"/>
          <w:szCs w:val="24"/>
          <w:lang w:val="sr-BA" w:eastAsia="sr-Latn-RS"/>
        </w:rPr>
        <w:t xml:space="preserve"> je razvoj transportnog sistema u skladu sa potrebama Republike, tako da u svakom trenutku može doprijeti do svake zajednice na adekvatan, bezbjedan, pouzdan i efikasan način. Cilj je transportni sistem koji će da bude tržišno orijentisan, kompatibilan i integrisan u EU, u stalnoj saradnji sa susjednim državama, te koji razvija komplementarne strategije i olakšava odvijanje međunarodnog saobraćaja.</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Reformska mjera je formulisana u skladu sa usvojenim strateškim dokumentom, Strategijom transporta Republike Srpske za period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godina</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kao i relevantnim politikama iz procesa pridruživanja, uključujući Evropski zeleni dogovor / Zelena agenda za Zapadni Balkan, Ciljevi održivog razvoja Ujedinjenih nacija sa fokusom na cilj devet industrija, inovacije i infrastruktura.</w:t>
      </w:r>
    </w:p>
    <w:p>
      <w:pPr>
        <w:pStyle w:val="Normal"/>
        <w:spacing w:lineRule="atLeast" w:line="0" w:before="240" w:after="0"/>
        <w:rPr>
          <w:rFonts w:ascii="Times New Roman" w:hAnsi="Times New Roman" w:eastAsia="Times New Roman" w:cs="Times New Roman"/>
          <w:sz w:val="24"/>
          <w:szCs w:val="24"/>
          <w:lang w:val="sr-BA" w:eastAsia="sl-SI"/>
        </w:rPr>
      </w:pPr>
      <w:r>
        <w:rPr>
          <w:rFonts w:cs="Times New Roman" w:ascii="Times New Roman" w:hAnsi="Times New Roman"/>
          <w:sz w:val="24"/>
          <w:szCs w:val="24"/>
          <w:lang w:val="sr-BA"/>
        </w:rPr>
        <w:t>Strukturna reforma je usmjerena na sprovođenje jedne reformske mjere koja ima za cilj izgradnju i rekonstrukciju putne infrastrukture,</w:t>
      </w:r>
      <w:r>
        <w:rPr>
          <w:rFonts w:cs="Times New Roman" w:ascii="Times New Roman" w:hAnsi="Times New Roman"/>
          <w:lang w:val="sr-BA"/>
        </w:rPr>
        <w:t xml:space="preserve"> </w:t>
      </w:r>
      <w:r>
        <w:rPr>
          <w:rFonts w:cs="Times New Roman" w:ascii="Times New Roman" w:hAnsi="Times New Roman"/>
          <w:sz w:val="24"/>
          <w:szCs w:val="24"/>
          <w:lang w:val="sr-BA"/>
        </w:rPr>
        <w:t xml:space="preserve">otporne na klimatske promjene, sa zadovoljavajućim nivoom bezbjednosti, čija realizacija će doprinijeti ispunjavanju ekonomskih kriterijuma za pristupanje EU i implementaciji </w:t>
      </w:r>
      <w:r>
        <w:rPr>
          <w:rFonts w:eastAsia="Times New Roman" w:cs="Times New Roman" w:ascii="Times New Roman" w:hAnsi="Times New Roman"/>
          <w:sz w:val="24"/>
          <w:szCs w:val="24"/>
          <w:lang w:val="sr-BA" w:eastAsia="sl-SI"/>
        </w:rPr>
        <w:t>relevantnih politika iz procesa pridruživanja.</w:t>
      </w:r>
    </w:p>
    <w:p>
      <w:pPr>
        <w:pStyle w:val="Normal"/>
        <w:spacing w:lineRule="atLeast" w:line="0" w:before="240" w:after="0"/>
        <w:rPr>
          <w:rFonts w:ascii="Times New Roman" w:hAnsi="Times New Roman" w:eastAsia="Times New Roman" w:cs="Times New Roman"/>
          <w:color w:val="FF0000"/>
          <w:sz w:val="24"/>
          <w:szCs w:val="24"/>
          <w:lang w:val="sr-BA" w:eastAsia="sl-SI"/>
        </w:rPr>
      </w:pPr>
      <w:r>
        <w:rPr>
          <w:rFonts w:eastAsia="Times New Roman" w:cs="Times New Roman" w:ascii="Times New Roman" w:hAnsi="Times New Roman"/>
          <w:color w:val="FF0000"/>
          <w:sz w:val="24"/>
          <w:szCs w:val="24"/>
          <w:lang w:val="sr-BA" w:eastAsia="sl-SI"/>
        </w:rPr>
      </w:r>
    </w:p>
    <w:p>
      <w:pPr>
        <w:pStyle w:val="Normal"/>
        <w:shd w:fill="E7E6E6" w:val="clear"/>
        <w:spacing w:lineRule="atLeast" w:line="0" w:before="240" w:after="0"/>
        <w:rPr/>
      </w:pPr>
      <w:r>
        <w:rPr>
          <w:rFonts w:cs="Times New Roman" w:ascii="Times New Roman" w:hAnsi="Times New Roman"/>
          <w:b/>
          <w:sz w:val="24"/>
          <w:szCs w:val="24"/>
          <w:lang w:val="sr-BA"/>
        </w:rPr>
        <w:t xml:space="preserve">Predložena reformska mjera: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Izgradnja i modernizacija putne infrastrukture.</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REFORMSKA MJERA 1: Izgradnja i modernizacija putne infrastrukture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b/>
          <w:b/>
          <w:bCs/>
          <w:iCs/>
          <w:color w:val="000000"/>
          <w:lang w:val="sr-BA" w:eastAsia="fr-BE" w:bidi="fr-BE"/>
        </w:rPr>
      </w:pPr>
      <w:r>
        <w:rPr>
          <w:b/>
          <w:bCs/>
          <w:iCs/>
          <w:color w:val="000000"/>
          <w:lang w:val="sr-BA" w:eastAsia="fr-BE" w:bidi="fr-BE"/>
        </w:rPr>
        <w:tab/>
        <w:t>1. Opis mjer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va mjera podrazumijeva </w:t>
      </w:r>
      <w:r>
        <w:rPr>
          <w:rFonts w:cs="Times New Roman" w:ascii="Times New Roman" w:hAnsi="Times New Roman"/>
          <w:b/>
          <w:sz w:val="24"/>
          <w:szCs w:val="24"/>
          <w:lang w:val="sr-BA"/>
        </w:rPr>
        <w:t>izgradnju i rekonstrukciju putne infrastruktur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otporne na klimatske promjene, sa zadovoljavajućim nivoom bezbjednosti, te sa fokusom na infrastrukturu koja čini sastavni dio evropske transportne mreže (TNT). Glavni cilj mjere je smanjenje vremena za putovanje, eliminisanje identifikovanih uskih grla i povećanje bezbjednosti na putevima. Postizanje navedenih ciljeva doprinijeće sveukupnom smanjenju ekonomskih troškova, zagađenju okoline i smanjenju troškova koji su u direktnoj vezi sa saobraćajnim nesrećama na putevima. </w:t>
      </w:r>
    </w:p>
    <w:p>
      <w:pPr>
        <w:pStyle w:val="Normal"/>
        <w:spacing w:lineRule="atLeast" w:line="0" w:before="240" w:after="0"/>
        <w:rPr/>
      </w:pPr>
      <w:r>
        <w:rPr>
          <w:rFonts w:cs="Times New Roman" w:ascii="Times New Roman" w:hAnsi="Times New Roman"/>
          <w:sz w:val="24"/>
          <w:szCs w:val="24"/>
          <w:lang w:val="sr-BA"/>
        </w:rPr>
        <w:t>Glavni izazov za realizaciju velikih putnih infrastrukturnih projekata predstavlja iznalaženje povoljnih finansijskih izvora neophodnih za izgradnju i rekonstrukciju transportne infrastrukture.</w:t>
      </w:r>
    </w:p>
    <w:p>
      <w:pPr>
        <w:pStyle w:val="Normal"/>
        <w:spacing w:lineRule="atLeast" w:line="0" w:before="240" w:after="0"/>
        <w:rPr/>
      </w:pPr>
      <w:r>
        <w:rPr>
          <w:rFonts w:cs="Times New Roman" w:ascii="Times New Roman" w:hAnsi="Times New Roman"/>
          <w:sz w:val="24"/>
          <w:szCs w:val="24"/>
          <w:lang w:val="sr-BA"/>
        </w:rPr>
        <w:t>Realizacija mjere, odnosno dovođenje putne infrastrukture na nivo i standard Evropske unije doprinijeće ispunjavanju ekonomskih kriterijuma za pristupanje EU.</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CommentText"/>
        <w:numPr>
          <w:ilvl w:val="0"/>
          <w:numId w:val="41"/>
        </w:numPr>
        <w:jc w:val="both"/>
        <w:rPr>
          <w:sz w:val="24"/>
          <w:szCs w:val="24"/>
          <w:lang w:val="sr-BA"/>
        </w:rPr>
      </w:pPr>
      <w:r>
        <w:rPr>
          <w:sz w:val="24"/>
          <w:szCs w:val="24"/>
          <w:lang w:val="sr-BA"/>
        </w:rPr>
        <w:t xml:space="preserve">Sprovođenje pripremnih aktivnosti, uključujući obezbjeđenje izvora finansiranja, na izgradnji </w:t>
      </w:r>
      <w:r>
        <w:rPr>
          <w:rFonts w:eastAsia="Calibri"/>
          <w:sz w:val="24"/>
          <w:szCs w:val="24"/>
          <w:lang w:val="sr-BA"/>
        </w:rPr>
        <w:t xml:space="preserve">auto-puta na koridoru Vc, dionica Johovac–Vukosavlje (Vlada RS, MSV), </w:t>
      </w:r>
    </w:p>
    <w:p>
      <w:pPr>
        <w:pStyle w:val="CommentText"/>
        <w:numPr>
          <w:ilvl w:val="0"/>
          <w:numId w:val="41"/>
        </w:numPr>
        <w:spacing w:lineRule="atLeast" w:line="0"/>
        <w:jc w:val="both"/>
        <w:rPr/>
      </w:pPr>
      <w:r>
        <w:rPr>
          <w:rFonts w:eastAsia="Calibri"/>
          <w:sz w:val="24"/>
          <w:szCs w:val="24"/>
          <w:lang w:val="sr-BA"/>
        </w:rPr>
        <w:t xml:space="preserve">Sprovođenje pripremnih aktivnosti, uključujući obezbjeđenje izvora finansiranja, na izgradnja magistralnog puta Foča–Hum (granica BiH / Republika Crna Gora), (Vlada RS, MSV),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Eksproprijacija nepokretnosti za izgradnju magistralnog puta Foča–Hum (granica BiH / Republika Crna Gora), (Vlada RS, MSV, JP „Putevi Republike Srpske“),</w:t>
      </w:r>
    </w:p>
    <w:p>
      <w:pPr>
        <w:pStyle w:val="ListParagraph"/>
        <w:numPr>
          <w:ilvl w:val="0"/>
          <w:numId w:val="41"/>
        </w:numPr>
        <w:spacing w:lineRule="atLeast" w:line="0"/>
        <w:jc w:val="both"/>
        <w:rPr>
          <w:rFonts w:eastAsia="Calibri"/>
          <w:lang w:val="sr-BA"/>
        </w:rPr>
      </w:pPr>
      <w:r>
        <w:rPr>
          <w:rFonts w:eastAsia="Calibri"/>
          <w:lang w:val="sr-BA"/>
        </w:rPr>
        <w:t>Nastavak izgradnje auto-puta na koridoru Vc, dionica Rudanka – Putnikovo brdo (JP „Autoputevi Republike Srpske“),</w:t>
      </w:r>
    </w:p>
    <w:p>
      <w:pPr>
        <w:pStyle w:val="ListParagraph"/>
        <w:numPr>
          <w:ilvl w:val="0"/>
          <w:numId w:val="41"/>
        </w:numPr>
        <w:spacing w:lineRule="atLeast" w:line="0"/>
        <w:jc w:val="both"/>
        <w:rPr>
          <w:rFonts w:eastAsia="Calibri"/>
          <w:lang w:val="sr-BA"/>
        </w:rPr>
      </w:pPr>
      <w:r>
        <w:rPr>
          <w:rFonts w:eastAsia="Calibri"/>
          <w:lang w:val="sr-BA"/>
        </w:rPr>
        <w:t>Nastavak izgradnje auto-puta dionica Rača–Bijeljina (JP „Autoputevi Republike Srpske“),</w:t>
      </w:r>
    </w:p>
    <w:p>
      <w:pPr>
        <w:pStyle w:val="ListParagraph"/>
        <w:numPr>
          <w:ilvl w:val="0"/>
          <w:numId w:val="41"/>
        </w:numPr>
        <w:spacing w:lineRule="atLeast" w:line="0"/>
        <w:jc w:val="both"/>
        <w:rPr/>
      </w:pPr>
      <w:r>
        <w:rPr>
          <w:rFonts w:eastAsia="Calibri"/>
          <w:lang w:val="sr-BA"/>
        </w:rPr>
        <w:t>Nastavak izgradnje auto-puta Banja Luka – Prijedor (MSV).</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CommentText"/>
        <w:numPr>
          <w:ilvl w:val="0"/>
          <w:numId w:val="29"/>
        </w:numPr>
        <w:jc w:val="both"/>
        <w:rPr>
          <w:sz w:val="24"/>
          <w:szCs w:val="24"/>
          <w:lang w:val="sr-BA"/>
        </w:rPr>
      </w:pPr>
      <w:r>
        <w:rPr>
          <w:sz w:val="24"/>
          <w:szCs w:val="24"/>
          <w:lang w:val="sr-BA"/>
        </w:rPr>
        <w:t xml:space="preserve">Sprovođenje pripremnih aktivnosti, uključujući izbor izvođača radova na izgradnji </w:t>
      </w:r>
      <w:r>
        <w:rPr>
          <w:rFonts w:eastAsia="Calibri"/>
          <w:sz w:val="24"/>
          <w:szCs w:val="24"/>
          <w:lang w:val="sr-BA"/>
        </w:rPr>
        <w:t xml:space="preserve">auto-puta na koridoru Vc, dionica Johovac–Vukosavlje (Vlada RS, MSV), </w:t>
      </w:r>
    </w:p>
    <w:p>
      <w:pPr>
        <w:pStyle w:val="CommentText"/>
        <w:numPr>
          <w:ilvl w:val="0"/>
          <w:numId w:val="29"/>
        </w:numPr>
        <w:jc w:val="both"/>
        <w:rPr>
          <w:sz w:val="24"/>
          <w:szCs w:val="24"/>
          <w:lang w:val="sr-BA"/>
        </w:rPr>
      </w:pPr>
      <w:r>
        <w:rPr>
          <w:sz w:val="24"/>
          <w:szCs w:val="24"/>
          <w:lang w:val="sr-BA"/>
        </w:rPr>
        <w:t>Sprovođenje pripremnih aktivnosti, uključujući izbor izvođača radova</w:t>
      </w:r>
      <w:r>
        <w:rPr>
          <w:rFonts w:eastAsia="Calibri"/>
          <w:sz w:val="24"/>
          <w:szCs w:val="24"/>
          <w:lang w:val="sr-BA"/>
        </w:rPr>
        <w:t xml:space="preserve"> za izgradnju magistralnog puta Foča–Hum (granica BiH / Republika Crna Gora (Vlada RS, MSV),</w:t>
      </w:r>
    </w:p>
    <w:p>
      <w:pPr>
        <w:pStyle w:val="ListParagraph"/>
        <w:numPr>
          <w:ilvl w:val="0"/>
          <w:numId w:val="29"/>
        </w:numPr>
        <w:spacing w:lineRule="atLeast" w:line="0"/>
        <w:jc w:val="both"/>
        <w:rPr>
          <w:rFonts w:eastAsia="Calibri"/>
          <w:lang w:val="sr-BA"/>
        </w:rPr>
      </w:pPr>
      <w:r>
        <w:rPr>
          <w:rFonts w:eastAsia="Calibri"/>
          <w:lang w:val="sr-BA"/>
        </w:rPr>
        <w:t>Završetak izgradnje i puštanje u saobraćaj dionice auto-puta na koridoru Vc, dionica Rudanka – Putnikovo brdo (JP „Autoputevi Republike Srpske“),</w:t>
      </w:r>
    </w:p>
    <w:p>
      <w:pPr>
        <w:pStyle w:val="ListParagraph"/>
        <w:numPr>
          <w:ilvl w:val="0"/>
          <w:numId w:val="29"/>
        </w:numPr>
        <w:spacing w:lineRule="atLeast" w:line="0"/>
        <w:jc w:val="both"/>
        <w:rPr>
          <w:rFonts w:eastAsia="Calibri"/>
          <w:lang w:val="sr-BA"/>
        </w:rPr>
      </w:pPr>
      <w:r>
        <w:rPr>
          <w:rFonts w:eastAsia="Calibri"/>
          <w:lang w:val="sr-BA"/>
        </w:rPr>
        <w:t>Završetak izgradnje i puštanje u saobraćaj auto-puta Rača–Bijeljina (JP „Autoputevi Republike Srpske“),</w:t>
      </w:r>
    </w:p>
    <w:p>
      <w:pPr>
        <w:pStyle w:val="ListParagraph"/>
        <w:numPr>
          <w:ilvl w:val="0"/>
          <w:numId w:val="29"/>
        </w:numPr>
        <w:spacing w:lineRule="atLeast" w:line="0"/>
        <w:jc w:val="both"/>
        <w:rPr>
          <w:rFonts w:eastAsia="Calibri"/>
          <w:lang w:val="sr-BA"/>
        </w:rPr>
      </w:pPr>
      <w:r>
        <w:rPr>
          <w:rFonts w:eastAsia="Calibri"/>
          <w:lang w:val="sr-BA"/>
        </w:rPr>
        <w:t>Nastavak izgradnje auto-puta Banja Luka – Prijedor (MSV).</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ListParagraph"/>
        <w:numPr>
          <w:ilvl w:val="0"/>
          <w:numId w:val="16"/>
        </w:numPr>
        <w:spacing w:lineRule="atLeast" w:line="0"/>
        <w:ind w:left="720" w:hanging="360"/>
        <w:jc w:val="both"/>
        <w:rPr>
          <w:rFonts w:eastAsia="Calibri"/>
          <w:lang w:val="sr-BA"/>
        </w:rPr>
      </w:pPr>
      <w:r>
        <w:rPr>
          <w:rFonts w:eastAsia="Calibri"/>
          <w:lang w:val="sr-BA"/>
        </w:rPr>
        <w:t>Početak izgradnje auto-puta na koridoru Vc, dionica Johovac–Vukosavlje (JP „Autoputevi Republike Srpske“),</w:t>
      </w:r>
    </w:p>
    <w:p>
      <w:pPr>
        <w:pStyle w:val="ListParagraph"/>
        <w:numPr>
          <w:ilvl w:val="0"/>
          <w:numId w:val="65"/>
        </w:numPr>
        <w:spacing w:lineRule="atLeast" w:line="0"/>
        <w:ind w:left="720" w:hanging="360"/>
        <w:jc w:val="both"/>
        <w:rPr>
          <w:rFonts w:eastAsia="Calibri"/>
          <w:lang w:val="sr-BA"/>
        </w:rPr>
      </w:pPr>
      <w:r>
        <w:rPr>
          <w:rFonts w:eastAsia="Calibri"/>
          <w:lang w:val="sr-BA"/>
        </w:rPr>
        <w:t>Početak izgradnje magistralnog puta Foča–Hum (granica BiH / Republika Crna Gora), (JP „Putevi Republike Srpske“),</w:t>
      </w:r>
    </w:p>
    <w:p>
      <w:pPr>
        <w:pStyle w:val="ListParagraph"/>
        <w:numPr>
          <w:ilvl w:val="0"/>
          <w:numId w:val="65"/>
        </w:numPr>
        <w:spacing w:lineRule="atLeast" w:line="0"/>
        <w:ind w:left="720" w:hanging="360"/>
        <w:jc w:val="both"/>
        <w:rPr>
          <w:rFonts w:eastAsia="Calibri"/>
          <w:lang w:val="sr-BA"/>
        </w:rPr>
      </w:pPr>
      <w:r>
        <w:rPr>
          <w:rFonts w:eastAsia="Calibri"/>
          <w:lang w:val="sr-BA"/>
        </w:rPr>
        <w:t>Završetak izgradnje i puštanje u saobraćaj auto-puta Banja Luka – Prijedor (Vlada RS, MSV, JP „Autoputevi Republike Srpske“).</w:t>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Indikatori rezultata</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Indikato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Polazni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godin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Prelazni cilj (2025. godin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 xml:space="preserve">Cilj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godina)</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Broj izgrađenih kilometara auto-pu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k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k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km</w:t>
            </w:r>
          </w:p>
        </w:tc>
      </w:tr>
    </w:tbl>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tab/>
        <w:t>3. Očekivani uticaj na konkurentnost</w:t>
      </w:r>
    </w:p>
    <w:p>
      <w:pPr>
        <w:pStyle w:val="Normal"/>
        <w:spacing w:before="0" w:after="0"/>
        <w:rPr>
          <w:rFonts w:ascii="Times New Roman" w:hAnsi="Times New Roman" w:cs="Times New Roman"/>
          <w:b/>
          <w:b/>
          <w:bCs/>
          <w:iCs/>
          <w:sz w:val="24"/>
          <w:szCs w:val="24"/>
          <w:lang w:val="sr-BA" w:eastAsia="fr-BE" w:bidi="fr-BE"/>
        </w:rPr>
      </w:pPr>
      <w:r>
        <w:rPr>
          <w:rFonts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Mjera ima pozitivan uticaj na konkurentnost. Porastom investicija može se povećati vlastiti bruto domaći proizvod (BDP). Mjera će doprinijeti smanjenju ekonomskih troškova, smanjenju zagađenja okoline i smanjenju troškova koji su u vezi sa saobraćajnim nezgodama, prvenstveno zdravstvu.</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rFonts w:ascii="Times New Roman" w:hAnsi="Times New Roman" w:cs="Times New Roman"/>
          <w:b/>
          <w:b/>
          <w:bCs/>
          <w:iCs/>
          <w:sz w:val="24"/>
          <w:szCs w:val="24"/>
          <w:lang w:val="sr-BA" w:eastAsia="fr-BE" w:bidi="fr-BE"/>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Procjena troškova aktivnosti i izvor finansiranja</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Vrijednost projekta Izgradnja auto-puta na koridoru Vc, dionica Rudanka – Putnikovo brdo iznosi </w:t>
      </w:r>
      <w:r>
        <w:rPr>
          <w:rFonts w:cs="Times New Roman" w:ascii="Times New Roman" w:hAnsi="Times New Roman"/>
          <w:bCs/>
          <w:sz w:val="24"/>
          <w:szCs w:val="24"/>
          <w:lang w:val="sr-BA"/>
        </w:rPr>
        <w:t xml:space="preserve">214.460.101,33 KM </w:t>
      </w:r>
      <w:r>
        <w:rPr>
          <w:rFonts w:eastAsia="Times New Roman" w:cs="Times New Roman" w:ascii="Times New Roman" w:hAnsi="Times New Roman"/>
          <w:bCs/>
          <w:iCs/>
          <w:sz w:val="24"/>
          <w:szCs w:val="24"/>
          <w:lang w:val="sr-BA" w:eastAsia="fr-BE" w:bidi="fr-BE"/>
        </w:rPr>
        <w:t>i finansijska sredstva su obezbijeđena iz kredita i donacija.</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Vrijednost projekta Izgradnja auto-puta Rača–Bijeljina iznosi 405.984.522 KM, a planirano je da se navedena sredstava obezbijede iz vlastitih izvora JP „Autoputevi Republike Srpske“ Banja Luka i donacija.</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Vrijednost projekta Izgradnja auto-puta Banja Luka – Prijedor iznosi </w:t>
      </w:r>
      <w:r>
        <w:rPr>
          <w:rFonts w:cs="Times New Roman" w:ascii="Times New Roman" w:hAnsi="Times New Roman"/>
          <w:sz w:val="24"/>
          <w:szCs w:val="24"/>
          <w:lang w:val="sr-BA"/>
        </w:rPr>
        <w:t>679.631.366,7 KM</w:t>
      </w:r>
      <w:r>
        <w:rPr>
          <w:rFonts w:eastAsia="Times New Roman" w:cs="Times New Roman" w:ascii="Times New Roman" w:hAnsi="Times New Roman"/>
          <w:bCs/>
          <w:iCs/>
          <w:sz w:val="24"/>
          <w:szCs w:val="24"/>
          <w:lang w:val="sr-BA" w:eastAsia="fr-BE" w:bidi="fr-BE"/>
        </w:rPr>
        <w:t>, a planirano je da on bude realizovan putem koncesije.</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Procijenjena vrijednost projekta Izgradnja auto-puta na koridoru Vc, dionica Johovac–Vukosavlje iznosi oko 450 miliona </w:t>
      </w:r>
      <w:r>
        <w:rPr>
          <w:rFonts w:cs="Times New Roman" w:ascii="Times New Roman" w:hAnsi="Times New Roman"/>
          <w:bCs/>
          <w:sz w:val="24"/>
          <w:szCs w:val="24"/>
          <w:lang w:val="sr-BA"/>
        </w:rPr>
        <w:t xml:space="preserve">KM </w:t>
      </w:r>
      <w:r>
        <w:rPr>
          <w:rFonts w:eastAsia="Times New Roman" w:cs="Times New Roman" w:ascii="Times New Roman" w:hAnsi="Times New Roman"/>
          <w:bCs/>
          <w:iCs/>
          <w:sz w:val="24"/>
          <w:szCs w:val="24"/>
          <w:lang w:val="sr-BA" w:eastAsia="fr-BE" w:bidi="fr-BE"/>
        </w:rPr>
        <w:t>i planirano je da finansijska sredstva budu obezbijeđena iz kredita i donacija.</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Procijenjena vrijednost projekta Izgradnja magistralnog puta </w:t>
      </w:r>
      <w:r>
        <w:rPr>
          <w:rFonts w:cs="Times New Roman" w:ascii="Times New Roman" w:hAnsi="Times New Roman"/>
          <w:sz w:val="24"/>
          <w:szCs w:val="24"/>
          <w:lang w:val="sr-BA"/>
        </w:rPr>
        <w:t xml:space="preserve">Foča–Hum (granica BiH / Republika Crna Gora) </w:t>
      </w:r>
      <w:r>
        <w:rPr>
          <w:rFonts w:eastAsia="Times New Roman" w:cs="Times New Roman" w:ascii="Times New Roman" w:hAnsi="Times New Roman"/>
          <w:bCs/>
          <w:iCs/>
          <w:sz w:val="24"/>
          <w:szCs w:val="24"/>
          <w:lang w:val="sr-BA" w:eastAsia="fr-BE" w:bidi="fr-BE"/>
        </w:rPr>
        <w:t xml:space="preserve">iznosi oko 180 miliona </w:t>
      </w:r>
      <w:r>
        <w:rPr>
          <w:rFonts w:cs="Times New Roman" w:ascii="Times New Roman" w:hAnsi="Times New Roman"/>
          <w:bCs/>
          <w:sz w:val="24"/>
          <w:szCs w:val="24"/>
          <w:lang w:val="sr-BA"/>
        </w:rPr>
        <w:t xml:space="preserve">KM </w:t>
      </w:r>
      <w:r>
        <w:rPr>
          <w:rFonts w:eastAsia="Times New Roman" w:cs="Times New Roman" w:ascii="Times New Roman" w:hAnsi="Times New Roman"/>
          <w:bCs/>
          <w:iCs/>
          <w:sz w:val="24"/>
          <w:szCs w:val="24"/>
          <w:lang w:val="sr-BA" w:eastAsia="fr-BE" w:bidi="fr-BE"/>
        </w:rPr>
        <w:t>i planirano je da finansijska sredstva budu obezbijeđena iz kredita i donacija.</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Očekivani uticaj na socijalne ishode, kao što su zapošljavanje, smanjenje siromaštva, jednakost i rodno pitanje</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Izgradnja putne infrastrukture će uticati na otvaranje novih radnih mjesta, razvoj privrede uopšte zbog smanjenja vremena putovanja, troškova putovanja, privlačenja tokova saobraćaja preko Republike Srpske iz drugih područja, razvoj turizma.</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Smanjenjem uskih grla na putnim pravcima i vremena putovanja, smanjiće se zadržavanja na putevima, a time i misija izduvnih gasova.</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b/>
                <w:sz w:val="18"/>
                <w:szCs w:val="18"/>
                <w:lang w:val="sr-BA" w:eastAsia="fr-BE" w:bidi="fr-BE"/>
              </w:rPr>
              <w:t>Vjerovatnoća (niska ili 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za finansiranje projeka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edvidjeti više alternativnih izvora finansiranja</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LJUDSKI KAPITAL I SOCIJALNE POLITIKE</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reka</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Značajan uticaj na kretanja na </w:t>
      </w:r>
      <w:r>
        <w:rPr>
          <w:rFonts w:cs="Times New Roman" w:ascii="Times New Roman" w:hAnsi="Times New Roman"/>
          <w:i/>
          <w:sz w:val="24"/>
          <w:szCs w:val="24"/>
          <w:lang w:val="sr-BA"/>
        </w:rPr>
        <w:t>tržištu rada</w:t>
      </w:r>
      <w:r>
        <w:rPr>
          <w:rFonts w:cs="Times New Roman" w:ascii="Times New Roman" w:hAnsi="Times New Roman"/>
          <w:sz w:val="24"/>
          <w:szCs w:val="24"/>
          <w:lang w:val="sr-BA"/>
        </w:rPr>
        <w:t xml:space="preserve"> u Republici Srpskoj imaju migracije, kao i ekonomske posljedice uzrokovane dešavanjima u Ukrajini.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Dalje, kao glavni izazovi u ovoj oblasti identifikovani su dugoročna strukturna nezaposlenost, naročito mladih, te visoka stopa neaktivnosti, posebno kategorija žena i ranjivih grupa, kao i nedostatak radne snage odgovarajućih kvalifikacija i vještina. Problem nedostatka radne snage je dodatno produbljen zbog iseljavanja kvalifikovane radne snage.</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Takođe, i dalje je visok udio nekvalifikovane i polukvalifikovane radne snage 21,5% u odnosu na ukupan broj nezaposlenih. Analiza starosne strukture nezaposlenih lica pokazuje visok udio lica starosti preko 50 godina, i to 39%, kao i visok procenat nezaposlenih mladih do 30 godina starosti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Sistem za praćenje i procjenu programa zapošljavanja u Zavodu za zapošljavanje Republike Srpske nije u potpunosti funkcionalan što onemogućava adekvatno praćenje i istraživanje tržišta rada, kao i usklađivanje programa zapošljavanja sa potrebama na tržištu rada.</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Socijalni dijalog u Republici Srpskoj uslovljen je različitim stavovima socijalnih partnera povodom aktuelnih tema, što otežava donošenje konstruktivnih rješenja u pogledu uslova rada ekonomskih i socijalnih pitanja.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Prepreke za rast i konkurentnost u oblasti </w:t>
      </w:r>
      <w:r>
        <w:rPr>
          <w:rFonts w:cs="Times New Roman" w:ascii="Times New Roman" w:hAnsi="Times New Roman"/>
          <w:bCs/>
          <w:i/>
          <w:sz w:val="24"/>
          <w:szCs w:val="24"/>
          <w:lang w:val="sr-BA"/>
        </w:rPr>
        <w:t>obrazovanja i vještina</w:t>
      </w:r>
      <w:r>
        <w:rPr>
          <w:rFonts w:cs="Times New Roman" w:ascii="Times New Roman" w:hAnsi="Times New Roman"/>
          <w:sz w:val="24"/>
          <w:szCs w:val="24"/>
          <w:lang w:val="sr-BA"/>
        </w:rPr>
        <w:t xml:space="preserve"> prevashodno se odnose na nedovoljnu usklađenost upisnih politika sa zahtjevima tržišta rada, neadekvatne analize potreba tržišta rada sa konkretnim pokazateljima</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artikulisanje srednjoročnih potreba privrede za profilima u pogledu obrazovanja i vještina od strane aktera na tržištu rada </w:t>
      </w:r>
      <w:r>
        <w:rPr>
          <w:rFonts w:cs="Times New Roman" w:ascii="Times New Roman" w:hAnsi="Times New Roman"/>
          <w:sz w:val="24"/>
          <w:szCs w:val="24"/>
          <w:lang w:val="sr-BA"/>
        </w:rPr>
        <w:t xml:space="preserve">i nedovoljno izraženu preduzetničko-inovativnu komponentu u obrazovnom procesu. Takođe, izazov predstavlja i nedostatak savremeno opremljenih kabineta za praktičnu nastavu, kao i praktična nastava i obuka koja se izvodi kod poslodavca koja nije dostupna svim učenicima u istoj mjeri.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Glavne prepreke za rast i konkurentnost u oblasti </w:t>
      </w:r>
      <w:r>
        <w:rPr>
          <w:rFonts w:eastAsia="Times New Roman" w:cs="Times New Roman" w:ascii="Times New Roman" w:hAnsi="Times New Roman"/>
          <w:bCs/>
          <w:i/>
          <w:sz w:val="24"/>
          <w:szCs w:val="24"/>
          <w:lang w:val="sr-BA" w:eastAsia="fr-BE" w:bidi="fr-BE"/>
        </w:rPr>
        <w:t>visokog obrazovanja</w:t>
      </w:r>
      <w:r>
        <w:rPr>
          <w:rFonts w:eastAsia="Times New Roman" w:cs="Times New Roman" w:ascii="Times New Roman" w:hAnsi="Times New Roman"/>
          <w:bCs/>
          <w:sz w:val="24"/>
          <w:szCs w:val="24"/>
          <w:lang w:val="sr-BA" w:eastAsia="fr-BE" w:bidi="fr-BE"/>
        </w:rPr>
        <w:t xml:space="preserve"> su takođe nedovoljna usklađenost upisnih politika sa zahtjevima tržišta rada, slabo izražena preduzetničko-inovativna komponenta u obrazovnom procesu i nedovoljna fleksibilnost i niska efikasnost tržišta rada koje za posljedicu imaju nisku stopu aktivnosti i zaposlenosti. Primjetan je izražen trend smanjenja broja upisanih studenata, kao posljedica negativnih demografskih i migracionih trendova i smanjene atraktivnosti studiranja, gdje je broj upisanih studenata u 2021/2022. akademskoj godini za 22,11% manji u odnosu na 2017/2018. Dalje, evidentan je nedostatak interdisciplinarnosti i mobilnosti u visokom obrazovanju, nedostatak sistemskih instrumenata praćenja stanja u svim oblastima visokog obrazovanja, kao i neujednačenost nastavnih planova unutar istih ili sličnih studijskih programa i ugroženost identitetskih (nacionalnih) akademskih discipli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Izazovi u oblasti </w:t>
      </w:r>
      <w:r>
        <w:rPr>
          <w:rFonts w:cs="Times New Roman" w:ascii="Times New Roman" w:hAnsi="Times New Roman"/>
          <w:i/>
          <w:sz w:val="24"/>
          <w:szCs w:val="24"/>
          <w:lang w:val="sr-BA"/>
        </w:rPr>
        <w:t>sistema zdravstvene zaštit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pored prevazilaženja posljedica prouzrokovanih globalnom pandemijom, primarno su vezani za starenje nacije, rast malignih oboljenja, praćenje i primjenu savremenih tehnologija medicinske opreme i metoda liječenja, nastavak procesa digitalizacije, obezbjeđenje odgovarajućeg broja i profila zdravstvenih radnika i obezbjeđenje održivog finansiranja sistema zdravstvene zaštit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Vezano za proces digitalizacije, poseban izazov predstavlja promjena pristupa i navika pružaoca i korisnika usluga zdravstvene zaštite u smislu većeg stepena korišćenja informacionih tehnologija, zatim obezbjeđenje finansijskih sredstava za unapređenje internet mreže, nabavku softvera i računarske opreme, te integracija/umrežavanje digitalnih evidencija zdravstvenog sistema sa evidencijama iz drugih oblasti (socijalne zaštite, penzijsko-invalidskog osiguranja, evidencijama o mjestu boravka/prebivališta osiguranika i sl.), a s ciljem efikasnijeg i kvalitetnijeg pružanja usluga i praćenja efekata pruženih usluga zdravstvene zaštite, te smanjenja eventualnih zloupotreba u pogledu ostvarivanja prava iz obaveznog zdravstvenog osiguranja.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Procjena stanja u oblasti </w:t>
      </w:r>
      <w:r>
        <w:rPr>
          <w:rFonts w:cs="Times New Roman" w:ascii="Times New Roman" w:hAnsi="Times New Roman"/>
          <w:i/>
          <w:sz w:val="24"/>
          <w:szCs w:val="24"/>
          <w:lang w:val="sr-BA"/>
        </w:rPr>
        <w:t>socijalne zaštite</w:t>
      </w:r>
      <w:r>
        <w:rPr>
          <w:rFonts w:cs="Times New Roman" w:ascii="Times New Roman" w:hAnsi="Times New Roman"/>
          <w:sz w:val="24"/>
          <w:szCs w:val="24"/>
          <w:lang w:val="sr-BA"/>
        </w:rPr>
        <w:t xml:space="preserve"> ukazuje na konstantno povećanje broja korisnika određenih prava, a samim tim i potrebe za većim izdvajanjem finansijskih sredstava za funkcionisanje sistema socijalne zaštite, ograničene kapacitete stručnih radnika i finansijskih sredstava u ustanovama socijalne zaštit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Nedovoljno efikasna upotreba značajnih socijalnih transfera, kao posljedica nedovoljno izgrađene informacione osnove, koja kao posljedicu ima suviše dug ostanak u statusu korisnika i nedovoljno dobru ciljnost ka potrebama najugroženijih korisnika predstavlja jedan od izazova. S tim u vezi, jačanje funkcionalnih veza između različitih sektora socijalne brige, što će za cilj da ima bolju umrežanost, te izrada socijalne karte predstavljaju jedan od prioriteta u narednom periodu.</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STRUKTURNA REFORMA 1: Povećanje zapošljivosti kroz poboljšanje usklađenosti obrazovanja i razvoja praktičnih znanja i vještina na tržištu rada</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Osnovni cilj reforme</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 xml:space="preserve">povećanje efikasnosti obuka i ostalih programa aktivne politike zapošljavanja </w:t>
      </w:r>
      <w:r>
        <w:rPr>
          <w:rFonts w:cs="Times New Roman" w:ascii="Times New Roman" w:hAnsi="Times New Roman"/>
          <w:sz w:val="24"/>
          <w:szCs w:val="24"/>
          <w:lang w:val="sr-BA"/>
        </w:rPr>
        <w:t>za sve kategorije nezaposlenih. Takođe, ovom reformom planira se dalje unapređenje sistema za srednjoročno praćenje i projekcije potreba na tržištu rada. Na kraju, istom će se adresirati problem nedostatka kvalifikovane radne snage određenih profila usljed sve intenzivnijih migracija stanovništva. Strukturna reforma je usmjerena na sprovođenje dvije reformske mjere.</w:t>
      </w:r>
    </w:p>
    <w:p>
      <w:pPr>
        <w:pStyle w:val="Normal"/>
        <w:spacing w:lineRule="atLeast" w:line="0" w:before="24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i zadržavanja mladih u Republici Srpskoj.</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Kako bi se dostiglo kvalitetno obrazovanje, primjereno zahtjevima privrednog, kulturnog i društvenog razvoja, primarni razvojni cilj treba da bude unapređenje vaspitno-obrazovnog sistema kroz jačanje pristupa i kvaliteta obrazovanja. </w:t>
      </w:r>
      <w:r>
        <w:rPr>
          <w:rFonts w:cs="Times New Roman" w:ascii="Times New Roman" w:hAnsi="Times New Roman"/>
          <w:sz w:val="24"/>
          <w:szCs w:val="24"/>
          <w:lang w:val="sr-BA"/>
        </w:rPr>
        <w:t>Strateški okvir kojim su definisani najvažniji elementi ove reforme i prioriteti za razvoj obrazovanja prema potrebama tržišta rada sadržani su u postojećim strateškim dokumentima: Strategija zapošljavanja Republike Srpske 2021–2027. godina</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i Akcioni plan Garancije za mlade u Republici Srpskoj; Strategija razvoja predškolskog osnovnog i srednjeg vaspitanja i obrazovanja Republike Srpske za period 2022–2030. godine</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i Akcioni plan sprovođenja reformskih procesa u oblasti predškolskog, osnovnog i srednjeg vaspitanja i obrazovanja u Republici Srpskoj; </w:t>
      </w:r>
      <w:r>
        <w:rPr>
          <w:rFonts w:eastAsia="Times New Roman" w:cs="Times New Roman" w:ascii="Times New Roman" w:hAnsi="Times New Roman"/>
          <w:sz w:val="24"/>
          <w:szCs w:val="24"/>
          <w:lang w:val="sr-BA"/>
        </w:rPr>
        <w:t>Strategija obrazovanja odraslih u Republici Srpskoj za period od 2021. do 2031. godine</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i Strategija razvoja nauke i tehnologije, visokog obrazovanja i informacionog društva u Republici Srpskoj za period 2023–2029. godine</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Najvažniji pravci djelovanja u skladu sa usvojenim strateškim okvirom su: modernizacija i racionalizacija postojećih studijskih programa, povećanje obima programa za kvalifikacije koje se traže na tržištu rada, jačanje sistema karijernog vođenja i savjetovanja, obavezu srednjoškolskih i visokoškolskih ustanova za uključenje poslodavaca i ostalih društvenih partnera u proces kreiranja upisnih politika, uvođenje nastave kod poslodavca kao obaveznog dijela studijskih programa i dr.</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Realizacija reformske mjere će direktno doprinijeti implementaciji Zajedničkih zaključaka sa Ekonomskog i finansijskog dijaloga između EU i Zapadnog Balkana i Turske, u dijelu koji se odnosi na</w:t>
      </w:r>
      <w:r>
        <w:rPr>
          <w:rFonts w:cs="Times New Roman" w:ascii="Times New Roman" w:hAnsi="Times New Roman"/>
          <w:i/>
          <w:sz w:val="24"/>
          <w:szCs w:val="24"/>
          <w:lang w:val="sr-BA"/>
        </w:rPr>
        <w:t xml:space="preserve"> jačanje mehanizama koordinacije u pogledu politika zapošljavanja </w:t>
      </w:r>
      <w:r>
        <w:rPr>
          <w:rFonts w:cs="Times New Roman" w:ascii="Times New Roman" w:hAnsi="Times New Roman"/>
          <w:sz w:val="24"/>
          <w:szCs w:val="24"/>
          <w:lang w:val="sr-BA"/>
        </w:rPr>
        <w:t>i uspostavljanja međuresorne radne grupe koja će uključivati relevantna ministarstva, njihove agencije i zainteresovane strane za razvoj i izradu Plana implementacije garancija za mlade, njegovog usvajanja i početka sprovođenja; Razvoj sistema za praćenje i predviđanje potreba za vještinama na tržištu rada kako bi se olakšalo usklađivanje sistema obrazovanja, obuke i prekvalifikacija i dokvalifikacija sa potrebama tržišta rada i Poboljšanje pristupa obrazovanju u ranom djetinstvu i usluge njege za djecu/porodice iz ranjivih grupa i ruralnih sredina.</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Funkcionalnije tržište rada i</w:t>
      </w:r>
    </w:p>
    <w:p>
      <w:pPr>
        <w:pStyle w:val="ListParagraph"/>
        <w:numPr>
          <w:ilvl w:val="0"/>
          <w:numId w:val="55"/>
        </w:numPr>
        <w:spacing w:lineRule="auto" w:line="254" w:before="0" w:after="160"/>
        <w:contextualSpacing/>
        <w:jc w:val="both"/>
        <w:rPr/>
      </w:pPr>
      <w:r>
        <w:rPr>
          <w:b/>
          <w:lang w:val="sr-BA"/>
        </w:rPr>
        <w:t>Unapređenje povezanosti obrazovanja i tržišta rada i jačanje pristupa i kvaliteta obrazovanja.</w:t>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Funkcionalnije tržište rada</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Iako posljedice globalnih ekonomskih i geopolitičkih prilika značajno utiču na kretanja na tržištu rada u Republici Srpskoj, u posljednjih nekoliko godina evidentan je stalni pad broja nezaposlenih i povećanje broja zaposlenih</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Samo </w:t>
      </w:r>
      <w:r>
        <w:rPr>
          <w:rFonts w:cs="Times New Roman" w:ascii="Times New Roman" w:hAnsi="Times New Roman"/>
          <w:b/>
          <w:sz w:val="24"/>
          <w:szCs w:val="24"/>
          <w:lang w:val="sr-BA"/>
        </w:rPr>
        <w:t>funkcionalnije tržište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 mogu značajno doprinijeti smanjenju strukturne i dugoročne nezaposlenosti, nezaposlenosti i neaktivnosti mladih, žena i lica iz ranjivih grup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Na problem strukturne i dugoročne nezaposlenosti u skladu sa Strategijom zapošljavanja Republike Srpske 2021–2027. godina</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djeluje se putem akcionih planova zapošljavanja kroz podršku produktivnom zapošljavanju</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kao i zapošljavanju i samozapošljavanju teže zapošljivih i ranjivih kategorija u privredi</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Permanentno praćenje i istraživanje tržišta rada, kao i procjena efekata programa zapošljavanja neophodno je radi pravovremenog odgovora na kretanja i potrebe na tržištu rada. Na osnovu izvršenih procjena, kao i realnih potreba tržišta rada izradiće se bolje ciljani programi zapošljav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pogledu povećanja zapošljivosti mladih fokus je na implementaciji Akcionog plana Garancije za mlade u Republici Srpskoj kroz uspostavljanje institucionalnih kapaciteta</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u sektorima za podršku zapošljavanju mladih kroz „Garanciju za mlade“. Pilotiranje Garancije za mlade planirano je u 2026. godini, kada će se dobiti jasna slika o uspostavljenom sistemu i njegovoj efikasnosti, kao i o potrebama za eventualnim korekcijama.</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U oblasti socijalnog dijaloga, različiti stavovi socijalnih partnera u pogledu uslova rada djelimično su prevaziđeni aktuelizacijom pitanja otpočinjanja pregovora socijalnih partnera s ciljem usaglašavanja stavova povodom zaključivanja Opšteg kolektivnog ugovora i kolektivnih ugovora</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Donošenje Akcionog plana zapošljavanja za 2024. godinu (MRBIZ, ZZZ RS i socijalni partneri),</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Realizacija Akcionog plana Garancije za mlade u Republici Srpskoj (MRBIZ i resorno nadležna ministarstva i institucije obuhvaćene AP) – uspostavljanje GZM,</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Otpočinjanje pregovora socijalnih partnera o zaključivanju Opšteg kolektivnog ugovora i kolektivnih ugovora, kao i unapređenje socijalnog dijaloga jačanjem uloge Ekonomsko-socijalnog savjeta (Odbor za vođenje pregovora Vlade Republike Srpske i socijalni partneri, ESS RS),</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Edukacija zaposlenih u Zavodu za zapošljavanje za evaluaciju programa zapošljavanja i nabavka STATA softvera za sprovođenje evaluacije (ZZZ RS),</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Digitalizacija obuka u ZZZ RS (ZZZ RS),</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Normal"/>
        <w:numPr>
          <w:ilvl w:val="0"/>
          <w:numId w:val="35"/>
        </w:numPr>
        <w:spacing w:lineRule="atLeast" w:line="0" w:before="0" w:after="0"/>
        <w:rPr/>
      </w:pPr>
      <w:r>
        <w:rPr>
          <w:rFonts w:cs="Times New Roman" w:ascii="Times New Roman" w:hAnsi="Times New Roman"/>
          <w:sz w:val="24"/>
          <w:szCs w:val="24"/>
          <w:lang w:val="sr-BA"/>
        </w:rPr>
        <w:t>Donošenje Akcionog plana zapošljavanja 2025. godina (MRBIZ, ZZZ RS i socijalni partneri),</w:t>
      </w:r>
    </w:p>
    <w:p>
      <w:pPr>
        <w:pStyle w:val="Normal"/>
        <w:numPr>
          <w:ilvl w:val="0"/>
          <w:numId w:val="35"/>
        </w:numPr>
        <w:spacing w:lineRule="atLeast" w:line="0" w:before="0" w:after="0"/>
        <w:rPr/>
      </w:pPr>
      <w:r>
        <w:rPr>
          <w:rFonts w:cs="Times New Roman" w:ascii="Times New Roman" w:hAnsi="Times New Roman"/>
          <w:sz w:val="24"/>
          <w:szCs w:val="24"/>
          <w:lang w:val="sr-BA"/>
        </w:rPr>
        <w:t>Realizacija Akcionog plana Garancije za mlade u Republici Srpskoj (MRBIZ i resorno nadležna ministarstva i institucije obuhvaćene AP) – uspostavljanje GZM,</w:t>
      </w:r>
    </w:p>
    <w:p>
      <w:pPr>
        <w:pStyle w:val="Normal"/>
        <w:numPr>
          <w:ilvl w:val="0"/>
          <w:numId w:val="35"/>
        </w:numPr>
        <w:spacing w:lineRule="atLeast" w:line="0" w:before="0" w:after="0"/>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35"/>
        </w:numPr>
        <w:spacing w:lineRule="atLeast" w:line="0" w:before="0" w:after="0"/>
        <w:rPr/>
      </w:pPr>
      <w:r>
        <w:rPr>
          <w:rFonts w:cs="Times New Roman" w:ascii="Times New Roman" w:hAnsi="Times New Roman"/>
          <w:sz w:val="24"/>
          <w:szCs w:val="24"/>
          <w:lang w:val="sr-BA"/>
        </w:rPr>
        <w:t>Evaluacije programa zapošljavanja od strane zaposlenih u Zavodu za zapošljavanje (ZZZ RS),</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dizajnirani programi zapošljavanja u skladu sa rezultatima evaluacije,</w:t>
      </w:r>
    </w:p>
    <w:p>
      <w:pPr>
        <w:pStyle w:val="Normal"/>
        <w:numPr>
          <w:ilvl w:val="0"/>
          <w:numId w:val="35"/>
        </w:numPr>
        <w:spacing w:lineRule="atLeast" w:line="0" w:before="0" w:after="0"/>
        <w:rPr/>
      </w:pPr>
      <w:r>
        <w:rPr>
          <w:rFonts w:cs="Times New Roman" w:ascii="Times New Roman" w:hAnsi="Times New Roman"/>
          <w:sz w:val="24"/>
          <w:szCs w:val="24"/>
          <w:lang w:val="sr-BA"/>
        </w:rPr>
        <w:t>Digitalizacija obuka u ZZZ RS (ZZZ RS),</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Normal"/>
        <w:numPr>
          <w:ilvl w:val="0"/>
          <w:numId w:val="31"/>
        </w:numPr>
        <w:spacing w:lineRule="atLeast" w:line="0" w:before="0" w:after="0"/>
        <w:rPr/>
      </w:pPr>
      <w:r>
        <w:rPr>
          <w:rFonts w:cs="Times New Roman" w:ascii="Times New Roman" w:hAnsi="Times New Roman"/>
          <w:sz w:val="24"/>
          <w:szCs w:val="24"/>
          <w:lang w:val="sr-BA"/>
        </w:rPr>
        <w:t>Donošenje Akcionog plana zapošljavanja 2026. godina (MRBIZ, ZZZ RS i socijalni partneri),</w:t>
      </w:r>
    </w:p>
    <w:p>
      <w:pPr>
        <w:pStyle w:val="Normal"/>
        <w:numPr>
          <w:ilvl w:val="0"/>
          <w:numId w:val="31"/>
        </w:numPr>
        <w:spacing w:lineRule="atLeast" w:line="0" w:before="0" w:after="0"/>
        <w:rPr/>
      </w:pPr>
      <w:r>
        <w:rPr>
          <w:rFonts w:cs="Times New Roman" w:ascii="Times New Roman" w:hAnsi="Times New Roman"/>
          <w:sz w:val="24"/>
          <w:szCs w:val="24"/>
          <w:lang w:val="sr-BA"/>
        </w:rPr>
        <w:t>Realizacija Akcionog plana Garancije za mlade u Republici Srpskoj (MRBIZ i resorno nadležna ministarstva i institucije obuhvaćene AP) – Pilotiranje GZM,</w:t>
      </w:r>
    </w:p>
    <w:p>
      <w:pPr>
        <w:pStyle w:val="Normal"/>
        <w:numPr>
          <w:ilvl w:val="0"/>
          <w:numId w:val="31"/>
        </w:numPr>
        <w:spacing w:lineRule="atLeast" w:line="0" w:before="0" w:after="0"/>
        <w:rPr/>
      </w:pPr>
      <w:r>
        <w:rPr>
          <w:rFonts w:cs="Times New Roman" w:ascii="Times New Roman" w:hAnsi="Times New Roman"/>
          <w:sz w:val="24"/>
          <w:szCs w:val="24"/>
          <w:lang w:val="sr-BA"/>
        </w:rPr>
        <w:t>Unapređenje socijalnog dijaloga kroz jačanje uloge Ekonomsko‒socijalnog savjeta i rada drugih tripartitnih tijela (MRBIZ u saradnji sa socijalnim partnerima),</w:t>
      </w:r>
    </w:p>
    <w:p>
      <w:pPr>
        <w:pStyle w:val="Normal"/>
        <w:numPr>
          <w:ilvl w:val="0"/>
          <w:numId w:val="31"/>
        </w:numPr>
        <w:spacing w:lineRule="atLeast" w:line="0" w:before="0" w:after="0"/>
        <w:rPr/>
      </w:pPr>
      <w:r>
        <w:rPr>
          <w:rFonts w:cs="Times New Roman" w:ascii="Times New Roman" w:hAnsi="Times New Roman"/>
          <w:sz w:val="24"/>
          <w:szCs w:val="24"/>
          <w:lang w:val="sr-BA"/>
        </w:rPr>
        <w:t>Evaluacije programa zapošljavanja i redizajnirani programi zapošljavanja (ZZZ RS),</w:t>
      </w:r>
    </w:p>
    <w:p>
      <w:pPr>
        <w:pStyle w:val="Normal"/>
        <w:numPr>
          <w:ilvl w:val="0"/>
          <w:numId w:val="31"/>
        </w:numPr>
        <w:spacing w:lineRule="atLeast" w:line="0" w:before="0" w:after="0"/>
        <w:rPr/>
      </w:pPr>
      <w:r>
        <w:rPr>
          <w:rFonts w:cs="Times New Roman" w:ascii="Times New Roman" w:hAnsi="Times New Roman"/>
          <w:sz w:val="24"/>
          <w:szCs w:val="24"/>
          <w:lang w:val="sr-BA"/>
        </w:rPr>
        <w:t>Nastavak realizacije Programa socijalnog zbrinjavanja radnika koji su u procesu privatizacije, stečaja i likvidacije preduzeća ostali bez zaposlenja (MRBIZ u saradnji sa socijalnim partnerima).</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2. Indikatori rezultata</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 xml:space="preserve">Polazni </w:t>
            </w:r>
          </w:p>
          <w:p>
            <w:pPr>
              <w:pStyle w:val="Normal"/>
              <w:spacing w:before="0" w:after="0"/>
              <w:jc w:val="center"/>
              <w:rPr/>
            </w:pPr>
            <w:r>
              <w:rPr>
                <w:rFonts w:cs="Times New Roman" w:ascii="Times New Roman" w:hAnsi="Times New Roman"/>
                <w:b/>
                <w:sz w:val="18"/>
                <w:szCs w:val="18"/>
                <w:lang w:val="sr-BA"/>
              </w:rPr>
              <w:t>(2024. godina)</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before="0" w:after="0"/>
              <w:jc w:val="center"/>
              <w:rPr/>
            </w:pPr>
            <w:r>
              <w:rPr>
                <w:rFonts w:cs="Times New Roman" w:ascii="Times New Roman" w:hAnsi="Times New Roman"/>
                <w:b/>
                <w:sz w:val="18"/>
                <w:szCs w:val="18"/>
                <w:lang w:val="sr-BA"/>
              </w:rPr>
              <w:t>(2025. godi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lang w:val="sr-BA"/>
              </w:rPr>
              <w:t xml:space="preserve">Cilj </w:t>
            </w:r>
          </w:p>
          <w:p>
            <w:pPr>
              <w:pStyle w:val="Normal"/>
              <w:spacing w:before="0" w:after="0"/>
              <w:jc w:val="center"/>
              <w:rPr/>
            </w:pPr>
            <w:r>
              <w:rPr>
                <w:rFonts w:cs="Times New Roman" w:ascii="Times New Roman" w:hAnsi="Times New Roman"/>
                <w:b/>
                <w:sz w:val="18"/>
                <w:szCs w:val="18"/>
                <w:lang w:val="sr-BA"/>
              </w:rPr>
              <w:t>(2026. godina)</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Smanjenje ukupnog broja aktivnih tražilaca posl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mladih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teško zapošljivih lic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žena zaposlenih kroz programe zapošljavanj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Očekivani uticaj na konkurentnost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Mjera ima direktan pozitivan uticaj na konkurentnost. Naime, mjerama zapošljavanja direktno se utiče na kreiranje konkurentnijeg privrednog ambijenta, rastu zaposlenosti, povećanju BDP-a, boljem fiskalnom okruženju kroz uplate doprinosa za novozaposlene radnike i dr.</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U Budžetu za 2024. godinu planiran je iznos od 6.050.000 KM za program socijalnog zbrinjavanja radnik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Finansiranje iz Budžeta institucija BiH u periodu 2024–2026. godina po 63.000 KM po godini, kao i kreditna sredstva Svjetske banke za period 2024–2025. godina u iznosu od 28 miliona KM</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Mjere zapošljavanja imaju za cilj da ublaže socijalne i ekonomske posljedice uzrokovane inflatornim kretanjima i potresima na tržištu izazvanim stanjem u Ukrajini, kao i da smanje siromaštvo i socijalne nejednakosti, doprinesu osnaživanju zapošljavanja prvenstveno mladih, žena, posebno iz ruralnih područja, i dugoročno nezaposlenih lica. Ovim mjerama smanjuju se regionalne nejednakosti zapošljavanjem lica u nerazvijenim i izrazito nerazvijenim opštinam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Ova mjera ima neutralan uticaj na zaštitu životne sredine.</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Riz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Vjerovatnoća (niska/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Planiranje mjere ublažavanj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Nije zaključen Opšti kolektivni ugovo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Visoka</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Ponovno intenziviranje dijaloga sa socijalnim partnerima s ciljem postizanja dogovora za zaključivanje kolektivnih ugovora</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u zaključeni kolektivni ugovor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Niska</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Ponovno intenziviranje dijaloga sa socijalnim partnerima s ciljem postizanja dogovora za zaključivanje kolektivnih ugovora</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Unapređenje povezanosti obrazovanja i tržišta rada i jačanje pristupa i kvaliteta obrazovanja</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Opis mjere</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Reformska mjera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Kako bi se dostiglo kvalitetno obrazovanje, primjereno zahtjevima privrednog, kulturnog i društvenog razvoja, primarni razvojni cilj treba da bude unapređenje vaspitno-obrazovnog sistema kroz jačanje pristupa i kvaliteta obrazov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Imajući u vidu značaj ranog rasta i razvoja i činjenicu da predškolsko vaspitanje i obrazovanje predstavlja osnovu cjeloživotnog učenja i cjelovitog razvoja djeteta povećanje obuhvata </w:t>
      </w:r>
      <w:r>
        <w:rPr>
          <w:rFonts w:cs="Times New Roman" w:ascii="Times New Roman" w:hAnsi="Times New Roman"/>
          <w:bCs/>
          <w:kern w:val="2"/>
          <w:sz w:val="24"/>
          <w:szCs w:val="24"/>
          <w:lang w:val="sr-BA"/>
        </w:rPr>
        <w:t>djece predškolskim vaspitanjem i obrazovanjem</w:t>
      </w:r>
      <w:r>
        <w:rPr>
          <w:rFonts w:cs="Times New Roman" w:ascii="Times New Roman" w:hAnsi="Times New Roman"/>
          <w:sz w:val="24"/>
          <w:szCs w:val="24"/>
          <w:lang w:val="sr-BA"/>
        </w:rPr>
        <w:t xml:space="preserve"> predstavlja strateško opredjeljenje Vlade Republike Srpske.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U skladu sa Strategijom razvoja predškolskog osnovnog i srednjeg vaspitanja i obrazovanja Republike Srpske za period 2022–2030. godine i Akcionim planom sprovođenja reformskih procesa u oblasti predškolskog, osnovnog i srednjeg vaspitanja i obrazovanja u Republici Srpskoj, doneseni su novi nastavni planovi i programi za osnovne i srednje škole koji su u primjeni od školske 2020/2021, odnosno 2021/2022. godine. U osnovne škole, u skladu sa potrebama savremenog vaspitanja i obrazovanja, predložen je i novi nastavni predmet Digitalni svijet. Uvođenje ovog nastavnog predmeta ima za opšti cilj sticanje osnovnih digitalnih kompetencija učenika, razvijanje svijesti o bezbjednoj upotrebi digitalnih uređaja i razvijanje algoritamskog načina razmišljanja.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Imajući u vidu da se nastavni programi donošeni sukcesivno i da su u školskoj 2023/2024. godini </w:t>
      </w:r>
      <w:r>
        <w:rPr>
          <w:rFonts w:eastAsia="Times New Roman" w:cs="Times New Roman" w:ascii="Times New Roman" w:hAnsi="Times New Roman"/>
          <w:sz w:val="24"/>
          <w:szCs w:val="24"/>
          <w:lang w:val="sr-BA"/>
        </w:rPr>
        <w:t>u primjeni novi nastavni planovi i programi za ukupno 106 zanimanja raspoređenih u 14 struka, koji su u skladu sa savremenim didaktičko-metodičkim zahtjevima i dostignućima nauke</w:t>
      </w:r>
      <w:r>
        <w:rPr>
          <w:rFonts w:cs="Times New Roman" w:ascii="Times New Roman" w:hAnsi="Times New Roman"/>
          <w:sz w:val="24"/>
          <w:szCs w:val="24"/>
          <w:lang w:val="sr-BA"/>
        </w:rPr>
        <w:t xml:space="preserve">, postupkom evaluacije NPP sagledaće se efekti primjene istih i eventualne potrebe za korekcijam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U okviru Strateškog cilja 4: </w:t>
      </w:r>
      <w:r>
        <w:rPr>
          <w:rFonts w:cs="Times New Roman" w:ascii="Times New Roman" w:hAnsi="Times New Roman"/>
          <w:i/>
          <w:sz w:val="24"/>
          <w:szCs w:val="24"/>
          <w:lang w:val="sr-BA"/>
        </w:rPr>
        <w:t>Obezbijeđeni programi stručnog usavršavanja vaspitno-obrazovnih radnika</w:t>
      </w:r>
      <w:r>
        <w:rPr>
          <w:rFonts w:cs="Times New Roman" w:ascii="Times New Roman" w:hAnsi="Times New Roman"/>
          <w:sz w:val="24"/>
          <w:szCs w:val="24"/>
          <w:lang w:val="sr-BA"/>
        </w:rPr>
        <w:t xml:space="preserve"> jedan od prioriteta jeste uspostavljanje sistema vrednovanja kvaliteta rada i napredovanja vaspitno-obrazovnih radnika i direktora. Stručno usavršavanje vaspitno-obrazovnih radnika i direktora ustanova neophodno je za ostvarivanje, praćenje, te uključivanje u savremene tokove rada, te promociju pozitivnih primjera iz prakse kao standarda rada. Takođe, neophodno je stručno usavršavanje rada nastavnika/vaspitača, stručnih saradnika i drugih koji rade sa djecom sa invaliditetom, te obezbjeđivanje prilagođenih udžbenika, literature i pratećih didaktičkih sredstava za djecu i omladinu sa invaliditetom.</w:t>
      </w:r>
    </w:p>
    <w:p>
      <w:pPr>
        <w:pStyle w:val="Normal"/>
        <w:tabs>
          <w:tab w:val="clear" w:pos="720"/>
          <w:tab w:val="left" w:pos="567" w:leader="none"/>
        </w:tabs>
        <w:spacing w:lineRule="atLeast" w:line="0" w:before="240" w:after="0"/>
        <w:rPr/>
      </w:pPr>
      <w:r>
        <w:rPr>
          <w:rFonts w:eastAsia="Times New Roman" w:cs="Times New Roman" w:ascii="Times New Roman" w:hAnsi="Times New Roman"/>
          <w:sz w:val="24"/>
          <w:szCs w:val="24"/>
          <w:lang w:val="sr-BA"/>
        </w:rPr>
        <w:t>U kontekstu održivog razvoja lokalnih zajednica, potrebno je raditi na definisanju novih zanimanja, potrebnih tržištu rada, a standardi zanimanja zasnovani na kompetencijama i ishodima učenja će dati osnovne mjere za dalje aktivnosti u redefinisanju postojeće nomenklature zanimanja, koja je podložna stalnoj reviziji u smislu izmjena i dopuna, a u skladu sa potrebama tržišta rada, poslodavaca i privredne zajednice, uz kontinuiranu saradnju sa institucijama obrazovanja. Razvoj tržišta rada zahtijeva novo definisanje zanimanja u skladu sa savremenim zahtjevima radnog mjesta.</w:t>
      </w:r>
    </w:p>
    <w:p>
      <w:pPr>
        <w:pStyle w:val="Normal"/>
        <w:tabs>
          <w:tab w:val="clear" w:pos="720"/>
          <w:tab w:val="left" w:pos="567" w:leader="none"/>
        </w:tabs>
        <w:spacing w:lineRule="atLeast" w:line="0" w:before="240" w:after="0"/>
        <w:rPr/>
      </w:pPr>
      <w:r>
        <w:rPr>
          <w:rFonts w:eastAsia="Times New Roman" w:cs="Times New Roman" w:ascii="Times New Roman" w:hAnsi="Times New Roman"/>
          <w:sz w:val="24"/>
          <w:szCs w:val="24"/>
          <w:lang w:val="sr-BA"/>
        </w:rPr>
        <w:t>Strategija obrazovanja odraslih u Republici Srpskoj za period od 2021. do 2031. godine, za obrazovanje odraslih, kao podsistem obrazovnog sistema, predstavlja prvi strateški dokument kojim se planski pristupa razvoju i unapređenju obrazovanja odraslih u kontekstu cjeloživotnog učenja. Da bi se u većoj mjeri razvio sistem obrazovanja odraslih, neophodno je unaprijediti okvir u kome se razvija i realizuje, odnosno izvršiti izmjene zakonskih i podzakonskih akata i reviziju donesenih programa obrazovanja odraslih.</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Komplementarno, svjesni činjenice da je </w:t>
      </w:r>
      <w:r>
        <w:rPr>
          <w:rFonts w:eastAsia="Times New Roman" w:cs="Times New Roman" w:ascii="Times New Roman" w:hAnsi="Times New Roman"/>
          <w:b/>
          <w:bCs/>
          <w:sz w:val="24"/>
          <w:szCs w:val="24"/>
          <w:lang w:val="sr-BA" w:eastAsia="fr-BE" w:bidi="fr-BE"/>
        </w:rPr>
        <w:t>visoko obrazovanje</w:t>
      </w:r>
      <w:r>
        <w:rPr>
          <w:rFonts w:eastAsia="Times New Roman" w:cs="Times New Roman" w:ascii="Times New Roman" w:hAnsi="Times New Roman"/>
          <w:bCs/>
          <w:sz w:val="24"/>
          <w:szCs w:val="24"/>
          <w:lang w:val="sr-BA" w:eastAsia="fr-BE" w:bidi="fr-BE"/>
        </w:rPr>
        <w:t xml:space="preserve"> važan segment ukupnog obrazovnog sistema, Vlada Republike Srpske je usmjerila svoje aktivnosti na povezivanje visokog obrazovanja sa potrebama tržišta rada, povećavanje prohodnosti i završnosti studiranja, smanjivanje upisnih kvota na studijima koji obrazuju veliki broj studenata u strukama koje ne omogućavaju zapošljavanje, povećavanje kvota za studije u deficitarnim zanimanjima i bolju pripremljenost studenata za zahtjeve poslodavaca u radnom procesu.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Strategijom razvoja nauke i tehnologije, visokog obrazovanja i informacionog društva u Republici Srpskoj za period 2023–2029. godine</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definisan je strateški cilj koji se odnosi na unapređenje atraktivnosti, kvaliteta i uticaja visokog obrazovanja na kvalitet ljudskih potencijala u Republici Srpskoj, u okviru kojeg su identifikovana dva prioriteta: Prilagođavanje sistema visokog obrazovanja razvojnim potrebama Republike Srpske i Unapređenje kvaliteta visokog obrazovanja i efikasnije upravljanje razvojem sistema visokog obrazovanja, a koji predstavljaju osnov za realizaciju mjera i aktivnosti u narednom periodu.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S tim u vezi, u narednom periodu biće potrebna podrška VŠU da razvijaju međuuniverzitetske ili zajedničke studijske programe, odnosno interdisciplinarne i multidisciplinarne studijske programe. Internacionalizacija visokog obrazovanja je proces koji pomaže nastavnicima i studentima da razviju internacionalno razumijevanje i interkulturalne vještine iz perspektive svoje sredine i obuhvata sve oblike obrazovanja koje bi karakterisala prekogranična saradnja.</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Opstanak identitetskih (nacionalnih) akademskih disciplina je ugrožen usljed nedovoljne zainteresovanosti mladih za studiranje na ovim studijskim programima. Neke od neposrednih posljedica uključuju slabiji kvalitet upisanih i diplomiranih studenata u tim disciplinama i teškoće u izboru nastavnog podmlatka (asistenata i budućih profesora), kao i opasnost od zatvaranja katedri i fakulteta na kojima se one izvode.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Treći prioritet u oblasti visokog obrazovanja podrazumijeva povezivanje nastave i istraživanja sa potrebama i problemima lokalne privrede. Isto uključuje sve oblike interaktivnih odnosa koji afirmišu javnu odgovornost VŠU, njenih studenata i nastavnika prema zajednici iz koje ishode i čiji su dio.</w:t>
      </w:r>
    </w:p>
    <w:p>
      <w:pPr>
        <w:pStyle w:val="Normal"/>
        <w:spacing w:lineRule="atLeast" w:line="0" w:before="240" w:after="0"/>
        <w:rPr/>
      </w:pPr>
      <w:r>
        <w:rPr>
          <w:rFonts w:cs="Times New Roman" w:ascii="Times New Roman" w:hAnsi="Times New Roman"/>
          <w:b/>
          <w:sz w:val="24"/>
          <w:szCs w:val="24"/>
          <w:lang w:val="sr-BA"/>
        </w:rPr>
        <w:t>Aktivnosti planirane u 2024.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Povećanje broja objekata u lokalnim zajednicama u kojima je registrovana djelatnost predškolskog vaspitanja i obrazovanja a u kojima do sada nije bilo organizovanog predškolskog vaspitanja i obrazovanja </w:t>
      </w:r>
      <w:r>
        <w:rPr>
          <w:bCs/>
          <w:kern w:val="2"/>
          <w:lang w:val="sr-BA"/>
        </w:rPr>
        <w:t>(MPK),</w:t>
      </w:r>
    </w:p>
    <w:p>
      <w:pPr>
        <w:pStyle w:val="ListParagraph"/>
        <w:widowControl w:val="false"/>
        <w:numPr>
          <w:ilvl w:val="0"/>
          <w:numId w:val="20"/>
        </w:numPr>
        <w:autoSpaceDE w:val="false"/>
        <w:spacing w:lineRule="atLeast" w:line="0" w:before="0" w:after="0"/>
        <w:ind w:left="567" w:hanging="283"/>
        <w:contextualSpacing w:val="false"/>
        <w:jc w:val="both"/>
        <w:rPr/>
      </w:pPr>
      <w:r>
        <w:rPr>
          <w:bCs/>
          <w:lang w:val="sr-BA" w:eastAsia="fr-BE" w:bidi="fr-BE"/>
        </w:rPr>
        <w:t>Stručno usavršavanje vaspitno-obrazovnih radnika i direktora vaspitno-obrazovnih ustanova (MPK),</w:t>
      </w:r>
    </w:p>
    <w:p>
      <w:pPr>
        <w:pStyle w:val="ListParagraph"/>
        <w:widowControl w:val="false"/>
        <w:numPr>
          <w:ilvl w:val="0"/>
          <w:numId w:val="20"/>
        </w:numPr>
        <w:autoSpaceDE w:val="false"/>
        <w:spacing w:lineRule="atLeast" w:line="0" w:before="0" w:after="0"/>
        <w:ind w:left="567" w:hanging="283"/>
        <w:contextualSpacing w:val="false"/>
        <w:jc w:val="both"/>
        <w:rPr/>
      </w:pPr>
      <w:r>
        <w:rPr>
          <w:bCs/>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20"/>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tržišta rada (MPK),</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acija aktivnosti predviđenih Akcionim planom Garancije za mlade u Republici Srpskoj</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MPK).</w:t>
      </w:r>
    </w:p>
    <w:p>
      <w:pPr>
        <w:pStyle w:val="Normal"/>
        <w:spacing w:lineRule="atLeast" w:line="0" w:before="240" w:after="0"/>
        <w:rPr/>
      </w:pPr>
      <w:r>
        <w:rPr>
          <w:rFonts w:cs="Times New Roman" w:ascii="Times New Roman" w:hAnsi="Times New Roman"/>
          <w:b/>
          <w:sz w:val="24"/>
          <w:szCs w:val="24"/>
          <w:lang w:val="sr-BA"/>
        </w:rPr>
        <w:t>Aktivnosti planirane u 2025.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Normal"/>
        <w:numPr>
          <w:ilvl w:val="0"/>
          <w:numId w:val="22"/>
        </w:numPr>
        <w:spacing w:lineRule="atLeast" w:line="0" w:before="0" w:after="0"/>
        <w:ind w:left="567" w:hanging="283"/>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MPK),</w:t>
      </w:r>
    </w:p>
    <w:p>
      <w:pPr>
        <w:pStyle w:val="Normal"/>
        <w:numPr>
          <w:ilvl w:val="0"/>
          <w:numId w:val="22"/>
        </w:numPr>
        <w:spacing w:lineRule="atLeast" w:line="0" w:before="0" w:after="0"/>
        <w:ind w:left="567" w:hanging="283"/>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22"/>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i visokom obrazovanju i vaspitanju sa trenutnim trendovima i potrebama (MPK, MNV),</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Definisanje novih standarda za akreditovanje akademskih i strukovnih studija po dualnom modelu (AVORS,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Usvajanje Zakona o studentskom radu Republike Srpske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Donošenje Okvira kvalifikacija Republike Srpske (MNV),</w:t>
      </w:r>
    </w:p>
    <w:p>
      <w:pPr>
        <w:pStyle w:val="Normal"/>
        <w:widowControl w:val="false"/>
        <w:numPr>
          <w:ilvl w:val="0"/>
          <w:numId w:val="22"/>
        </w:numPr>
        <w:autoSpaceDE w:val="false"/>
        <w:spacing w:lineRule="atLeast" w:line="0" w:before="0" w:after="0"/>
        <w:ind w:left="540" w:hanging="360"/>
        <w:contextualSpacing/>
        <w:rPr/>
      </w:pPr>
      <w:r>
        <w:rPr>
          <w:rFonts w:eastAsia="Times New Roman" w:cs="Times New Roman" w:ascii="Times New Roman" w:hAnsi="Times New Roman"/>
          <w:bCs/>
          <w:sz w:val="24"/>
          <w:szCs w:val="24"/>
          <w:lang w:val="sr-BA" w:eastAsia="fr-BE" w:bidi="fr-BE"/>
        </w:rPr>
        <w:t>Studija o statusu i mogućnosti očuvanja i unapređenja identitetskih disciplina (ANURS, MNV).</w:t>
      </w:r>
    </w:p>
    <w:p>
      <w:pPr>
        <w:pStyle w:val="Normal"/>
        <w:spacing w:lineRule="atLeast" w:line="0" w:before="240" w:after="0"/>
        <w:rPr/>
      </w:pPr>
      <w:r>
        <w:rPr>
          <w:rFonts w:cs="Times New Roman" w:ascii="Times New Roman" w:hAnsi="Times New Roman"/>
          <w:b/>
          <w:sz w:val="24"/>
          <w:szCs w:val="24"/>
          <w:lang w:val="sr-BA"/>
        </w:rPr>
        <w:t>Aktivnosti planirane u 2026. godini:</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Realizacija programa za djecu u godini pred polazak u školu od početka marta do kraja maja, </w:t>
      </w:r>
      <w:r>
        <w:rPr>
          <w:rFonts w:eastAsia="Calibri"/>
          <w:bCs/>
          <w:lang w:val="sr-BA" w:eastAsia="fr-BE" w:bidi="fr-BE"/>
        </w:rPr>
        <w:t>s ciljem p</w:t>
      </w:r>
      <w:r>
        <w:rPr>
          <w:rFonts w:eastAsia="Calibri"/>
          <w:bCs/>
          <w:kern w:val="2"/>
          <w:lang w:val="sr-BA"/>
        </w:rPr>
        <w:t>ovećanja obuhvata djece predškolskim vaspitanjem i obrazovanjem (MPK),</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Povećanje prostornih kapaciteta postojećih ustanova obezbjeđivanjem sredstava za izgradnju novih objekata ili adaptaciju postojećih objekata, s ciljem p</w:t>
      </w:r>
      <w:r>
        <w:rPr>
          <w:bCs/>
          <w:kern w:val="2"/>
          <w:lang w:val="sr-BA"/>
        </w:rPr>
        <w:t>ovećanja obuhvata djece predškolskim vaspitanjem i obrazovanjem (MPK),</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Stručno usavršavanje vaspitno-obrazovnih radnika i direktora vaspitno-obrazovnih ustanova (MPK),</w:t>
      </w:r>
    </w:p>
    <w:p>
      <w:pPr>
        <w:pStyle w:val="ListParagraph"/>
        <w:widowControl w:val="false"/>
        <w:numPr>
          <w:ilvl w:val="0"/>
          <w:numId w:val="36"/>
        </w:numPr>
        <w:autoSpaceDE w:val="false"/>
        <w:spacing w:lineRule="atLeast" w:line="0" w:before="0" w:after="0"/>
        <w:ind w:left="567" w:hanging="283"/>
        <w:contextualSpacing w:val="false"/>
        <w:jc w:val="both"/>
        <w:rPr/>
      </w:pPr>
      <w:r>
        <w:rPr>
          <w:bCs/>
          <w:lang w:val="sr-BA" w:eastAsia="fr-BE" w:bidi="fr-BE"/>
        </w:rPr>
        <w:t>Kreiranje upisne politike u skladu sa realnim potrebama tržišta rada i razvojnim politikama Republike Srpske, a na bazi procjena potreba na tržištima rada lokalnih zajednica (MPK, MNV),</w:t>
      </w:r>
    </w:p>
    <w:p>
      <w:pPr>
        <w:pStyle w:val="Normal"/>
        <w:widowControl w:val="false"/>
        <w:numPr>
          <w:ilvl w:val="0"/>
          <w:numId w:val="36"/>
        </w:numPr>
        <w:autoSpaceDE w:val="false"/>
        <w:spacing w:lineRule="atLeast" w:line="0" w:before="0" w:after="0"/>
        <w:ind w:left="567" w:hanging="283"/>
        <w:rPr/>
      </w:pPr>
      <w:r>
        <w:rPr>
          <w:rFonts w:eastAsia="Times New Roman" w:cs="Times New Roman" w:ascii="Times New Roman" w:hAnsi="Times New Roman"/>
          <w:bCs/>
          <w:sz w:val="24"/>
          <w:szCs w:val="24"/>
          <w:lang w:val="sr-BA" w:eastAsia="fr-BE" w:bidi="fr-BE"/>
        </w:rPr>
        <w:t>Usklađivanje nastavnih planova i programa u srednjem i visokom obrazovanju i vaspitanju sa trenutnim trendovima i potrebama (MPK, MNV),</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Realizacija aktivnosti predviđenih Akcionim planom Garancije za mlade u Republici Srpskoj (MPK),</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Ažuriranje postojećih i razvijanje novih nastavnih planova i programa u visokom obrazovanju sa odgovarajućom zastupljenošću i tretmanom industrije 4.0, zelene i cirkularne ekonomije (MNV),</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Usvajanje Zakona o regulisanim profesijama Republike Srpske (MNV).</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Indikatori rezultata</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Indikato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olazni </w:t>
            </w:r>
          </w:p>
          <w:p>
            <w:pPr>
              <w:pStyle w:val="Normal"/>
              <w:spacing w:before="0" w:after="0"/>
              <w:jc w:val="center"/>
              <w:rPr/>
            </w:pPr>
            <w:r>
              <w:rPr>
                <w:rFonts w:cs="Times New Roman" w:ascii="Times New Roman" w:hAnsi="Times New Roman"/>
                <w:b/>
                <w:sz w:val="18"/>
                <w:szCs w:val="18"/>
                <w:lang w:val="sr-BA"/>
              </w:rPr>
              <w:t>(2024. godin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Prelazni cilj </w:t>
            </w:r>
          </w:p>
          <w:p>
            <w:pPr>
              <w:pStyle w:val="Normal"/>
              <w:spacing w:before="0" w:after="0"/>
              <w:ind w:right="-111" w:hanging="112"/>
              <w:jc w:val="center"/>
              <w:rPr/>
            </w:pPr>
            <w:r>
              <w:rPr>
                <w:rFonts w:cs="Times New Roman" w:ascii="Times New Roman" w:hAnsi="Times New Roman"/>
                <w:b/>
                <w:sz w:val="18"/>
                <w:szCs w:val="18"/>
                <w:lang w:val="sr-BA"/>
              </w:rPr>
              <w:t>(2025. godi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Cilj </w:t>
            </w:r>
          </w:p>
          <w:p>
            <w:pPr>
              <w:pStyle w:val="Normal"/>
              <w:spacing w:before="0" w:after="0"/>
              <w:jc w:val="center"/>
              <w:rPr/>
            </w:pPr>
            <w:r>
              <w:rPr>
                <w:rFonts w:cs="Times New Roman" w:ascii="Times New Roman" w:hAnsi="Times New Roman"/>
                <w:b/>
                <w:sz w:val="18"/>
                <w:szCs w:val="18"/>
                <w:lang w:val="sr-BA"/>
              </w:rPr>
              <w:t>(2026. godina)</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Povećanje broj djece uključene u predškolske ustanove i ustanove koje sprovode program predškolskog vaspitanja i obrazo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Donošenje Kataloga programa obuka i usavrša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obuka realizovano u skladu sa područjima i oblastim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obuka realizovano u skladu sa područjima i oblastim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obuka realizovano u skladu sa područjima i oblastima</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Novi nastavni planovi i programi (NPP) za srednje obrazovanje i vaspitanje </w:t>
            </w:r>
          </w:p>
          <w:p>
            <w:pPr>
              <w:pStyle w:val="TableParagraph"/>
              <w:jc w:val="center"/>
              <w:rPr>
                <w:sz w:val="18"/>
                <w:szCs w:val="18"/>
                <w:lang w:val="sr-BA"/>
              </w:rPr>
            </w:pPr>
            <w:r>
              <w:rPr>
                <w:sz w:val="18"/>
                <w:szCs w:val="18"/>
                <w:lang w:val="sr-BA"/>
              </w:rPr>
              <w:t>Novi NPP za talentovane i darovite učenik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PP za 14 struka i 106 zanimanja za 4. razred</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1–3. razre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Evaluacija NPP za 14 struka i 106 zanimanja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Za srednje obrazovanje dodatni programi iz matematike za 4. razred</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Novi NPP u skladu sa evaluacijom</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naprijeđen sistem obrazovanja kod poslodavca s ciljem što ranijeg uvođenja učenika u svijet rada, s ciljem lakšeg zapošljavanj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srednjih škola ima potpisane Ugovore o obavljanju praktične nastave kod poslodav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srednjih škola ima potpisane Ugovore o obavljanju praktične nastave kod poslodavc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srednjih škola ima potpisane Ugovore o obavljanju praktične nastave kod poslodavca</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ovih standarda za akreditovanje akademskih i strukovnih studija po dualnom modelu</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akreditovanih i reakreditovanih studijskih prog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interdisciplinarnih i multidisciplinarnih studijskih program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rFonts w:ascii="Times New Roman" w:hAnsi="Times New Roman" w:cs="Times New Roman"/>
          <w:b/>
          <w:b/>
          <w:sz w:val="24"/>
          <w:szCs w:val="24"/>
          <w:lang w:val="sr-BA"/>
        </w:rPr>
      </w:pPr>
      <w:r>
        <w:rPr>
          <w:rFonts w:cs="Times New Roman" w:ascii="Times New Roman" w:hAnsi="Times New Roman"/>
          <w:b/>
          <w:sz w:val="24"/>
          <w:szCs w:val="24"/>
          <w:lang w:val="sr-BA"/>
        </w:rPr>
        <w:t>3. Očekivani uticaj na konkurentnost</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w:t>
      </w:r>
      <w:r>
        <w:rPr>
          <w:rFonts w:eastAsia="Times New Roman" w:cs="Times New Roman" w:ascii="Times New Roman" w:hAnsi="Times New Roman"/>
          <w:bCs/>
          <w:iCs/>
          <w:sz w:val="24"/>
          <w:szCs w:val="24"/>
          <w:lang w:val="sr-BA" w:eastAsia="fr-BE" w:bidi="fr-BE"/>
        </w:rPr>
        <w:t xml:space="preserve"> i za rezultat ima povećanje obima privredne aktivnosti i njene izvozne orijentacije.</w:t>
      </w:r>
    </w:p>
    <w:p>
      <w:pPr>
        <w:pStyle w:val="Normal"/>
        <w:spacing w:lineRule="atLeast" w:line="0" w:before="240" w:after="0"/>
        <w:rPr/>
      </w:pPr>
      <w:r>
        <w:rPr>
          <w:rFonts w:cs="Times New Roman" w:ascii="Times New Roman" w:hAnsi="Times New Roman"/>
          <w:sz w:val="24"/>
          <w:szCs w:val="24"/>
          <w:lang w:val="sr-BA"/>
        </w:rPr>
        <w:t>Dalje, navedeno ulaganje odražava se i na naredne nivoe obrazovanja i naredno učenje, te dalje unapređenje obrazovanja, i ima dugoročni uticaj na unapređenje konkurentnosti i smanjenja stope nezaposlenost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Procjena troškova i izvor finansiranja</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ovom momentu nije moguće procijeniti fiskalne efekte, budući da se radi o mjeri koja će se realizovati u srednjoročnom periodu.</w:t>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5. Očekivani uticaj na socijalne ishode, kao što su zapošljavanje, smanjenje siromaštva, jednakost i rodno pitanj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Za društvenu zajednicu ulaganje u prve godine života djeteta posljedično može da ima višestruki pozitivan efekat u obliku obrazovnih rezultata, boljeg zdravstvenog stanja, te tako i niže stope potrošnje za zdravstvenu zaštitu, veće radne produktivnosti, nižih stopa potrošnje u svrhe koje se odnose na krivična, odnosno kriminalna djela i slično.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Povećanje konkurentnosti privrede kroz povećanje efikasnosti tržišta rada imaće direktan uticaj na zapošljavanje i socijalni položaj stanovništva. Povećanje efikasnosti obrazovanja, a time i tržišta rada, uticaće na konkurentnost privrede i smanjenje stope nezaposlenosti. Kvalitetno predškolsko, osnovno i srednje vaspitanje i obrazovanje je osnovna pretpostavka za funkcionalan i kvalitetan razvoj drugih nivoa obrazovanja, ali i unapređenje društva u cjelini.</w:t>
      </w:r>
      <w:r>
        <w:rPr>
          <w:rFonts w:cs="Times New Roman" w:ascii="Times New Roman" w:hAnsi="Times New Roman"/>
          <w:sz w:val="24"/>
          <w:szCs w:val="24"/>
          <w:lang w:val="sr-Latn-BA"/>
        </w:rPr>
        <w:t xml:space="preserve"> </w:t>
      </w:r>
      <w:r>
        <w:rPr>
          <w:rFonts w:eastAsia="Times New Roman" w:cs="Times New Roman" w:ascii="Times New Roman" w:hAnsi="Times New Roman"/>
          <w:bCs/>
          <w:iCs/>
          <w:sz w:val="24"/>
          <w:szCs w:val="24"/>
          <w:lang w:val="sr-BA" w:eastAsia="fr-BE" w:bidi="fr-BE"/>
        </w:rPr>
        <w:t>Ova mjera ima direktan efekat na smanjenje stope nezaposlenosti i smanjenje stope siromaštva. Visokoobrazovani građani imaju prosječno tri puta nižu stopu nezaposlenosti. Plata zaposlenih sa visokom stručnom spremom u Republici Srpskoj je u prosjeku za 40% veća od plate zaposlenog sa srednjom stručnom spremom.</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6. Očekivani uticaj na zaštitu životne sre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Ova mjera ima neutralan uticaj na zaštitu životne sre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eliki broj uključenih partnera u analizu po svakoj JL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laniranje u skladu sa potrebama JLS</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izak nivo zapošljavanja aktivnih tražilaca posl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Jačanje funkcije posredovanja i promocija cjeloživotnog učenja</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finansijskih sredstava i nedostatak prostornih kapaciteta za predškolsko vaspitanje i obrazovanje, kao i za realizaciju produženog boravka i boravka za učenike osnovne ško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Mogućnost korišćenja donatorskih sredstava, te ustupanje prostornih kapaciteta postojećih objekata koji se ne koriste za prvobitne namjene</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Nepovoljna demografska kretanja koja za rezultat imaju kontinuirano smanjivanje broja učenika u osnovnim i srednjim školama i studena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odgovarajućih mjera definisanih ciljevima demografskog razvoja</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gativna percepcija javnosti o kvalitetu visokog obrazovanja</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omocija akademskih vrijednosti, sveobuhvatan pravni okvir, adekvatan i brz institucionalni odgovor na uočene nepravilnosti u radu VŠU</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povoljan uticaj negativnih demografskih trendova na upis studenata</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Kontinuirana analiza stanja u visokom obrazovanju, saradnja institucionalne, akademske i poslovne zajednice u kreiranju politika u visokom obrazovanju</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STRUKTURNA REFORMA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Unapređenje kvaliteta i efikasnosti institucionalnih mehanizama za pružanje usluga socijalne i zdravstvene zaštite</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Osnovni cilj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a realizacija reformskih mjera će direktno imati uticaj na neke od ključnih izazova identifikovanih u ovoj oblasti. Strukturna reforma je usmjerena na sprovođenje dvije reformske mjere.</w:t>
      </w:r>
    </w:p>
    <w:p>
      <w:pPr>
        <w:pStyle w:val="Normal"/>
        <w:spacing w:lineRule="atLeast" w:line="0" w:before="240" w:after="0"/>
        <w:rPr/>
      </w:pPr>
      <w:r>
        <w:rPr>
          <w:rFonts w:cs="Times New Roman" w:ascii="Times New Roman" w:hAnsi="Times New Roman"/>
          <w:sz w:val="24"/>
          <w:szCs w:val="24"/>
          <w:lang w:val="sr-BA"/>
        </w:rPr>
        <w:t>Prva mjera se odnosi na</w:t>
      </w:r>
      <w:r>
        <w:rPr>
          <w:rFonts w:cs="Times New Roman" w:ascii="Times New Roman" w:hAnsi="Times New Roman"/>
          <w:b/>
          <w:sz w:val="24"/>
          <w:szCs w:val="24"/>
          <w:lang w:val="sr-BA"/>
        </w:rPr>
        <w:t xml:space="preserve"> reorganizaciju institucionalnih mehanizama i jačanje kadrovskih kapaciteta u sistemu socijalne i dječije zaštite. </w:t>
      </w:r>
      <w:r>
        <w:rPr>
          <w:rFonts w:cs="Times New Roman" w:ascii="Times New Roman" w:hAnsi="Times New Roman"/>
          <w:sz w:val="24"/>
          <w:szCs w:val="24"/>
          <w:lang w:val="sr-BA"/>
        </w:rPr>
        <w:t>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xml:space="preserve">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pacing w:lineRule="atLeast" w:line="0" w:before="240" w:after="0"/>
        <w:rPr/>
      </w:pPr>
      <w:r>
        <w:rPr>
          <w:rFonts w:eastAsia="Times New Roman" w:cs="Times New Roman" w:ascii="Times New Roman" w:hAnsi="Times New Roman"/>
          <w:sz w:val="24"/>
          <w:szCs w:val="24"/>
          <w:lang w:val="sr-BA" w:eastAsia="sl-SI"/>
        </w:rPr>
        <w:t>Strukturna reforma je formulisana u skladu sa usvojenim strateškim dokumentima, i to</w:t>
      </w:r>
      <w:r>
        <w:rPr>
          <w:rFonts w:cs="Times New Roman" w:ascii="Times New Roman" w:hAnsi="Times New Roman"/>
          <w:sz w:val="24"/>
          <w:szCs w:val="24"/>
          <w:lang w:val="sr-BA"/>
        </w:rPr>
        <w:t>: Strategijom socijalne zaštite Republike Srpske za period 2023–2029 godina, koja se nalazi u proceduri usvajanja, Strategijom unapređenja društvenog položaja lica sa invaliditetom u Republici Srpskoj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Strategijom za unapređenje položaja starijih lica u Republici Srpskoj za period od 2019. do 2028. godine</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Strategijom primarne zdravstvene zaštite u Republici Srpskoj i Strategijom za sekundarnu i tercijarnu zdravstvenu zaštitu u Republici Srpskoj.</w:t>
      </w:r>
    </w:p>
    <w:p>
      <w:pPr>
        <w:pStyle w:val="Normal"/>
        <w:spacing w:lineRule="atLeast" w:line="0" w:before="240" w:after="0"/>
        <w:rPr/>
      </w:pPr>
      <w:r>
        <w:rPr>
          <w:rFonts w:cs="Times New Roman" w:ascii="Times New Roman" w:hAnsi="Times New Roman"/>
          <w:sz w:val="24"/>
          <w:szCs w:val="24"/>
          <w:lang w:val="sr-BA"/>
        </w:rPr>
        <w:t xml:space="preserve">Dalje, ova strukturna reforma direktno adresira dio preporuke </w:t>
      </w:r>
      <w:r>
        <w:rPr>
          <w:rFonts w:eastAsia="Times New Roman" w:cs="Times New Roman" w:ascii="Times New Roman" w:hAnsi="Times New Roman"/>
          <w:sz w:val="24"/>
          <w:szCs w:val="24"/>
          <w:lang w:val="sr-BA" w:eastAsia="sl-SI"/>
        </w:rPr>
        <w:t xml:space="preserve">sa </w:t>
      </w:r>
      <w:r>
        <w:rPr>
          <w:rFonts w:eastAsia="Times New Roman" w:cs="Times New Roman" w:ascii="Times New Roman" w:hAnsi="Times New Roman"/>
          <w:sz w:val="24"/>
          <w:szCs w:val="24"/>
          <w:lang w:val="sr-BA" w:eastAsia="en-US"/>
        </w:rPr>
        <w:t>Ekonomskog i finansijskog dijaloga između Evropske unije i zemalja Zapadnog Balkana i Turske</w:t>
      </w:r>
      <w:r>
        <w:rPr>
          <w:rFonts w:cs="Times New Roman" w:ascii="Times New Roman" w:hAnsi="Times New Roman"/>
          <w:sz w:val="24"/>
          <w:szCs w:val="24"/>
          <w:lang w:val="sr-BA"/>
        </w:rPr>
        <w:t xml:space="preserve">, u dijelu koji se ukazuje na potrebu korišćenja raspoloživog fiskalnog prostora za ciljanu podršku ranjivih domaćinstava. I na kraju, strukturna reforma se oslanja i na Ciljeve održivog razvoja, i to: 1 – Svijet bez siromaštva, 3 – Zdravlje i blagostanje, 5 – Rodna ravnopravnost i 10 – Smanjenje nejednakosti. </w:t>
      </w:r>
    </w:p>
    <w:p>
      <w:pPr>
        <w:pStyle w:val="Normal"/>
        <w:shd w:fill="E7E6E6" w:val="clear"/>
        <w:spacing w:lineRule="atLeast" w:line="0" w:before="240" w:after="0"/>
        <w:rPr/>
      </w:pPr>
      <w:r>
        <w:rPr>
          <w:rFonts w:cs="Times New Roman" w:ascii="Times New Roman" w:hAnsi="Times New Roman"/>
          <w:b/>
          <w:sz w:val="24"/>
          <w:szCs w:val="24"/>
          <w:lang w:val="sr-BA"/>
        </w:rPr>
        <w:t xml:space="preserve">Reformske mjere: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Unaprijeđena socijalna i dječija zaštita uz odgovarajuću informacionu podršku i kvalitet pružanja usluga korisnicima i </w:t>
      </w:r>
    </w:p>
    <w:p>
      <w:pPr>
        <w:pStyle w:val="ListParagraph"/>
        <w:numPr>
          <w:ilvl w:val="0"/>
          <w:numId w:val="53"/>
        </w:numPr>
        <w:spacing w:lineRule="auto" w:line="254" w:before="0" w:after="160"/>
        <w:contextualSpacing/>
        <w:jc w:val="both"/>
        <w:rPr>
          <w:b/>
          <w:b/>
          <w:lang w:val="sr-BA"/>
        </w:rPr>
      </w:pPr>
      <w:r>
        <w:rPr>
          <w:b/>
          <w:lang w:val="sr-BA"/>
        </w:rPr>
        <w:t>Kvalitetnije i dostupnije usluge zdravstvene zaštite.</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1: Unaprijeđena socijalna i dječija zaštita uz odgovarajuću informacionu podršku i kvalitet pružanja usluga korisnicima</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Cilj ove reforme je uspostavljanje registra socijalne karte, početak rada razvojne ustanove Zavoda za socijalnu zaštitu koja će pratiti, unapređivati i planirati stručne poslove u sistemu socijalne zaštite na bazi analiza potreba; uspostavljanje Centra za vaspitanje djece i omladine; jačanje materijalnih, tehničkih i ljudskih kapaciteta; kao i bolje ciljanje potreba korisnika sistema socijalne zaštite. Svi navedeni reformski procesi su predviđeni Strategijom socijalne zaštite Republike Srpske za period 2023–2029 godina, koja predstavlja ključni strateško-planski dokument kojim se usmjerava razvoj sistema socijalne zaštite kroz aspekte socijalne, dječije i porodično-pravne zaštite, a koja je trenutno u fazi nacrta, te se usvajanje očekuje do kraja 2023. godine.</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 xml:space="preserve">Cilj uspostavljanja registra socijalne karte je stvaranje jedinstvene evidencije u oblasti socijalne zaštite, kao i uspostavljanje mehanizama za sprovođenje racionalne i efikasne socijalne zaštite zasnovane na podacima o socijalno-ekonomskom statusu pojedinca i porodice u kojoj pojedinac živi.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 xml:space="preserve">U pogledu profesionalnog razvoja stručnih i ostalih zaposlenih radnika, potrebno je nastaviti sa praksom edukacija i unapređenja kompetencija, te praksom uvođenja supervizije i prevencije profesionalnog sagorijevanja.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Kroz početak rada Zavoda za socijalnu zaštitu, čija su sredstva obezbijeđena u budžetu i obezbijeđen prostor za rad, uspostaviće se način licenciranja stručnih radnika i ustanova socijalne zaštite, akreditovani programi obuka za stručne radnike, proces supervizije u ustanovama socijalne zaštite, te će se unaprijediti istraživanja iz oblasti socijalne zaštite radi praćenja socijalnih pojava i problema. Za ovu aktivnost je potrebno da se obezbijede kadrovi da bi Zavod počeo sa radom. Pored jačanja ljudskih kapaciteta, potrebno je raditi na kontinuiranom obezbjeđivanju adekvatnih uslova radnog prostora i smještajnog kapaciteta u ustanovama socijalne i dječije zaštite.</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Zakonom propisana ustanova socijalne zaštite, odnosno Centar za vaspitanje djece i omladine bi preduzimao preventivne mjere i obezbijedio zbrinjavanje, vaspitanje i obrazovanje, zdravstvenu zaštitu djece i omladine sa poremećajima u ponašanju i izvršavao vaspitnu mjeru upućivanje maloljetnika u vaspitnu ustanovu, sa adekvatnim oblikom zbrinjavanja djece i omladine sa poremećajima u ponašanju, a kroz pružanje preventivnih mjera usmjerenih specifično prema njima, kao i adekvatnom osposobljavanju maloljetnika kojima je izrečena zavodska mjera upućivanja u vaspitnu ustanovu.</w:t>
      </w:r>
    </w:p>
    <w:p>
      <w:pPr>
        <w:pStyle w:val="Normal"/>
        <w:widowControl w:val="false"/>
        <w:autoSpaceDE w:val="false"/>
        <w:spacing w:lineRule="atLeast" w:line="0" w:before="24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rada Zavoda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Osnivanje Centra za vaspitanje i obrazovanje djece (MZSZ i Vlada RS), </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ih baza podataka (MZSZ),</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ačina licenciranja stručnih radnika iz oblasti socijalne zaštite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ačina licenciranja ustanova socijalne zaštite (Zavod i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različitih akreditovanih programa obuka za stručne radnike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postojećih istraživanja iz oblasti socijalne zaštite radi praćenja socijalnih pojava i problema (Zavod za socijalnu zaštit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eno tijelo za procjenu djece sa smetnjama u razvoju i lica sa invaliditetom u okviru Zavoda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6. godini:</w:t>
      </w:r>
    </w:p>
    <w:p>
      <w:pPr>
        <w:pStyle w:val="Normal"/>
        <w:numPr>
          <w:ilvl w:val="0"/>
          <w:numId w:val="59"/>
        </w:numPr>
        <w:spacing w:lineRule="atLeast" w:line="0" w:before="0" w:after="0"/>
        <w:ind w:left="567" w:hanging="283"/>
        <w:rPr/>
      </w:pPr>
      <w:r>
        <w:rPr>
          <w:rFonts w:eastAsia="Times New Roman" w:cs="Times New Roman" w:ascii="Times New Roman" w:hAnsi="Times New Roman"/>
          <w:bCs/>
          <w:sz w:val="24"/>
          <w:szCs w:val="24"/>
          <w:lang w:val="sr-BA" w:eastAsia="fr-BE" w:bidi="fr-BE"/>
        </w:rPr>
        <w:t>Uspostavljanje interoperabilnog informacionog sistema socijalne karte Republike Srpske (MZSZ i ostala ministarstva),</w:t>
      </w:r>
    </w:p>
    <w:p>
      <w:pPr>
        <w:pStyle w:val="Normal"/>
        <w:numPr>
          <w:ilvl w:val="0"/>
          <w:numId w:val="59"/>
        </w:numPr>
        <w:spacing w:lineRule="atLeast" w:line="0" w:before="0" w:after="0"/>
        <w:ind w:left="567" w:hanging="283"/>
        <w:rPr/>
      </w:pPr>
      <w:r>
        <w:rPr>
          <w:rFonts w:eastAsia="Times New Roman" w:cs="Times New Roman" w:ascii="Times New Roman" w:hAnsi="Times New Roman"/>
          <w:bCs/>
          <w:sz w:val="24"/>
          <w:szCs w:val="24"/>
          <w:lang w:val="sr-BA" w:eastAsia="fr-BE" w:bidi="fr-BE"/>
        </w:rPr>
        <w:t>Nabavka prostora za organizacione jedinice Fonda za dječiju zaštitu (JU Javni fond za dječiju zaštitu).</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Polazni </w:t>
            </w:r>
          </w:p>
          <w:p>
            <w:pPr>
              <w:pStyle w:val="TableParagraph"/>
              <w:spacing w:lineRule="atLeast" w:line="0"/>
              <w:jc w:val="center"/>
              <w:rPr/>
            </w:pPr>
            <w:r>
              <w:rPr>
                <w:b/>
                <w:sz w:val="18"/>
                <w:szCs w:val="18"/>
                <w:lang w:val="sr-BA"/>
              </w:rPr>
              <w:t>(2024.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pPr>
            <w:r>
              <w:rPr>
                <w:b/>
                <w:sz w:val="18"/>
                <w:szCs w:val="18"/>
                <w:lang w:val="sr-BA"/>
              </w:rPr>
              <w:t xml:space="preserve">Prelazni cilj </w:t>
            </w:r>
          </w:p>
          <w:p>
            <w:pPr>
              <w:pStyle w:val="TableParagraph"/>
              <w:tabs>
                <w:tab w:val="clear" w:pos="720"/>
                <w:tab w:val="left" w:pos="1418" w:leader="none"/>
              </w:tabs>
              <w:spacing w:lineRule="atLeast" w:line="0"/>
              <w:jc w:val="center"/>
              <w:rPr/>
            </w:pPr>
            <w:r>
              <w:rPr>
                <w:b/>
                <w:sz w:val="18"/>
                <w:szCs w:val="18"/>
                <w:lang w:val="sr-BA"/>
              </w:rPr>
              <w:t>(2025.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18"/>
                <w:szCs w:val="18"/>
                <w:lang w:val="sr-BA"/>
              </w:rPr>
              <w:t xml:space="preserve">Cilj </w:t>
            </w:r>
          </w:p>
          <w:p>
            <w:pPr>
              <w:pStyle w:val="TableParagraph"/>
              <w:spacing w:lineRule="atLeast" w:line="0"/>
              <w:jc w:val="center"/>
              <w:rPr/>
            </w:pPr>
            <w:r>
              <w:rPr>
                <w:b/>
                <w:sz w:val="18"/>
                <w:szCs w:val="18"/>
                <w:lang w:val="sr-BA"/>
              </w:rPr>
              <w:t>(2026. godi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Broj institucija koji dijele i koriste podatke iz zajedničke ba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licenciranih stručnih radnika iz oblasti socijal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licenciranih ustanova socijal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Broj nabavljenih poslovnih prostora za organizacione jedinice Fonda za dječiju zašti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Očekivani uticaj na konkurentnost</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avedene aktivnosti u sklopu ove mjere će uticati na poboljšanje životnih uslova korisnika socijalne zaštite, kao i uslova rada i kompetencija zaposlenih u socijalnoj zaštiti, što će uticati na pravičniju i pravedniju ciljanu raspodjelu sredstava onima koji nisu u mogućnosti da samostalno obezbijede potrebnu podršku, a s ciljem poboljšanja kvaliteta pruženih usluga i ostvarenih prava krajnim korisnicima.</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spacing w:lineRule="atLeast" w:line="0" w:before="240" w:after="0"/>
        <w:rPr/>
      </w:pPr>
      <w:r>
        <w:rPr>
          <w:rFonts w:cs="Times New Roman" w:ascii="Times New Roman" w:hAnsi="Times New Roman"/>
          <w:sz w:val="24"/>
          <w:szCs w:val="24"/>
          <w:lang w:val="sr-BA"/>
        </w:rPr>
        <w:t>Za realizaciju ostalih aktivnosti potrebna su sredstva iz budžeta Republike, kao i sredstva JU Javni fond za dječiju zaštitu koja je potrebno planirati u narednom periodu, a nakon izvršene analize. Pored navedenih neophodni su i drugi alternativi izvori finans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redstva u iznosu od 600.000 KM planirana su u budžetu za rad JU Zavod za socijalnu zaštitu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Očekivani uticaj na socijalne ishode, kao što su zapošljavanje, smanjenje siromaštva, jednakost i rodno pitanj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Očekuje se pozitivan kvalitativni i/ili kvantitativni uticaj mjere na socijalne ishode, kao što su zapošljavanje i smanjenje siromaštva. Mjera se smatra neutralnom u smislu rodnog uticaja.</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Očekivani uticaj na zaštitu životne sredine</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Mjera nema uticaja.</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Nedostatak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avovremeno izdvajanje budžetskih sredstava, kao i republičkih i sredstava jedinica lokalnih samouprava, za ugrožene kategorije stanovništva</w:t>
            </w:r>
          </w:p>
        </w:tc>
      </w:tr>
    </w:tbl>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REFORMSKA MJERA 2: Kvalitetnije i dostupnije usluge zdravstvene zaštite</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1. Opis mjer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Strateško opredjeljenje Vlade Republike Srpske jeste nastavak aktivnosti na </w:t>
      </w:r>
      <w:r>
        <w:rPr>
          <w:rFonts w:cs="Times New Roman" w:ascii="Times New Roman" w:hAnsi="Times New Roman"/>
          <w:b/>
          <w:sz w:val="24"/>
          <w:szCs w:val="24"/>
          <w:lang w:val="sr-BA"/>
        </w:rPr>
        <w:t>unapređenju finansijskog planiranja i upravljanja u javnom zdravstvenom sistemu</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unapređenju kvaliteta usluga zdravstvene zaštite</w:t>
      </w:r>
      <w:r>
        <w:rPr>
          <w:rFonts w:cs="Times New Roman" w:ascii="Times New Roman" w:hAnsi="Times New Roman"/>
          <w:sz w:val="24"/>
          <w:szCs w:val="24"/>
          <w:lang w:val="sr-BA"/>
        </w:rPr>
        <w:t xml:space="preserve">. To podrazumijeva i izmirenje preostalog poreskog duga javnih zdravstvenih ustanova iz prethodnog perioda, te nastavak procesa uvođenja javnih zdravstvenih ustanova u trezorski sistem poslov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Vlada Republike Srpske i institucije zdravstvenog sistema Republike Srpske su u prethodnom periodu uspjeli zaustaviti rast neizmirenih obaveza javnih zdravstvenih ustanova, uspostavljanjem redovne dinamike izmirenja tekućih obaveza za poreze i doprinose. Vlada je iz budžeta Republike izdvojila sredstva za izmirenje obaveza određenog broja javnih zdravstvenih ustanova, te obezbijedila uvođenje odnosnih ustanova u trezorski sistem bez finansijskih obaveza iz prethodnog perioda. Vlada, takođe, u kontinuitetu realizuje Program izmirenja obaveza po osnovu doprinosa za PIO zaposlenih u javnim zdravstvenim ustanovama 2021–2026. godine.</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Na taj način obezbijeđena je bolja fiskalna stabilnost u okviru zdravstvenog sistema, te stvorene pretpostavke za nastavak strukturnih reformi sistema, koje će se odnositi na normiranje mreže zdravstvenih ustanova, izradu nomenklature zdravstvenih usluga, unapređenje kvaliteta usluga javnih zdravstvenih ustanova, kontinuiranim ulaganjem u edukaciju kadrova, izgradnju, rekonstrukciju i opremanje objekata, revidiranje paketa usluga zdravstvene zaštite, te iznalaženje novih modela/izvora finansiranja zdravstvenog osiguranja.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Cilj reforme zdravstvenog sistema jeste obezbijediti finansijsku održivost sistema i kvalitetniju zdravstvenu zaštitu stanovništvu.</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U okviru navedenih reformskih aktivnosti, u 2022. godini je usvojen novi Zakon o zdravstvenoj zaštiti</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Zakon o zdravstvenoj dokumentaciji i evidencijama u oblasti zdravstva</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i Zakon o obaveznom zdravstvenom osiguranju</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a u toku 2023. godine donesen je niz pratećih podzakonskih akata.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U narednom periodu će se nastaviti sa izradom/revidiranjem preostalih podzakonskih akata u skladu sa setom usvojenih zakona i važećim Strateškim okvirom, i to: Strategijom primarne zdravstvene zaštite u Republici Srpskoj i Strategijom za sekundarnu i tercijarnu zdravstvenu zaštitu u Republici Srpskoj, te implementaciji istih.</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efinisanje plana izmirenja poreskih obaveza domova zdravlja, modela i izvora finansiranja (MZSZ, MF),</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novog Zakona o djelatnostima u zdravstv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e bolnice u Doboj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og objekta za stacionarni saobraćaj JZU UKC RS (UKC RS, MZSZ),</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omocija usluga „e-zdravstva“ i informisanosti zdravstvenih radnika, pacijenata i udruženja pacijenata (FZO RS).</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5.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planova ljudskih resursa za period od pet godina od strane javnih zdravstvenih ustanova i uspostavljanje registra zdravstvenih radnika (MZSZ, JZU, IJ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ta o nomenklaturi zdravstvenih usluga za primarni nivo zdravstvene zaštite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rekonstrukcije i dogradnje ortopedske hirurgije u Slatini (Institut Dr Miroslav Zotović,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amjenskog objekta za pružanje zdravstvene zaštite oboljelih od malignih bolesti JZU UKC RS (UKC RS,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izgradnje i opremanja nove bolnice u Trebinju (MZSZ).</w:t>
      </w:r>
    </w:p>
    <w:p>
      <w:pPr>
        <w:pStyle w:val="Normal"/>
        <w:spacing w:lineRule="atLeast" w:line="0" w:before="240" w:after="0"/>
        <w:rPr/>
      </w:pPr>
      <w:r>
        <w:rPr>
          <w:rFonts w:eastAsia="Times New Roman" w:cs="Times New Roman" w:ascii="Times New Roman" w:hAnsi="Times New Roman"/>
          <w:b/>
          <w:bCs/>
          <w:sz w:val="24"/>
          <w:szCs w:val="24"/>
          <w:lang w:val="sr-BA" w:eastAsia="fr-BE" w:bidi="fr-BE"/>
        </w:rPr>
        <w:t>Aktivnosti planirane u 2026. godini:</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tvrđivanje/revidiranje cijena DRG (diagnostic-related group) usluga u zdravstvenom sistemu (FZO, ZU,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ta o nomenklaturi zdravstvenih usluga za sekundarni i tercijarni nivo zdravstvene zaštite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jekta unapređenja kapaciteta Bolnice Prijedor (Bolnica Prijedor, MZSZ),</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Programa izmirenja obaveza po osnovu doprinosa za PIO zaposlenih u JZU 2021–2026. godine (MZSZ).</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Indikatori rezultata</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18"/>
                <w:szCs w:val="18"/>
                <w:lang w:val="sr-BA"/>
              </w:rPr>
              <w:t xml:space="preserve">Polazni </w:t>
            </w:r>
          </w:p>
          <w:p>
            <w:pPr>
              <w:pStyle w:val="TableParagraph"/>
              <w:jc w:val="center"/>
              <w:rPr/>
            </w:pPr>
            <w:r>
              <w:rPr>
                <w:b/>
                <w:sz w:val="18"/>
                <w:szCs w:val="18"/>
                <w:lang w:val="sr-BA"/>
              </w:rPr>
              <w:t>(2024.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pPr>
            <w:r>
              <w:rPr>
                <w:b/>
                <w:sz w:val="18"/>
                <w:szCs w:val="18"/>
                <w:lang w:val="sr-BA"/>
              </w:rPr>
              <w:t xml:space="preserve">Prelazni cilj </w:t>
            </w:r>
          </w:p>
          <w:p>
            <w:pPr>
              <w:pStyle w:val="TableParagraph"/>
              <w:tabs>
                <w:tab w:val="clear" w:pos="720"/>
                <w:tab w:val="left" w:pos="1418" w:leader="none"/>
              </w:tabs>
              <w:jc w:val="center"/>
              <w:rPr/>
            </w:pPr>
            <w:r>
              <w:rPr>
                <w:b/>
                <w:sz w:val="18"/>
                <w:szCs w:val="18"/>
                <w:lang w:val="sr-BA"/>
              </w:rPr>
              <w:t>(2025. godi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 w:val="18"/>
                <w:szCs w:val="18"/>
                <w:lang w:val="sr-BA"/>
              </w:rPr>
              <w:t xml:space="preserve">Cilj </w:t>
            </w:r>
          </w:p>
          <w:p>
            <w:pPr>
              <w:pStyle w:val="TableParagraph"/>
              <w:jc w:val="center"/>
              <w:rPr/>
            </w:pPr>
            <w:r>
              <w:rPr>
                <w:b/>
                <w:sz w:val="18"/>
                <w:szCs w:val="18"/>
                <w:lang w:val="sr-BA"/>
              </w:rPr>
              <w:t>(2026. godina)</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 o djelatnostima u zdrav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 zak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doneseni podzakonski akt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zakona</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Donesen plan mreže ZU u Republici Srpsko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donesen 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plan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mjena plana</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Izgrađena i opremljena nova bolnica u Doboj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završena izgradnja i opreman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ribavljene potrebne dozvole za ra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u upotrebi nova bolnica</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Uvođenje javnih zdravstvenih ustanova u trezorski sis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Z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ZU</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ZU</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pPr>
            <w:r>
              <w:rPr>
                <w:rFonts w:eastAsia="Arial Narrow" w:cs="Times New Roman" w:ascii="Times New Roman" w:hAnsi="Times New Roman"/>
                <w:sz w:val="18"/>
                <w:szCs w:val="18"/>
                <w:lang w:val="sr-BA"/>
              </w:rPr>
              <w:t>Godišnja anketa Fonda za zdravstveno osiguranje o zadovoljstvu i dostupnosti zdravstvene zašt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3. Očekivani uticaj na konkurentnost</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Reformom zdravstvenog sistema biće uspostavljen finansijski održiv sistem, koji će omogućiti efikasniju zdravstvenu zaštitu i na taj način poboljšati zdravlje stanovništva, a samim tim i bolju radnu produktivnost i efikasnost. Takođe, izmirenje zaostalih obaveza JZU po osnovu poreza i doprinosa iz prethodnih godina, pozitivno će se reflektovati na prihodovnoj strani budžeta Republike Srpske i odnosnih fondova povjerilaca za obračunate doprinose, koji će odnosna sredstva moći iskoristiti za poboljšanje konkurentnosti, te kapitalnu potrošnju.</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Procjena troškova aktivnosti i izvor finansiranja</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Procjena troškova i izvora finansiranja planiranih aktivnosti u okviru reformske mjere, odnose se na procijenjene potrebe sredstava za izmirenje poreskih obaveza domova zdravlja iz prethodnih godina i realizaciju planiranih kapitalnih investicija u iznosu od oko 253.551.276 KM.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Normiranjem mreže zdravstvenih ustanova moguće je da analiza ukaže da postojanje nekih zdravstvenih ustanova nije opravdano, što može uticati na smanjenje broja zaposlenih radnika u tim ustanovama. Realizacija ostalog dijela aktivnosti reformske mjere će pozitivno uticati na zapošljavanje mlađih kadrova, uslove rada, standard zaposlenih, kvalitet i dostupnost zdravstvene zaštite i sl.</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Očekivani uticaj na zaštitu životne sredine</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mjere će pozitivno uticati na zaštitu životne sredine, prvenstveno u dijelu izgradnje novih energetski efikasnih objekata.</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Potencijalni rizici</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Rizi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pPr>
            <w:r>
              <w:rPr>
                <w:rFonts w:eastAsia="Times New Roman" w:cs="Times New Roman" w:ascii="Times New Roman" w:hAnsi="Times New Roman"/>
                <w:b/>
                <w:sz w:val="18"/>
                <w:szCs w:val="18"/>
                <w:lang w:val="sr-BA" w:eastAsia="fr-BE" w:bidi="fr-BE"/>
              </w:rPr>
              <w:t>Vjerovatnoća (niska ili 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Planirane mjere ublažavanja</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Posljedice globalne ekonomsko-političke krize izazvane sukobima u Ukrajin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konomske mjere nadležnih nivoa odlučivanja</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Rast inflacije i obezbjeđenje izvora finansiranj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Visoka</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Ekonomske mjere nadležnih nivoa odlučivanja</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caps w:val="false"/>
          <w:smallCaps w:val="false"/>
          <w:color w:val="000000"/>
          <w:szCs w:val="24"/>
          <w:lang w:val="sr-BA"/>
        </w:rPr>
      </w:pPr>
      <w:bookmarkStart w:id="18" w:name="__RefHeading___Toc152244627"/>
      <w:r>
        <w:rPr>
          <w:caps w:val="false"/>
          <w:smallCaps w:val="false"/>
          <w:color w:val="000000"/>
          <w:szCs w:val="24"/>
          <w:lang w:val="sr-BA"/>
        </w:rPr>
        <w:t>Sažetak reformskih mjera</w:t>
      </w:r>
      <w:bookmarkEnd w:id="18"/>
      <w:r>
        <w:rPr>
          <w:caps w:val="false"/>
          <w:smallCaps w:val="false"/>
          <w:color w:val="000000"/>
          <w:szCs w:val="24"/>
          <w:lang w:val="sr-BA"/>
        </w:rPr>
        <w:tab/>
      </w:r>
    </w:p>
    <w:p>
      <w:pPr>
        <w:pStyle w:val="Heading2"/>
        <w:keepLines/>
        <w:numPr>
          <w:ilvl w:val="0"/>
          <w:numId w:val="0"/>
        </w:numPr>
        <w:spacing w:lineRule="atLeast" w:line="0" w:before="0" w:after="0"/>
        <w:ind w:left="765" w:hanging="0"/>
        <w:rPr>
          <w:caps w:val="false"/>
          <w:smallCaps w:val="false"/>
          <w:color w:val="000000"/>
          <w:szCs w:val="24"/>
          <w:lang w:val="sr-BA"/>
        </w:rPr>
      </w:pPr>
      <w:r>
        <w:rPr>
          <w:caps w:val="false"/>
          <w:smallCaps w:val="false"/>
          <w:color w:val="000000"/>
          <w:szCs w:val="24"/>
          <w:lang w:val="sr-BA"/>
        </w:rPr>
        <w:tab/>
        <w:tab/>
        <w:tab/>
        <w:tab/>
        <w:tab/>
        <w:tab/>
        <w:tab/>
      </w:r>
    </w:p>
    <w:p>
      <w:pPr>
        <w:pStyle w:val="Normal"/>
        <w:spacing w:lineRule="atLeast" w:line="0" w:before="0" w:after="0"/>
        <w:rPr/>
      </w:pPr>
      <w:r>
        <w:rPr>
          <w:rFonts w:cs="Times New Roman" w:ascii="Times New Roman" w:hAnsi="Times New Roman"/>
          <w:sz w:val="24"/>
          <w:szCs w:val="24"/>
          <w:lang w:val="sr-BA"/>
        </w:rPr>
        <w:t>U skladu sa navedenim, u periodu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Imajući u vidu da je</w:t>
      </w:r>
      <w:r>
        <w:rPr>
          <w:rFonts w:eastAsia="Times New Roman" w:cs="Times New Roman" w:ascii="Times New Roman" w:hAnsi="Times New Roman"/>
          <w:sz w:val="24"/>
          <w:szCs w:val="24"/>
          <w:lang w:val="sr-BA" w:eastAsia="en-US"/>
        </w:rPr>
        <w:t xml:space="preserve"> Prijedlog PER RS 2024–2026. godine, u skladu sa Smjernicama Evropske komisije, ove godine usmjeren na uži set strukturnih reformi u odnosu na prethodne cikluse, ali da strukturne reforme obuhvataju 17 reformskih mjera, u nastavku se daje uporedni prikaz reformskih mjera u Prijedlogu PER RS 2024–2026 i PER RS 2023–2025, a radi uvida u kontinuitet najvećeg broja reformskih mjera:</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pPr>
            <w:r>
              <w:rPr>
                <w:rFonts w:cs="Times New Roman" w:ascii="Times New Roman" w:hAnsi="Times New Roman"/>
                <w:color w:val="000000"/>
                <w:sz w:val="22"/>
                <w:szCs w:val="22"/>
                <w:lang w:val="sr-BA"/>
              </w:rPr>
              <w:t xml:space="preserve">UPOREDNI PRIKAZ REFORMSKIH MJERA U PRIJEDLOGU PER RS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U ODNOSU NA PER RS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pPr>
            <w:r>
              <w:rPr>
                <w:rFonts w:eastAsia="Times New Roman" w:cs="Times New Roman" w:ascii="Times New Roman" w:hAnsi="Times New Roman"/>
                <w:b/>
                <w:lang w:val="sr-BA"/>
              </w:rPr>
              <w:t>PRIJEDLOG PER RS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PER RS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STRUKTURNA REFORMA 1: </w:t>
            </w:r>
            <w:r>
              <w:rPr>
                <w:rFonts w:eastAsia="Times New Roman" w:cs="Times New Roman" w:ascii="Times New Roman" w:hAnsi="Times New Roman"/>
                <w:b/>
                <w:bCs/>
                <w:color w:val="000000"/>
                <w:sz w:val="20"/>
                <w:szCs w:val="20"/>
                <w:lang w:val="sr-BA" w:eastAsia="en-US"/>
              </w:rPr>
              <w:t xml:space="preserve">Unapređenje konkurentnosti privrede kroz podršku tehnološkom </w:t>
            </w:r>
            <w:r>
              <w:rPr>
                <w:rFonts w:eastAsia="Times New Roman" w:cs="Times New Roman" w:ascii="Times New Roman" w:hAnsi="Times New Roman"/>
                <w:b/>
                <w:bCs/>
                <w:sz w:val="20"/>
                <w:szCs w:val="20"/>
                <w:lang w:val="sr-BA" w:eastAsia="en-US"/>
              </w:rPr>
              <w:t>razvoju i jačanju lanaca vrijednosti i snabdijevan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tehnološkog nivoa i izvozne orijentacije prerađivačke industrije i preduzetnik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 Jačanje podrške preduzetništva Republike Srpske</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Podrška prerađivačkoj industriji</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Jačanje infrastrukture kvaliteta i pravnog okvira s ciljem integracije u globalne lance vrijednosti</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Jačanje infrastrukture kvaliteta i razvoj pravnog i planskog okvira u sektoru slobodnog kretanja robe po EU modelu</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uslova poslovanj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Unapređenje oporezivanja nepokretnosti,</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Unapređenje upravljanja nepokretnom imovinom jedinica lokalne samouprave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Smanjenje sive zone u prikazivanju prometa pomoću implementacije novog sistema fiskalnih kasa,</w:t>
            </w:r>
          </w:p>
          <w:p>
            <w:pPr>
              <w:pStyle w:val="Normal"/>
              <w:spacing w:lineRule="atLeast" w:line="0" w:before="0" w:after="0"/>
              <w:ind w:left="215" w:hanging="215"/>
              <w:contextualSpacing/>
              <w:jc w:val="left"/>
              <w:rPr/>
            </w:pPr>
            <w:r>
              <w:rPr>
                <w:rFonts w:eastAsia="Times New Roman" w:cs="Times New Roman" w:ascii="Times New Roman" w:hAnsi="Times New Roman"/>
                <w:sz w:val="20"/>
                <w:szCs w:val="20"/>
                <w:lang w:val="sr-BA"/>
              </w:rPr>
              <w:t xml:space="preserve">10) Optimizacija poreskog i neporeskog opterećenja,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Optimizacija administrativnih procedura na republičkom nivou</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Unapređenje bezbjednog ambijenta za poslovanje</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spostavljanje efikasnijeg sistema upravljanja naučnoistraživačkim i inovacionim potencijalom</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Uspostavljanje efikasnijeg sistema upravljanja naučnoistraživačkim i inovacionim potencijalom</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konkurentnosti poljoprivrede, šumarstva i vodoprivred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Unapređenje konkurentnosti poljoprivrede, šumarstva i vodoprivrede</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Unapređenje atraktivnosti prepoznatljivosti turističke ponud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Smanjenje učešća izdataka za tekuću potrošnju u javnoj upravi</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STRUKTURNA REFORMA 2: </w:t>
            </w:r>
            <w:r>
              <w:rPr>
                <w:b/>
                <w:bCs/>
                <w:sz w:val="20"/>
                <w:szCs w:val="20"/>
                <w:lang w:val="sr-BA" w:eastAsia="en-US"/>
              </w:rPr>
              <w:t>Povećanje efikasnosti poslovanja javnih preduzeća i njihovo restrukturiranje</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Unapređenje funkcije upravljanja i nadzora javnih preduzeća i povećanje transparentnosti i odgovornosti JP</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Reforma javnih preduzeća u Republici Srpskoj</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sz w:val="20"/>
                <w:szCs w:val="20"/>
                <w:lang w:val="sr-BA"/>
              </w:rPr>
            </w:pPr>
            <w:r>
              <w:rPr>
                <w:sz w:val="20"/>
                <w:szCs w:val="20"/>
                <w:lang w:val="sr-BA"/>
              </w:rPr>
              <w:t xml:space="preserve"> </w:t>
            </w:r>
            <w:r>
              <w:rPr>
                <w:sz w:val="20"/>
                <w:szCs w:val="20"/>
                <w:lang w:val="sr-BA"/>
              </w:rPr>
              <w:t>Restrukturiranje JP</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3: </w:t>
            </w:r>
            <w:r>
              <w:rPr>
                <w:rFonts w:eastAsia="Times New Roman" w:cs="Times New Roman" w:ascii="Times New Roman" w:hAnsi="Times New Roman"/>
                <w:b/>
                <w:bCs/>
                <w:sz w:val="20"/>
                <w:szCs w:val="20"/>
                <w:lang w:val="sr-BA" w:eastAsia="en-US"/>
              </w:rPr>
              <w:t>Energetska tranzici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Održivost proizvodnje i potrošnje energije</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Zelena tranzicija“ elektroenergetskog sektora u Republici Srpskoj</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0"/>
                <w:szCs w:val="20"/>
                <w:lang w:val="sr-BA"/>
              </w:rPr>
            </w:pPr>
            <w:r>
              <w:rPr>
                <w:sz w:val="20"/>
                <w:szCs w:val="20"/>
                <w:lang w:val="sr-BA"/>
              </w:rPr>
              <w:t>10) Prelazak sa linearne na cirkularnu ekonomiju</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Prelazak industrije ka zelenoj i kružnoj ekonomiji i </w:t>
            </w:r>
            <w:r>
              <w:rPr>
                <w:rFonts w:eastAsia="Times New Roman" w:cs="Times New Roman" w:ascii="Times New Roman" w:hAnsi="Times New Roman"/>
                <w:bCs/>
                <w:sz w:val="20"/>
                <w:szCs w:val="20"/>
                <w:lang w:val="sr-BA"/>
              </w:rPr>
              <w:t>uspostavljanje ekonomskih instrumenata za unapređenje sistema upravljanja posebnim kategorijama otpada</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STRUKTURNA REFORMA 4: Ubrzana digitalna transformacij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1) Stvaranje preduslova za digitalnu transformaciju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Elektronska uprava Republike Srpske – put prema digitalnom društvu</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2) Ubrzani razvoj IK djelatnosti i digitalizacije privrede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Digitalna transformacija industrije</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5: Modernizacija i obnova transportne infrastrukture u skladu sa ciljevima Zelene agende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 Izgradnja i modernizacija putne infrastrukture</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STRUKTURNA REFORMA 6: </w:t>
            </w:r>
            <w:r>
              <w:rPr>
                <w:rFonts w:eastAsia="Times New Roman" w:cs="Times New Roman" w:ascii="Times New Roman" w:hAnsi="Times New Roman"/>
                <w:b/>
                <w:sz w:val="20"/>
                <w:szCs w:val="20"/>
                <w:lang w:val="sr-BA"/>
              </w:rPr>
              <w:t>Povećanje zapošljivosti kroz poboljšanje usklađenosti obrazovanja i razvoja praktičnih znanja i vještina na tržištu rada</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Funkcionalnije tržište rada</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Povećanje</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efikasnosti tržišta rada kroz učinkovite politike zapošljavanja i jačanja uloge posredovanja</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Unapređenje povezanosti obrazovanja i tržišta rada i jačanje pristupa i kvaliteta obrazovanja</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Unapređenje povezanosti obrazovanja i tržišta rada i jačanje pristupa i kvaliteta obrazovanja</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STRUKTURNA REFORMA 7: </w:t>
            </w:r>
            <w:r>
              <w:rPr>
                <w:b/>
                <w:sz w:val="20"/>
                <w:szCs w:val="20"/>
                <w:lang w:val="sr-BA"/>
              </w:rPr>
              <w:t>Unapređenje kvaliteta i efikasnosti institucionalnih mehanizama za pružanje usluga socijalne i zdravstvene zaštit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sz w:val="20"/>
                <w:szCs w:val="20"/>
                <w:lang w:val="sr-BA"/>
              </w:rPr>
              <w:t>16) Unaprijeđena socijalna i dječija zaštita uz odgovarajuću informacionu podršku i kvalitet pružanja usluga korisnicima</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 Unapređenje sistema socijalne i dječije zaštite</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sz w:val="20"/>
                <w:szCs w:val="20"/>
                <w:lang w:val="sr-BA"/>
              </w:rPr>
            </w:pPr>
            <w:r>
              <w:rPr>
                <w:sz w:val="20"/>
                <w:szCs w:val="20"/>
                <w:lang w:val="sr-BA"/>
              </w:rPr>
              <w:t>17) Kvalitetnije i dostupnije usluge zdravstvene zaštite</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Reforma zdravstvenog sistema</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Iz navedenog uporednog prikaza može se pratiti kontinuitet reformskih mjera Vlade Republike Srpske, ali i unapređenje i širenje njihovog obuhvata na osnovu zrelosti reformskih mjera kroz programske ciklus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navedenom, reformske mjere iz PER RS 2023–2025 nastavljaju se i u novom programskom ciklusu 2024–2026,</w:t>
      </w:r>
      <w:r>
        <w:rPr>
          <w:rFonts w:eastAsia="Times New Roman" w:cs="Times New Roman" w:ascii="Times New Roman" w:hAnsi="Times New Roman"/>
          <w:sz w:val="24"/>
          <w:szCs w:val="24"/>
          <w:lang w:val="sr-BA" w:eastAsia="en-US"/>
        </w:rPr>
        <w:t xml:space="preserve"> u skladu sa Smjernicama Evropske komisije, i u proširenom obuhvatu kod određenih reformskih mjera, detaljno razrađenim u Poglavlju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Potrebno je napomenuti da mjera iz PER RS 2023–2025, iz oblasti: Upravljanje javnim finansijama, </w:t>
      </w:r>
      <w:r>
        <w:rPr>
          <w:rFonts w:eastAsia="Times New Roman" w:cs="Times New Roman" w:ascii="Times New Roman" w:hAnsi="Times New Roman"/>
          <w:i/>
          <w:sz w:val="24"/>
          <w:szCs w:val="24"/>
          <w:lang w:val="sr-BA"/>
        </w:rPr>
        <w:t>Smanjenje učešća izdataka za tekuću potrošnju u javnoj upravi</w:t>
      </w:r>
      <w:r>
        <w:rPr>
          <w:rFonts w:eastAsia="Times New Roman" w:cs="Times New Roman" w:ascii="Times New Roman" w:hAnsi="Times New Roman"/>
          <w:sz w:val="24"/>
          <w:szCs w:val="24"/>
          <w:lang w:val="sr-BA"/>
        </w:rPr>
        <w:t xml:space="preserve"> nije prenesena u Prijedlog PER RS 2024–2026. Razlog za navedeno je što predmetna oblast nije definisana kao prioritet u okviru Smjernica Evropske komis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reformska mjera iz PER RS 2023– 2025 </w:t>
      </w:r>
      <w:r>
        <w:rPr>
          <w:rFonts w:cs="Times New Roman" w:ascii="Times New Roman" w:hAnsi="Times New Roman"/>
          <w:i/>
          <w:sz w:val="24"/>
          <w:szCs w:val="24"/>
          <w:lang w:val="sr-BA"/>
        </w:rPr>
        <w:t xml:space="preserve">Unapređenje bezbjednog ambijenta za poslovanje </w:t>
      </w:r>
      <w:r>
        <w:rPr>
          <w:rFonts w:cs="Times New Roman" w:ascii="Times New Roman" w:hAnsi="Times New Roman"/>
          <w:sz w:val="24"/>
          <w:szCs w:val="24"/>
          <w:lang w:val="sr-BA"/>
        </w:rPr>
        <w:t xml:space="preserve">iz PER RS 2023–2025 nije prenesena u </w:t>
      </w:r>
      <w:r>
        <w:rPr>
          <w:rFonts w:eastAsia="Times New Roman" w:cs="Times New Roman" w:ascii="Times New Roman" w:hAnsi="Times New Roman"/>
          <w:sz w:val="24"/>
          <w:szCs w:val="24"/>
          <w:lang w:val="sr-BA"/>
        </w:rPr>
        <w:t>Prijedlog PER RS 2024–2026, imajući u vidu da su planirane aktivnosti u okviru ove mjere najvećim dijelom realizovane u prethodnom periodu. Preostale aktivnosti biće nastavljene kao redovne aktivnosti resorno nadležnih ministarstav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 svaku od oblasti data je analiza stanja i glavnih prepreka za konkurentnost i održivi i inkluzivni rast prema svakoj od sedam strukturnih reformi u okviru tri reformske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u okviru reformske oblasti kojoj ista pripad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tri oblasti, definisane kroz </w:t>
      </w:r>
      <w:r>
        <w:rPr>
          <w:rFonts w:cs="Times New Roman" w:ascii="Times New Roman" w:hAnsi="Times New Roman"/>
          <w:sz w:val="24"/>
          <w:szCs w:val="24"/>
          <w:u w:val="single"/>
          <w:lang w:val="sr-BA"/>
        </w:rPr>
        <w:t>šes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Prva oblast odnosi s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digitalizaciji privrednog sektora i njegovoj saradnji sa naučnoistraživačkim institucijama. Druga ima za cilj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dodatno pojednostavljenje administrativnih procedura. 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u oblasti Konkurentnost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Održivost i otpornost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Cilj I STRUKTURNE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bnovljivih izvora energije u energetskom</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miksu. Strukturna reforma adresira nekoliko izazova usmjerenih na obezbjeđenje energetske bezbjednosti i konkurentnosti energetskog sistema koje su adresirane </w:t>
      </w:r>
      <w:r>
        <w:rPr>
          <w:rFonts w:eastAsia="Calibri" w:cs="Times New Roman" w:ascii="Times New Roman" w:hAnsi="Times New Roman"/>
          <w:sz w:val="24"/>
          <w:szCs w:val="24"/>
          <w:u w:val="single"/>
          <w:lang w:val="sr-BA"/>
        </w:rPr>
        <w:t>kroz dvije reformske mjere</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različite mjere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STRUKTURNA </w:t>
      </w:r>
      <w:r>
        <w:rPr>
          <w:rFonts w:eastAsia="Times New Roman" w:cs="Times New Roman" w:ascii="Times New Roman" w:hAnsi="Times New Roman"/>
          <w:bCs/>
          <w:sz w:val="24"/>
          <w:szCs w:val="24"/>
          <w:lang w:val="sr-BA"/>
        </w:rPr>
        <w:t>REFORMA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bezbjednu upotrebu informaciono-komunikacionih tehnologija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 </w:t>
      </w:r>
      <w:r>
        <w:rPr>
          <w:rFonts w:cs="Times New Roman" w:ascii="Times New Roman" w:hAnsi="Times New Roman"/>
          <w:sz w:val="24"/>
          <w:szCs w:val="24"/>
          <w:lang w:val="sr-BA"/>
        </w:rPr>
        <w:t xml:space="preserve">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i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lineRule="atLeast" w:line="0" w:before="240" w:after="0"/>
        <w:rPr/>
      </w:pPr>
      <w:r>
        <w:rPr>
          <w:rFonts w:eastAsia="Times New Roman" w:cs="Times New Roman" w:ascii="Times New Roman" w:hAnsi="Times New Roman"/>
          <w:bCs/>
          <w:sz w:val="24"/>
          <w:szCs w:val="24"/>
          <w:lang w:val="sr-BA"/>
        </w:rPr>
        <w:t xml:space="preserve">Cilj III </w:t>
      </w:r>
      <w:r>
        <w:rPr>
          <w:rFonts w:cs="Times New Roman" w:ascii="Times New Roman" w:hAnsi="Times New Roman"/>
          <w:sz w:val="24"/>
          <w:szCs w:val="24"/>
          <w:lang w:val="sr-BA"/>
        </w:rPr>
        <w:t xml:space="preserve">STRUKTURNE REFORME je </w:t>
      </w:r>
      <w:r>
        <w:rPr>
          <w:rFonts w:cs="Times New Roman" w:ascii="Times New Roman" w:hAnsi="Times New Roman"/>
          <w:b/>
          <w:sz w:val="24"/>
          <w:szCs w:val="24"/>
          <w:lang w:val="sr-BA"/>
        </w:rPr>
        <w:t>modernizacija transportne infrastrukture</w:t>
      </w:r>
      <w:r>
        <w:rPr>
          <w:rFonts w:cs="Times New Roman" w:ascii="Times New Roman" w:hAnsi="Times New Roman"/>
          <w:sz w:val="24"/>
          <w:szCs w:val="24"/>
          <w:lang w:val="sr-BA"/>
        </w:rPr>
        <w:t xml:space="preserve">, prioritetno one koja čini sastavni dio evropske transportne mreže (TNT).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jednu reformsku mjeru koja ima za cilj </w:t>
      </w:r>
      <w:r>
        <w:rPr>
          <w:rFonts w:cs="Times New Roman" w:ascii="Times New Roman" w:hAnsi="Times New Roman"/>
          <w:b/>
          <w:sz w:val="24"/>
          <w:szCs w:val="24"/>
          <w:lang w:val="sr-BA"/>
        </w:rPr>
        <w:t>izgradnju i rekonstrukciju putne infrastrukture</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otporne na klimatske promjene, sa zadovoljavajućim nivoom bezbjednosti, kao i razvoj</w:t>
      </w:r>
      <w:r>
        <w:rPr>
          <w:rFonts w:cs="Times New Roman" w:ascii="Times New Roman" w:hAnsi="Times New Roman"/>
          <w:sz w:val="24"/>
          <w:szCs w:val="24"/>
          <w:lang w:val="sr-BA" w:eastAsia="sr-Latn-RS"/>
        </w:rPr>
        <w:t xml:space="preserve"> transportnog sistema usklađenog sa potrebama Republike, tržišno orijentisanog, kompatibilnog i integrisanog u EU.</w:t>
      </w:r>
    </w:p>
    <w:p>
      <w:pPr>
        <w:pStyle w:val="Normal"/>
        <w:spacing w:lineRule="atLeast" w:line="0" w:before="24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Osnovni cilj I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povećanje efikasnosti obuka i ostalih programa aktivne politike zapošljavanja za sve kategorije nezaposlenih</w:t>
      </w:r>
      <w:r>
        <w:rPr>
          <w:rFonts w:cs="Times New Roman" w:ascii="Times New Roman" w:hAnsi="Times New Roman"/>
          <w:sz w:val="24"/>
          <w:szCs w:val="24"/>
          <w:lang w:val="sr-BA"/>
        </w:rPr>
        <w:t xml:space="preserve">. Ovom reformom planira se dalje unapređenje sistema za srednjoročno praćenje i projekcije potreba na tržištu rada i adresiranje problema nedostatka kvalifikovane radne snage određenih profila usljed sve intenzivnijih migracija stanovništv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w:t>
      </w:r>
    </w:p>
    <w:p>
      <w:pPr>
        <w:pStyle w:val="Normal"/>
        <w:spacing w:lineRule="atLeast" w:line="0" w:before="24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Kako bi se dostiglo kvalitetno obrazovanje, primjereno zahtjevima privrednog, kulturnog i društvenog razvoja, primarni razvojni cilj treba da bude unapređenje vaspitno-obrazovnog sistema kroz jačanje pristupa i kvaliteta obrazovanja.</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xml:space="preserve">, a realizacija reformskih mjera će direktno imati uticaj na neke od ključnih izazova identifikovanih u ovoj oblasti. Strukturna reforma je usmjerena na sprovođenje dvije reformske mjere. </w:t>
      </w:r>
    </w:p>
    <w:p>
      <w:pPr>
        <w:pStyle w:val="Normal"/>
        <w:spacing w:lineRule="atLeast" w:line="0" w:before="240" w:after="0"/>
        <w:rPr/>
      </w:pPr>
      <w:r>
        <w:rPr>
          <w:rFonts w:cs="Times New Roman" w:ascii="Times New Roman" w:hAnsi="Times New Roman"/>
          <w:sz w:val="24"/>
          <w:szCs w:val="24"/>
          <w:lang w:val="sr-BA"/>
        </w:rPr>
        <w:t xml:space="preserve">Prva mjera se odnosi na </w:t>
      </w:r>
      <w:r>
        <w:rPr>
          <w:rFonts w:cs="Times New Roman" w:ascii="Times New Roman" w:hAnsi="Times New Roman"/>
          <w:b/>
          <w:sz w:val="24"/>
          <w:szCs w:val="24"/>
          <w:lang w:val="sr-BA"/>
        </w:rPr>
        <w:t>reorganizaciju institucionalnih mehanizama i jačanje kadrovskih kapaciteta u sistemu socijalne i dječije zaštite</w:t>
      </w:r>
      <w:r>
        <w:rPr>
          <w:rFonts w:cs="Times New Roman" w:ascii="Times New Roman" w:hAnsi="Times New Roman"/>
          <w:sz w:val="24"/>
          <w:szCs w:val="24"/>
          <w:lang w:val="sr-BA"/>
        </w:rPr>
        <w:t>. 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a i odgovarajućima,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4"/>
          <w:szCs w:val="24"/>
          <w:lang w:val="sr-BA"/>
        </w:rPr>
      </w:pPr>
      <w:bookmarkStart w:id="19" w:name="__RefHeading___Toc152244628"/>
      <w:bookmarkEnd w:id="19"/>
      <w:r>
        <w:rPr>
          <w:rFonts w:cs="Times New Roman" w:ascii="Times New Roman" w:hAnsi="Times New Roman"/>
          <w:color w:val="000000"/>
          <w:sz w:val="24"/>
          <w:szCs w:val="24"/>
          <w:lang w:val="sr-BA"/>
        </w:rPr>
        <w:t>STRUKTURNE REFORME I REFORMSKE MJERE U PERIODU 2024‒2026. GODINE</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Konkurentnost</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Održivost i otpornost</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Ljudski kapital i socijalne politike</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 xml:space="preserve">STRUKTURNA </w:t>
            </w:r>
          </w:p>
          <w:p>
            <w:pPr>
              <w:pStyle w:val="Normal"/>
              <w:spacing w:lineRule="atLeast" w:line="0" w:before="0" w:after="0"/>
              <w:jc w:val="center"/>
              <w:rPr/>
            </w:pPr>
            <w:r>
              <w:rPr>
                <w:rFonts w:eastAsia="Times New Roman" w:cs="Times New Roman" w:ascii="Times New Roman" w:hAnsi="Times New Roman"/>
                <w:b/>
                <w:sz w:val="19"/>
                <w:szCs w:val="19"/>
                <w:lang w:val="sr-BA"/>
              </w:rPr>
              <w:t>REFORMA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STRUKTURNA REFORMA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pPr>
            <w:r>
              <w:rPr>
                <w:rFonts w:eastAsia="Times New Roman" w:cs="Times New Roman" w:ascii="Times New Roman" w:hAnsi="Times New Roman"/>
                <w:b/>
                <w:sz w:val="19"/>
                <w:szCs w:val="19"/>
                <w:lang w:val="sr-BA"/>
              </w:rPr>
              <w:t>STRUKTURNA REFORMA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onkurentnosti privrede kroz podršku tehnološkom razvoju i jačanju lanaca vrijednosti i snabdijevanja</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efikasnosti poslovanja javnih preduzeća i njihovo restrukturiranj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Energetska tranzicija</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brzana digitalna transformacija</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Modernizacija i obnova transportne infrastrukture u skladu sa ciljevima Zelene agende</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Povećanje zapošljivosti kroz poboljšanje usklađenosti obrazovanja i razvoja praktičnih znanja i vještina na tržištu rad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Unapređenje kvaliteta i efikasnosti institucionalnih mehanizama za pružanje usluga socijalne i zdravstvene zaštite</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Unapređenje tehnološkog nivoa i izvozne orijentacije prerađivačke industrije i preduzetnika</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 xml:space="preserve">Unapređenje funkcije upravljanja i nadzora javnih preduzeća i povećanje transparentnosti i odgovornosti JP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Održivost proizvodnje i potrošnje energije</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Stvaranje preduslova za digitalnu transformaciju</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1: </w:t>
            </w:r>
            <w:r>
              <w:rPr>
                <w:rFonts w:eastAsia="Times New Roman" w:cs="Times New Roman" w:ascii="Times New Roman" w:hAnsi="Times New Roman"/>
                <w:sz w:val="18"/>
                <w:szCs w:val="18"/>
                <w:lang w:val="sr-BA"/>
              </w:rPr>
              <w:t>Izgradnja i modernizacija putne infrastrukture</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Funkcionalnije tržište rada</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1:</w:t>
            </w:r>
            <w:r>
              <w:rPr>
                <w:rFonts w:eastAsia="Times New Roman" w:cs="Times New Roman" w:ascii="Times New Roman" w:hAnsi="Times New Roman"/>
                <w:sz w:val="18"/>
                <w:szCs w:val="18"/>
                <w:lang w:val="sr-BA"/>
              </w:rPr>
              <w:t xml:space="preserve"> Unaprijeđena socijalna i dječija zaštita uz odgovarajuću informacionu podršku i kvalitet pružanja usluga korisnicima</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Jačanje infrastrukture kvaliteta i pravnog okvira s ciljem integracije u globalne lance vrijednosti</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 xml:space="preserve">Restrukturiranje javnih preduzeća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2: </w:t>
            </w:r>
            <w:r>
              <w:rPr>
                <w:rFonts w:eastAsia="Times New Roman" w:cs="Times New Roman" w:ascii="Times New Roman" w:hAnsi="Times New Roman"/>
                <w:sz w:val="18"/>
                <w:szCs w:val="18"/>
                <w:lang w:val="sr-BA"/>
              </w:rPr>
              <w:t>Prelazak sa linearne na cirkularnu ekonomiju</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RM 2: </w:t>
            </w:r>
            <w:r>
              <w:rPr>
                <w:rFonts w:cs="Times New Roman" w:ascii="Times New Roman" w:hAnsi="Times New Roman"/>
                <w:b w:val="false"/>
                <w:color w:val="000000"/>
                <w:sz w:val="18"/>
                <w:szCs w:val="18"/>
                <w:lang w:val="sr-BA"/>
              </w:rPr>
              <w:t>Ubrzani razvoj IK djelatnosti i digitalizacije privrede</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Unapređenje povezanosti obrazovanja i tržišta rada i jačanje pristupa i kvaliteta obrazovanja</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RM 2:</w:t>
            </w:r>
            <w:r>
              <w:rPr>
                <w:rFonts w:eastAsia="Times New Roman" w:cs="Times New Roman" w:ascii="Times New Roman" w:hAnsi="Times New Roman"/>
                <w:sz w:val="18"/>
                <w:szCs w:val="18"/>
                <w:lang w:val="sr-BA"/>
              </w:rPr>
              <w:t xml:space="preserve"> Kvalitetnije i dostupnije usluge zdravstvene zaštite</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sz w:val="18"/>
                <w:szCs w:val="18"/>
                <w:lang w:val="sr-BA"/>
              </w:rPr>
            </w:pPr>
            <w:r>
              <w:rPr>
                <w:rFonts w:eastAsia="Times New Roman" w:cs="Times New Roman" w:ascii="Times New Roman" w:hAnsi="Times New Roman"/>
                <w:b/>
                <w:sz w:val="18"/>
                <w:szCs w:val="18"/>
                <w:lang w:val="sr-BA"/>
              </w:rPr>
              <w:t xml:space="preserve">RM 3: </w:t>
            </w:r>
            <w:r>
              <w:rPr>
                <w:rFonts w:eastAsia="Times New Roman" w:cs="Times New Roman" w:ascii="Times New Roman" w:hAnsi="Times New Roman"/>
                <w:sz w:val="18"/>
                <w:szCs w:val="18"/>
                <w:lang w:val="sr-BA"/>
              </w:rPr>
              <w:t>Unapređenje uslova poslovanja</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4: </w:t>
            </w:r>
            <w:r>
              <w:rPr>
                <w:rFonts w:eastAsia="Times New Roman" w:cs="Times New Roman" w:ascii="Times New Roman" w:hAnsi="Times New Roman"/>
                <w:sz w:val="18"/>
                <w:szCs w:val="18"/>
                <w:lang w:val="sr-BA"/>
              </w:rPr>
              <w:t>Uspostavljanje efikasnijeg sistema upravljanja naučnoistraživačkim i inovacionim potencijalom</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5: </w:t>
            </w:r>
            <w:r>
              <w:rPr>
                <w:rFonts w:eastAsia="Times New Roman" w:cs="Times New Roman" w:ascii="Times New Roman" w:hAnsi="Times New Roman"/>
                <w:sz w:val="18"/>
                <w:szCs w:val="18"/>
                <w:lang w:val="sr-BA"/>
              </w:rPr>
              <w:t>Unapređenje konkurentnosti poljoprivrede, šumarstva i vodoprivrede</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RM 6: </w:t>
            </w:r>
            <w:r>
              <w:rPr>
                <w:rFonts w:eastAsia="Times New Roman" w:cs="Times New Roman" w:ascii="Times New Roman" w:hAnsi="Times New Roman"/>
                <w:sz w:val="18"/>
                <w:szCs w:val="18"/>
                <w:lang w:val="sr-BA"/>
              </w:rPr>
              <w:t>Unapređenje atraktivnosti i prepoznatljivosti turističke ponude</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TROŠKOVI I FINANSIRANJE STRUKTURNIH REFORM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skim mjera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rFonts w:ascii="Times New Roman" w:hAnsi="Times New Roman" w:cs="Times New Roman"/>
          <w:color w:val="000000"/>
          <w:sz w:val="24"/>
          <w:szCs w:val="24"/>
          <w:lang w:val="sr-BA"/>
        </w:rPr>
      </w:pPr>
      <w:bookmarkStart w:id="21" w:name="__RefHeading___Toc152244630"/>
      <w:bookmarkEnd w:id="21"/>
      <w:r>
        <w:rPr>
          <w:rFonts w:cs="Times New Roman" w:ascii="Times New Roman" w:hAnsi="Times New Roman"/>
          <w:color w:val="000000"/>
          <w:sz w:val="24"/>
          <w:szCs w:val="24"/>
          <w:lang w:val="sr-BA"/>
        </w:rPr>
        <w:t>7. INSTITUCIONALNA PITANJA I UKLJUČENOST ZAINTERESOVANIH STRA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okviru procesa izrade PER RS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Vlada </w:t>
      </w:r>
      <w:r>
        <w:rPr>
          <w:rFonts w:cs="Times New Roman" w:ascii="Times New Roman" w:hAnsi="Times New Roman"/>
          <w:bCs/>
          <w:color w:val="000000"/>
          <w:sz w:val="24"/>
          <w:szCs w:val="24"/>
          <w:lang w:val="sr-BA"/>
        </w:rPr>
        <w:t>Republike Srpske</w:t>
      </w:r>
      <w:r>
        <w:rPr>
          <w:rFonts w:cs="Times New Roman" w:ascii="Times New Roman" w:hAnsi="Times New Roman"/>
          <w:color w:val="000000"/>
          <w:sz w:val="24"/>
          <w:szCs w:val="24"/>
          <w:lang w:val="sr-BA"/>
        </w:rPr>
        <w:t xml:space="preserve"> je </w:t>
      </w:r>
      <w:r>
        <w:rPr>
          <w:rFonts w:cs="Times New Roman" w:ascii="Times New Roman" w:hAnsi="Times New Roman"/>
          <w:sz w:val="24"/>
          <w:szCs w:val="24"/>
          <w:lang w:val="sr-BA"/>
        </w:rPr>
        <w:t xml:space="preserve">na 33. sjednici održanoj 17. avgusta 2023. godine </w:t>
      </w:r>
      <w:r>
        <w:rPr>
          <w:rFonts w:cs="Times New Roman" w:ascii="Times New Roman" w:hAnsi="Times New Roman"/>
          <w:sz w:val="24"/>
          <w:szCs w:val="24"/>
          <w:lang w:val="sr-BA" w:eastAsia="en-US"/>
        </w:rPr>
        <w:t>razmatrala i usvojila Informaciju o aktivnostima na izradi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 i koordinaciji aktivnosti vezanih za pripremu Programa ekonomskih reformi BiH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Na istoj sjednici Vlada je imenovala Tim za izradu Programa ekonomskih reformi Republike Srpske za period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godine</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te je zadužila Ministarstvo finansija za koordinaciju aktivnosti na izradi PER RS 2024–2026</w:t>
      </w:r>
      <w:r>
        <w:rPr>
          <w:rFonts w:cs="Times New Roman" w:ascii="Times New Roman" w:hAnsi="Times New Roman"/>
          <w:bCs/>
          <w:iCs/>
          <w:sz w:val="24"/>
          <w:szCs w:val="24"/>
          <w:lang w:val="sr-BA"/>
        </w:rPr>
        <w:t xml:space="preserve"> i </w:t>
      </w:r>
      <w:r>
        <w:rPr>
          <w:rFonts w:cs="Times New Roman" w:ascii="Times New Roman" w:hAnsi="Times New Roman"/>
          <w:sz w:val="24"/>
          <w:szCs w:val="24"/>
          <w:lang w:val="sr-BA"/>
        </w:rPr>
        <w:t xml:space="preserve">koordinaciju aktivnosti vezanih za pripremu PER BiH 2024–2026. Vlada je zadužila sva ministarstva da u punom kapacitetu i u saradnji sa Ministarstvom finansija učestvuju u procesu izrade PER RS 2024–2026 i naložila Timu </w:t>
      </w:r>
      <w:r>
        <w:rPr>
          <w:rFonts w:cs="Times New Roman" w:ascii="Times New Roman" w:hAnsi="Times New Roman"/>
          <w:bCs/>
          <w:iCs/>
          <w:sz w:val="24"/>
          <w:szCs w:val="24"/>
          <w:lang w:val="sr-BA"/>
        </w:rPr>
        <w:t xml:space="preserve">za izradu </w:t>
      </w:r>
      <w:r>
        <w:rPr>
          <w:rFonts w:cs="Times New Roman" w:ascii="Times New Roman" w:hAnsi="Times New Roman"/>
          <w:sz w:val="24"/>
          <w:szCs w:val="24"/>
          <w:lang w:val="sr-BA"/>
        </w:rPr>
        <w:t>PER RS 2024–2026 da blagovremeno dostavi sve potrebne informacije Ministarstvu finansija, kako bi PER RS 2024–2026 mogao biti izrađen u skladu sa definisanim rokovima. Vlada je zadužila članove Tima da izvrše analizu stanja u svojoj resornoj oblasti i ključne prepreke za konkurentnost i održivi i inkluzivni rast, sačine i</w:t>
      </w:r>
      <w:r>
        <w:rPr>
          <w:rFonts w:cs="Times New Roman" w:ascii="Times New Roman" w:hAnsi="Times New Roman"/>
          <w:sz w:val="24"/>
          <w:szCs w:val="24"/>
          <w:lang w:val="sr-BA" w:eastAsia="en-US"/>
        </w:rPr>
        <w:t xml:space="preserve">zvještaj o implementaciji za svaku strukturnu reformu iz PER RS 2023‒2025, predlože </w:t>
      </w:r>
      <w:r>
        <w:rPr>
          <w:rFonts w:cs="Times New Roman" w:ascii="Times New Roman" w:hAnsi="Times New Roman"/>
          <w:sz w:val="24"/>
          <w:szCs w:val="24"/>
          <w:lang w:val="sr-BA"/>
        </w:rPr>
        <w:t>ključne reforme iz svoje resorne oblasti, uvažavajući i prijedloge dostavljene od strane socijalnih partnera, a koje će otkloniti prethodno identifikovane prepreke za konkurentnost i održivi i inkluzivni ras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Vlada je zadužila Ministarstvo finansija da u saradnji sa Timom za izradu PER RS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izradi dokument, u rokovima i po metodologiji koju zahtijeva Evropska komisija, te da isti dostavi Vladi Republike Srpske i Narodnoj skupštini Republike Srpske na razmatranje i usvajanj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Imajući u vidu da je Program ekonomskih reformi Republike Srpske dokument kojim su predstavljene mjere ekonomske politike Vlade Republike Srpske, te da je opredjeljenje Vlade da</w:t>
      </w:r>
      <w:r>
        <w:rPr>
          <w:rFonts w:eastAsia="Times New Roman" w:cs="Times New Roman" w:ascii="Times New Roman" w:hAnsi="Times New Roman"/>
          <w:sz w:val="24"/>
          <w:szCs w:val="24"/>
          <w:lang w:val="sr-BA" w:eastAsia="en-US"/>
        </w:rPr>
        <w:t xml:space="preserve"> na svim politikama koje sprovodi, zajednički radi sa poslovnom zajednicom i sindikatom, zatraženi su prijedlozi </w:t>
      </w:r>
      <w:r>
        <w:rPr>
          <w:rFonts w:cs="Times New Roman" w:ascii="Times New Roman" w:hAnsi="Times New Roman"/>
          <w:sz w:val="24"/>
          <w:szCs w:val="24"/>
          <w:lang w:val="sr-BA"/>
        </w:rPr>
        <w:t xml:space="preserve">Unije poslodavaca Republike Srpske, Privredne komore Republike Srpske i Saveza sindikata Republike Srpske u izradi PER RS 2024–2026, u vidu prijedloga strukturnih reformi čija implementacija će doprinijeti prevazilaženju prepreka konkurentnosti, kao i održivom i inkluzivnom rastu.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Navedene aktivnosti su nastavak prakse koja se sprovodi u svim ciklusima izrade Programa ekonomskih reformi Republike Srpske, uvažavajući značaj, ulogu i kontinuirano učešće socijalnih partnera u pitanjima važnim za kreiranje i sprovođenje ekonomske politi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Privredna komore Republike Srpske, Savez sindikata Republike Srpske i Unija poslodavaca Republike Srpske</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dostavili su prijedloge strukturnih reformi i reformskih mjera za izradu PER RS 2024–2026. Prijedlozi su razmotreni i uobzireni u izradi dokumenta prilikom formulisanja reformskih mjera za naredni programski ciklus.</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Takođe, u </w:t>
      </w:r>
      <w:r>
        <w:rPr>
          <w:rFonts w:cs="Times New Roman" w:ascii="Times New Roman" w:hAnsi="Times New Roman"/>
          <w:sz w:val="24"/>
          <w:szCs w:val="24"/>
          <w:shd w:fill="FFFFFF" w:val="clear"/>
          <w:lang w:val="sr-BA" w:eastAsia="en-US"/>
        </w:rPr>
        <w:t xml:space="preserve">organizaciji Unije poslodavaca Republike Srpske, u okviru doprinosa izradi PER RS 2024–2026, 22. novembra 2023. godine održana je poslovna konferencija pod nazivom: „Izazovi i budućnost poslovanja #3“, u okviru koje su učešće uzeli svi relevantni akteri ispred Vlade Republike Srpske. </w:t>
      </w:r>
      <w:r>
        <w:rPr>
          <w:rFonts w:eastAsia="Times New Roman" w:cs="Times New Roman" w:ascii="Times New Roman" w:hAnsi="Times New Roman"/>
          <w:sz w:val="24"/>
          <w:szCs w:val="24"/>
          <w:lang w:val="sr-BA"/>
        </w:rPr>
        <w:t>Konferencija je dio dobre prakse Unije poslodavaca Republike Srpske u izradi Programa ekonomskih reformi Republike Srpske, a organizovana je u okviru realizacije projekta: „Doprinos organizacija civilnog društva poboljšanju uticaja preduzetništva na socioekonomski razvoj BiH – EISE“, koji finansira Evropska unija, a koji sprovodi Unija poslodavaca Republike Srpske. Paneli ovogodišnje konferencije obuhvatili su teme: 1) Program ekonomskih reformi – kako sačuvati i razviti ljudski potencijal u uslovima rasta ekonomskih migracija, 2) Ubrzani tehnološki razvoj – put konkurentnosti i boljeg životnog standarda.</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Takođe, Unija poslodavaca Republike Srpske i Konfederacija sindikata Republike Srpske potpisali su 27. oktobra 2023. godine sporazum „Za budućnost Srpske“. Sporazum sadrži 11 mjera s ciljem obezbjeđivanja održivog ekonomskog rasta, sistema socijalne zaštite i bolju konkurentnost koji je, u dijelu, poslužio kao osnov za izradu PER RS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okviru aktivnosti Vlade Republike Srpske na izradi Prijedloga PER RS 2024–2026, u periodu od 24. do 29. novembra 2023. godine održane su konsultacije sa predstavnicima Privredne komore Republike Srpske, Saveza sindikata Republike Srpske, Udruženja penzionera Republike Srpske, Konfederacije sindikata Republike Srpske i predstavnicima udruženja proizašlih iz Odbrambeno-otadžbinskog rat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procesu izrade Prijedloga </w:t>
      </w:r>
      <w:r>
        <w:rPr>
          <w:rFonts w:cs="Times New Roman" w:ascii="Times New Roman" w:hAnsi="Times New Roman"/>
          <w:sz w:val="24"/>
          <w:szCs w:val="24"/>
          <w:lang w:val="sr-BA"/>
        </w:rPr>
        <w:t xml:space="preserve">PER RS 2024‒2026. godine sprovođene su aktivnosti u okviru </w:t>
      </w:r>
      <w:r>
        <w:rPr>
          <w:rFonts w:cs="Times New Roman" w:ascii="Times New Roman" w:hAnsi="Times New Roman"/>
          <w:sz w:val="24"/>
          <w:szCs w:val="24"/>
          <w:lang w:val="sr-BA" w:eastAsia="en-US"/>
        </w:rPr>
        <w:t>Projekta podrške programu ekonomskih reformi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na unapređenju kapaciteta u izradi Programa ekonomskih reformi Republike Srpsk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majući u vidu sve prethodno navedeno, a sa namjerom da u potpunosti prati metodologiju i Smjernice Evropske komisije za izradu dokumenata koji definišu ekonomske politike za naredni srednjoročni period, Prijedlog PER RS 2024‒2026. godine dostavlja se osmi put Narodnoj skupštini Republike Srpske na razmatranje i usvaj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a: Izgledi budžeta opšte vlade – Republika Srpska</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kod</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ivo</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BDP</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eto kreditiranje (B9) po podsektorima</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Opšta vlad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Central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ržav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okalna vlad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Fondovi socijalne sigurnost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pPr>
            <w:r>
              <w:rPr>
                <w:rFonts w:eastAsia="Times New Roman" w:cs="Times New Roman" w:ascii="Times New Roman" w:hAnsi="Times New Roman"/>
                <w:b/>
                <w:bCs/>
                <w:sz w:val="20"/>
                <w:szCs w:val="20"/>
                <w:lang w:val="sr-BA"/>
              </w:rPr>
              <w:t>Šira vlada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an prihod</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Ukupna potrošnja</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84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E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84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EDP.D41 uklj. F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Primarni bilans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Jednokratne i druge privremene mjer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Komponente prihoda</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Ukupan porez</w:t>
              <w:br/>
              <w:t>(12 = 12a + 12b + 12c)</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a.</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Porez na proizvodnju i uvoz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b.</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Tekući porezi na prihod i bogatstvo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c.</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ez na kapital</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ocijalni doprinos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hod od imovin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Ostalo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an prihod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p. m.: Poresko opterećenje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Odabrane komponente potrošnje</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Kolektivna potrošnj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i socijalni transferi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a.</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novčani socijalni transferi</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b.</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tali socijalni transferi osim nenovčanih</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Izdaci po kamatama</w:t>
              <w:br/>
              <w:t xml:space="preserve">(uklj. FISIM) </w:t>
            </w:r>
          </w:p>
        </w:tc>
        <w:tc>
          <w:tcPr>
            <w:tcW w:w="84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EDP.D41 + F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Subvencije</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Investicije u stalna sredstv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Ostalo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Ukupna potrošnja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 m. naknada zaposlenima</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pPr>
      <w:r>
        <w:rPr>
          <w:rFonts w:eastAsia="Times New Roman"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Tabela 2b: Izgledi budžeta opšte vlade – Republika Srpska</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kod</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ivo</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 mil. KM</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Neto kreditiranje (B9) po podsektorima</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Šira vlad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Centr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ržav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Lokalna vlad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Fondovi socijalne sigurnost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pPr>
            <w:r>
              <w:rPr>
                <w:rFonts w:eastAsia="Times New Roman" w:cs="Times New Roman" w:ascii="Times New Roman" w:hAnsi="Times New Roman"/>
                <w:b/>
                <w:bCs/>
                <w:sz w:val="20"/>
                <w:szCs w:val="20"/>
                <w:lang w:val="sr-BA"/>
              </w:rPr>
              <w:t>Šira vlada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kupan prihod</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Ukupna potrošnja</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to zaduživanje/kreditiranje</w:t>
            </w:r>
          </w:p>
        </w:tc>
        <w:tc>
          <w:tcPr>
            <w:tcW w:w="989" w:type="dxa"/>
            <w:tcBorders>
              <w:bottom w:val="single" w:sz="4" w:space="0" w:color="000080"/>
              <w:right w:val="single" w:sz="4" w:space="0" w:color="000080"/>
            </w:tcBorders>
            <w:vAlign w:val="center"/>
          </w:tcPr>
          <w:p>
            <w:pPr>
              <w:pStyle w:val="Normal"/>
              <w:spacing w:before="0" w:after="0"/>
              <w:jc w:val="right"/>
              <w:rPr/>
            </w:pPr>
            <w:r>
              <w:rPr>
                <w:rFonts w:eastAsia="Times New Roman" w:cs="Times New Roman" w:ascii="Times New Roman" w:hAnsi="Times New Roman"/>
                <w:sz w:val="20"/>
                <w:szCs w:val="20"/>
                <w:lang w:val="sr-BA"/>
              </w:rPr>
              <w:t>E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daci po kamatama</w:t>
            </w:r>
          </w:p>
        </w:tc>
        <w:tc>
          <w:tcPr>
            <w:tcW w:w="989" w:type="dxa"/>
            <w:tcBorders>
              <w:bottom w:val="single" w:sz="4" w:space="0" w:color="000080"/>
              <w:right w:val="single" w:sz="4" w:space="0" w:color="000080"/>
            </w:tcBorders>
            <w:vAlign w:val="center"/>
          </w:tcPr>
          <w:p>
            <w:pPr>
              <w:pStyle w:val="Normal"/>
              <w:spacing w:before="0" w:after="0"/>
              <w:jc w:val="right"/>
              <w:rPr/>
            </w:pPr>
            <w:r>
              <w:rPr>
                <w:rFonts w:eastAsia="Times New Roman" w:cs="Times New Roman" w:ascii="Times New Roman" w:hAnsi="Times New Roman"/>
                <w:sz w:val="20"/>
                <w:szCs w:val="20"/>
                <w:lang w:val="sr-BA"/>
              </w:rPr>
              <w:t>EDP.D41 uklj. F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Primarni bilans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Jednokratne i druge privremene mjer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Komponente prihoda</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Ukupan porez</w:t>
              <w:br/>
              <w:t>(12 = 12a + 12b + 12c)</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a.</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Porez na proizvodnju i uvoz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b.</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Tekući porezi na prihod i bogatstvo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c.</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ez na kapital</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ocijalni doprinos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ihod od imovin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Ostalo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Ukupan prihod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R</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p. m.: Poresko opterećenje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Odabrane komponente potrošnje</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Kolektiv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i socijalni transferi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a.</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novčani socijalni transferi</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b.</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tali socijalni transferi osim nenovčanih</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Izdaci po kamatama</w:t>
              <w:br/>
              <w:t xml:space="preserve">(uklj. FISIM) </w:t>
            </w:r>
          </w:p>
        </w:tc>
        <w:tc>
          <w:tcPr>
            <w:tcW w:w="989"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EDP.D41 + F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Subvencije</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Investicije u stalna sredstv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Ostalo</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Ukupna potrošnja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 m. naknada zaposlenima</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pPr>
      <w:r>
        <w:rPr>
          <w:rFonts w:cs="Times New Roman" w:ascii="Times New Roman" w:hAnsi="Times New Roman"/>
          <w:sz w:val="18"/>
          <w:szCs w:val="16"/>
          <w:lang w:val="sr-BA"/>
        </w:rPr>
        <w:t>NAPOMENA:</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U tabeli su konsolidovani podaci za sektor opšte vlade Republike Srpske koji obuhvata podsektor centralne vlade Republike Srpske (budžet Republike Srpske, korisnici budžeta Republike Srpske unutar i izvan Glavne knjige trezora koji imaju vlastite račune, sredstva od projekata finansiranih iz inostranstva, sredstvima sa escrow računa i budžeti javnih preduzeća „Putevi Republike Srpske“ i „Autoputevi Republike Srpske“), podsektor jedinica lokalne samouprave i podsektor fondova socijalne sigurnosti.</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Tabela 3: Potrošnja šire vlade po funkcijama</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 od BDP-a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COFOG kod</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Generalne javne usluge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dbrana</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Javni red i bezbjednost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konomski poslovi</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štita okoliša</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tambeni smještaj i objekti u zajednici</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dravstvo</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Rekreacija, kultura i vjera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brazovanje</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Socijalna zaštita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Ukupna potrošnja </w:t>
              <w:br/>
              <w:t>(stavka 7 = 26 u tabeli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OBRAZLOŽENJE</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PRIJEDLOGA PROGRAMA EKONOMSKIH REFORMI REPUBLIKE SRPSKE </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ZA PERIOD 2024‒2026. GODINE</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po hitnom postupku)</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 USTAVNI OSNOV</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Ustavni osnov za donošenje Programa ekonomskih reformi Republike Srpske za period 2024‒2026.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I USKLAĐENOST ZAKONA SA USTAVOM, PRAVNIM SISTEMOM I PRAVILIMA NORMATIVNOPRAVE TEHNIKE</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Prema Mišljenju Republičkog sekretarijata za zakonodavstvo broj: 22.03-020- 3171/23 od 4. novembra 2023. godine, ustavni osnov za donošenje Programa ekonomskih reformi za period 2024–2026. godine sadržan je u Amandmanu XXXII na član 68. t. 8. i 17. Ustava Republike Srpske, prema kojima Republika Srpska, između ostalog, uređuje i obezbjeđuje osnovne ciljeve i pravce privrednog razvoja, kao i mjere za usmjeravanje razvoja, te finansiranje ostvarivanja prava i dužnosti Republike, a prema članu 70. Ustava Narodna skupština donosi zakone, druge propise i opšte akte.</w:t>
      </w:r>
    </w:p>
    <w:p>
      <w:pPr>
        <w:pStyle w:val="Normal"/>
        <w:spacing w:before="0" w:after="0"/>
        <w:rPr/>
      </w:pPr>
      <w:r>
        <w:rPr>
          <w:rFonts w:eastAsia="Times New Roman" w:cs="Times New Roman" w:ascii="Times New Roman" w:hAnsi="Times New Roman"/>
          <w:sz w:val="24"/>
          <w:szCs w:val="24"/>
          <w:lang w:val="sr-BA" w:eastAsia="en-US"/>
        </w:rPr>
        <w:tab/>
        <w:t xml:space="preserve">U skladu sa Programom rada Vlade Republike Srpske, a na osnovu Smjernica Evropske komisije za Programe ekonomskih reformi 2024‒2026. godine zemalja kandidata i potencijalnih kandidata, sačinjen je Prijedlog programa ekonomskih reformi Republike Srpske za period 2024‒2026. godine. Ovim dokumentom predstavljene su mjere ekonomske politike Vlade, u skladu sa metodologijom koju primjenjuju i druge evropske zemlje. </w:t>
      </w:r>
    </w:p>
    <w:p>
      <w:pPr>
        <w:pStyle w:val="Normal"/>
        <w:spacing w:before="0" w:after="0"/>
        <w:rPr/>
      </w:pPr>
      <w:r>
        <w:rPr>
          <w:rFonts w:eastAsia="Times New Roman" w:cs="Times New Roman" w:ascii="Times New Roman" w:hAnsi="Times New Roman"/>
          <w:sz w:val="24"/>
          <w:szCs w:val="24"/>
          <w:lang w:val="sr-BA" w:eastAsia="en-US"/>
        </w:rPr>
        <w:tab/>
        <w:t>U okviru Programa rada Vlade Republike Srpske proces evropskih integracija utvrđen je kao jedan od prioriteta Vlade i u budućem periodu, a takođe su utvrđene i ključne reformske oblasti koje su definisane kroz pet reformskih stubova: Ekonomski rast, Digitalizacija, Reforma javnih preduzeća, Zdravstvena i socijalna politika i Demografska obnova Republike Srpske. U okviru svakog od reformskih stubova definisane su politike i dinamika njihove realizacije.</w:t>
      </w:r>
    </w:p>
    <w:p>
      <w:pPr>
        <w:pStyle w:val="Normal"/>
        <w:spacing w:before="0" w:after="0"/>
        <w:rPr/>
      </w:pPr>
      <w:r>
        <w:rPr>
          <w:rFonts w:eastAsia="Times New Roman" w:cs="Times New Roman" w:ascii="Times New Roman" w:hAnsi="Times New Roman"/>
          <w:sz w:val="24"/>
          <w:szCs w:val="24"/>
          <w:lang w:val="sr-BA" w:eastAsia="en-US"/>
        </w:rPr>
        <w:tab/>
        <w:t>S obzirom na naprijed navedeno, Prijedlog programa ekonomskih reformi Republike Srpske za period 2024–2026. godine obuhvata analizu stanja resornih ministarstava po oblastima, identifikuju se ključne prepreke za konkurentnost i održivi i inkluzivni rast, te strukturne reforme i reformske mjere usmjerene na rješavanje uočenih problema identifikovanih u analizi u okviru sljedećih oblasti: Oblast konkurentnosti koja uključuje podoblasti: Poslovno okruženje i smanjenje neformalne ekonomije, Javna preduzeća, Reforme ekonomske integracije, Poljoprivreda, industrija i usluge i Istraživanje, razvoj i inovacije; Oblast održivosti i otpornosti koja uključuje podoblasti: Zelena tranzicija, Digitalna transformacija, Reforme tržišta energije i Reforme tržišta transporta; Oblast ljudski kapital i socijalne politike koja uključuje podoblasti: Obrazovanje i vještine, Zaposlenost i tržište rada, Socijalna zaštita i inkluzija i Zdravstvena zaštita. U okviru definisanih oblasti predloženo je sedam strukturnih reformi i u okviru njih sedamnaest reformskih mjera.</w:t>
      </w:r>
    </w:p>
    <w:p>
      <w:pPr>
        <w:pStyle w:val="Normal"/>
        <w:spacing w:before="0" w:after="0"/>
        <w:rPr/>
      </w:pPr>
      <w:r>
        <w:rPr>
          <w:rFonts w:eastAsia="Times New Roman" w:cs="Times New Roman" w:ascii="Times New Roman" w:hAnsi="Times New Roman"/>
          <w:sz w:val="24"/>
          <w:szCs w:val="24"/>
          <w:lang w:val="sr-BA" w:eastAsia="en-US"/>
        </w:rPr>
        <w:tab/>
        <w:t>Ovaj sekretarijat konstatuje da je obrađivač, u skladu sa članom 213. Poslovnika Narodne skupštine Republike Srpske („Službeni glasnik Republike Srpske“, broj 66/20), naveo razloge za donošenje ovog programa po hitnom postupku.</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Budući da je Republički sekretarijat za zakonodavstvo utvrdio da je ovaj prijedlog usklađen sa Ustavom i pravnim sistemom Republike, mišljenja smo da se Prijedlog programa ekonomskih reformi Republike Srpske za period 2024–2026. godine (po hitnom postupku) može uputiti na dalje razmatranje.</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II USKLAĐENOST SA PRAVNIM PORETKOM EVROPSKE UNIJE</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Prema Mišljenju Ministarstva za evropske integracije i međunarodnu saradnju b</w:t>
      </w:r>
      <w:r>
        <w:rPr>
          <w:rFonts w:cs="Times New Roman" w:ascii="Times New Roman" w:hAnsi="Times New Roman"/>
          <w:sz w:val="24"/>
          <w:szCs w:val="24"/>
          <w:lang w:val="sr-BA"/>
        </w:rPr>
        <w:t xml:space="preserve">roj: 17.03-020-3165/23 od 30. novembra 2023. godine, a nakon uvida u propise Evropske unije i analize Prijedloga programa ekonomskih reformi Republike Srpske za period 2024–2026. godine, po hitnom postupku, nisu ustanovljeni obavezujući sekundarni izvori prava relevantni za predmet uređivanja dostavljenog Prijedloga. </w:t>
        <w:tab/>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Zbog toga u Izjavi o usklađenosti stoji ocjena „Neprimjenjivo“. Predlagač je prilikom izrade Programa uzeo u obzir Smjernice Evropske komisije za programe ekonomskih reformi 2024–2026 zemalja kandidata i potencijalnih kandidata</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IV RAZLOZI ZA DONOŠENJE PROGRAMA</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Programom rada Vlade Republike Srpske za 2023. godinu i Programom rada Narodne skupštine Republike Srpske za 2023. godinu</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planirana je izrada Programa ekonomskih reformi Republike Srpske za period 2024‒2026. godine.</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Program ekonomskih reformi Republike Srpske za period 2024‒2026. godine predstavlja osnov za planiranje rada intitucija Republike Srpske u 2024. godini, kao i u naredne dvije godine.</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RAZLOZI ZA DONOŠENjE PROGRAMA PO HITNOM POSTUPKU</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Rokovi za usvajanje Budžeta Republike Srpske za 2024. godinu, koji prati i Program ekonomskih reformi Republike Srpske za period 2024–2026. godine, precizno su utvrđeni Zakonom o budžetskom sistemu Republike Srpske</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odnosno </w:t>
      </w:r>
      <w:r>
        <w:rPr>
          <w:rFonts w:eastAsia="Times New Roman" w:cs="Times New Roman" w:ascii="Times New Roman" w:hAnsi="Times New Roman"/>
          <w:sz w:val="24"/>
          <w:szCs w:val="24"/>
          <w:lang w:val="sr-BA" w:eastAsia="en-US"/>
        </w:rPr>
        <w:t>Programom rada Vlade Republike Srpske za 2023. godinu i Programom rada Narodne skupštine Republike Srpske za 2023. godinu.</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Članom 213. stav 2. Poslovnika Narodne skupštine Republike Srpske</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data je mogućnost, izuzetno, za donošenje zakona i drugih opštih akata po hitnom postupku, u slučaju kada se uređuju pitanja i odnosi nastali usljed okolnosti koje nisu mogle da se predvide, a nedonošenje zakona ili opšteg akta po hitnom postupku moglo bi prouzrokovati štetne posljedice po život i zdravlje ljudi, bezbjednost Republike i rad organa i organizacija ili ako je to u opštem interes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Budući da su Program ekonomskih reformi Republike Srpske za period 2024‒2026. godine i Budžet Republike Srpske za 2024. godinu planski dokumenti za sprovođenje Vladinih politika i prioriteta, da u potpunosti prate jedan drugi, te da su obavljene konsultacije sa svim zainteresovanim socijalnim partnerima, uvažavajući kratko vrijeme do kraja 2023. godine i nemogućnost donošenja kroz redovnu proceduru, potrebno je usvojiti Prijedlog programa ekonomskih reformi Republike Srpske za period 2024‒2026. godine po proceduri za donošenje po hitnom postupk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Pored navedenog, potrebno je napomenuti da je Program ekonomskih reformi Republike Srpske dokument koji se, između ostalog, izrađuje u skladu sa Smjernicama Evropske komisije i rokovima definisanim od Evropske komisije, prema kojima je njegovo usvajanje od Narodne skupštine Republike Srpske neophodno do kraja 2023. godine.</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I OBRAZLOŽENJE PREDLOŽENIH RJEŠENJA</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Okvir za izradu Poglavlja 5. Prijedloga PER RS 2024</w:t>
      </w:r>
      <w:r>
        <w:rPr>
          <w:rFonts w:eastAsia="Symbol" w:cs="Symbol" w:ascii="Symbol" w:hAnsi="Symbol"/>
          <w:sz w:val="24"/>
          <w:szCs w:val="24"/>
          <w:lang w:val="sr-BA"/>
        </w:rPr>
        <w:t></w:t>
      </w:r>
      <w:r>
        <w:rPr>
          <w:rFonts w:cs="Times New Roman" w:ascii="Times New Roman" w:hAnsi="Times New Roman"/>
          <w:sz w:val="24"/>
          <w:szCs w:val="24"/>
          <w:lang w:val="sr-BA"/>
        </w:rPr>
        <w:t>2026. godine su Program rada Vlade Republike Srpske</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i Smjernice Evropske komisije za Programe ekonomskih reformi 2024–2026 zemalja kandidata i potencijalnih kandidata (u daljem tekstu: Smjernice Evropske komisije).</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Programom rada Vlade Republike Srpske utvrđene su </w:t>
      </w:r>
      <w:r>
        <w:rPr>
          <w:rFonts w:cs="Times New Roman" w:ascii="Times New Roman" w:hAnsi="Times New Roman"/>
          <w:sz w:val="24"/>
          <w:szCs w:val="24"/>
          <w:lang w:val="sr-BA" w:eastAsia="en-US"/>
        </w:rPr>
        <w:t xml:space="preserve">ključne reformske oblasti koje su definisane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Ekonomski rast, 2) Digitalizacija, 3) Reforma javnih preduzeća, 4) Zdravstvena i socijalna politika i 5) Demografska obnova Republike Srpske. U okviru svakog od reformskih stubova definisane su politike i </w:t>
      </w:r>
      <w:r>
        <w:rPr>
          <w:rFonts w:eastAsia="Times New Roman" w:cs="Times New Roman" w:ascii="Times New Roman" w:hAnsi="Times New Roman"/>
          <w:sz w:val="24"/>
          <w:szCs w:val="24"/>
          <w:lang w:val="sr-BA" w:eastAsia="en-US"/>
        </w:rPr>
        <w:t>dinamika njihove realizacije, s ciljem unapređenja fiskalne i ekonomske pozicije Republike Srps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Oblasti identifikovane u Smjernicama Evropske komisije korespondiraju definisanim </w:t>
      </w:r>
      <w:r>
        <w:rPr>
          <w:rFonts w:cs="Times New Roman" w:ascii="Times New Roman" w:hAnsi="Times New Roman"/>
          <w:bCs/>
          <w:sz w:val="24"/>
          <w:szCs w:val="24"/>
          <w:lang w:val="sr-BA" w:eastAsia="en-US"/>
        </w:rPr>
        <w:t xml:space="preserve">reformskim stubovima u Programu rada Vlade Republike </w:t>
      </w:r>
      <w:r>
        <w:rPr>
          <w:rFonts w:cs="Times New Roman" w:ascii="Times New Roman" w:hAnsi="Times New Roman"/>
          <w:sz w:val="24"/>
          <w:szCs w:val="24"/>
          <w:lang w:val="sr-BA"/>
        </w:rPr>
        <w:t>Srpske</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odnosno utvrđenim reformama u okviru istih.</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U skladu sa Smjernicama Evropske komisije, </w:t>
      </w:r>
      <w:r>
        <w:rPr>
          <w:rFonts w:cs="Times New Roman" w:ascii="Times New Roman" w:hAnsi="Times New Roman"/>
          <w:sz w:val="24"/>
          <w:szCs w:val="24"/>
          <w:lang w:val="sr-BA" w:eastAsia="fr-BE" w:bidi="fr-BE"/>
        </w:rPr>
        <w:t xml:space="preserve">Prijedlog PER RS 2024–2026. godine </w:t>
      </w:r>
      <w:r>
        <w:rPr>
          <w:rFonts w:cs="Times New Roman" w:ascii="Times New Roman" w:hAnsi="Times New Roman"/>
          <w:sz w:val="24"/>
          <w:szCs w:val="24"/>
          <w:lang w:val="sr-BA"/>
        </w:rPr>
        <w:t xml:space="preserve">obuhvata: opšti okvir politike i ciljeva; implementaciju Zajedničkih zaključaka sa Ekonomskog i finansijskog dijaloga između EU i Zapadnog Balkana i Turske (Smjernice za politike); makroekonomski okvir; fiskalni okvir; strukturne reforme za period 2024–2026; troškove i finansiranje strukturnih reformi, kao i institucionalna pitanja i uključenost zainteresovanih strana.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Na osnovu kretanja makroekonomskih pokazatelja Republike Srpske, u prethodnom periodu i u periodu januar–septembar 2023. godine, privrednih aktivnosti u Republici Srpskoj i zemljama okruženja, započetih aktivnosti i planiranih politika Vlade Republike Srpske, izrađene su procjene i projekcije kretanja makroekonomskih pokazatelja Republike Srpske za period 2023–2026. godina, prezentovane u Poglavlju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Imajući u vidu navedeno, projektovane stope privrednog rasta u periodu 2024–2026. godina iznose 3%, 3,2% i 3,5% respektivno, a ostvarenje projekcija u uslovima neizvjesnosti, podložno je rizicima. Neizvjesnost ostvarenja projekcija i dalje je veća od uobičajene, zbog prirode i obima šokova na globalnom nivo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ako je realan rast privatne potrošnje u značajnoj mjeri neutralisan visokom inflacijom u prošloj i tekućoj godini, očekuje se da će blago povećanje broja zaposlenih i plata, u narednom periodu, održati rast privatne potrošnje, ali po nešto nižim stopama od ukupnog rasta BDP-a. Pored toga, očekuje se blagi rast potrošnje države, te nastavak realizacije najavljenih investicija u energetske projekte i putnu infrastrukturu, te njihov pozitivan doprinos rastu privrede u periodu 2024–2026. godina.</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S druge strane, održavanje konačne potrošnje i investicija posljedično će uticati na povećanje uvoza. Iako se očekuje približno ujednačen rast izvoza i uvoza, veće učešće uvoza u BDP-u imaće za posljedicu da neto doprinos spoljnotrgovinske razmjene ima neutralan doprinos rastu.</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Ovakvo kretanje spoljnotrgovinske razmjene uticaće na stabilizaciju spoljnotrgovinskog bilansa na oko 3,5% BDP-a.</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Investicije u osnovna sredstva će se kretati na nivou od oko 23% BDP-a. Uz navedene pretpostavke i okviru postojeće strukture BDP-a, glavni nosilac privrednog rasta u narednom periodu bila bi domaća potrošnja, kroz domaću potrošnju i investicije.</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pPr>
      <w:r>
        <w:rPr>
          <w:rFonts w:cs="Times New Roman" w:ascii="Times New Roman" w:hAnsi="Times New Roman"/>
          <w:sz w:val="24"/>
          <w:szCs w:val="24"/>
          <w:lang w:val="sr-BA"/>
        </w:rPr>
        <w:tab/>
        <w:t xml:space="preserve">U okviru Poglavlja 4. Fiskalni okvir dat je konsolidovani okvir budžeta za sektor opšte vlade Republike Srpske za period 2023‒2026. godine i identifikovani su rizici za ostvarenje tih projekcija. Takođe, prikazani su svi podaci koji se odnose na javni i ukupan dug Republike Srpske, kao i analiza osjetljivosti duga Republike Srpske. U ovom dijelu dokumenta prikazani su pravci reformi u oblasti javnih finansija, koji imaju za cilj osiguranje fiskalne i makroekonomske održivosti, te unapređenje sistema upravljanja javnim finansij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Konsolidovani deficit opšte vlade Republike Srpske u odnosu na BDP Republike Srpske u 2022. godini iznosio je 1,9% BDP-a. Prema procjenama, u 2023. godini se očekuje povećani deficit u iznosu od 2,7% BDP-a. Na strani prihoda u 2023. godini rast iznosi 12,4%, dok rashodi rastu po stopi od 14,1%, što je najvećim dijelom rezultat višestrukog povećanja na stavci bruto plate i naknade tokom 2022. godine, a puna primjena je u 2023. godini. Takođe, transferi za socijalnu zaštitu su imali značajno povećanje zbog redovnog usklađivanja penzija u 2023. godini, kao i dinamike povećanja broja korisnika. U narednom periodu od 2024. do 2026. godine projektovano učešće ukupnih prihoda u BDP-u kreće se od 42,9% do 42,1%, dok se učešće potrošnje u BDP-u smanjuje bržim tempom i kreće se od 44,4% do 42,7%, tako da se budžetski deficit postepeno smanjuje sa 1,6% BDP-a na 0,6% BDP-a.</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Poglavlje 5. Prijedloga PER RS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obuhvata analizu stanja resornih ministarstava po oblastima, identifikaciju ključnih prepreka za </w:t>
      </w:r>
      <w:r>
        <w:rPr>
          <w:rFonts w:cs="Times New Roman" w:ascii="Times New Roman" w:hAnsi="Times New Roman"/>
          <w:sz w:val="24"/>
          <w:szCs w:val="24"/>
          <w:lang w:val="sr-BA" w:eastAsia="en-US"/>
        </w:rPr>
        <w:t>konkurentnost i održivi i inkluzivni rast</w:t>
      </w:r>
      <w:r>
        <w:rPr>
          <w:rFonts w:cs="Times New Roman" w:ascii="Times New Roman" w:hAnsi="Times New Roman"/>
          <w:sz w:val="24"/>
          <w:szCs w:val="24"/>
          <w:lang w:val="sr-BA"/>
        </w:rPr>
        <w:t xml:space="preserve">, te strukturne reforme i reformske mjere usmjerene na rješavanje glavnih izazova identifikovanih u analizi, te u okviru tri oblasti (sa podoblastima) identifikovanih Smjernicama Evropske komisije: </w:t>
      </w:r>
    </w:p>
    <w:p>
      <w:pPr>
        <w:pStyle w:val="Normal"/>
        <w:spacing w:before="0" w:after="0"/>
        <w:rPr/>
      </w:pPr>
      <w:r>
        <w:rPr>
          <w:rFonts w:cs="Times New Roman" w:ascii="Times New Roman" w:hAnsi="Times New Roman"/>
          <w:b/>
          <w:sz w:val="24"/>
          <w:szCs w:val="24"/>
          <w:lang w:val="sr-BA"/>
        </w:rPr>
        <w:t>I Konkurentnost</w:t>
      </w:r>
      <w:r>
        <w:rPr>
          <w:rFonts w:cs="Times New Roman" w:ascii="Times New Roman" w:hAnsi="Times New Roman"/>
          <w:sz w:val="24"/>
          <w:szCs w:val="24"/>
          <w:lang w:val="sr-BA"/>
        </w:rPr>
        <w:t xml:space="preserve"> – uključujući podoblasti: 1) Poslovno okruženje i smanjenje neformalne ekonomije, 2) Javna preduzeća, 3) Reforme ekonomske integracije, 4) Poljoprivreda, industrija i usluge i 5) Istraživanje, razvoj i inovacije;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Održivost i otpornost </w:t>
      </w:r>
      <w:r>
        <w:rPr>
          <w:rFonts w:cs="Times New Roman" w:ascii="Times New Roman" w:hAnsi="Times New Roman"/>
          <w:sz w:val="24"/>
          <w:szCs w:val="24"/>
          <w:lang w:val="sr-BA"/>
        </w:rPr>
        <w:t>– uključujući podoblasti: 1) Zelena tranzicija, 2) Digitalna transformacija, 3) Reforme tržišta energije i 4) Reforme tržišta transporta,</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Ljudski kapital i socijalne politike</w:t>
      </w:r>
      <w:r>
        <w:rPr>
          <w:rFonts w:cs="Times New Roman" w:ascii="Times New Roman" w:hAnsi="Times New Roman"/>
          <w:sz w:val="24"/>
          <w:szCs w:val="24"/>
          <w:lang w:val="sr-BA"/>
        </w:rPr>
        <w:t xml:space="preserve"> – uključujući podoblasti: 1) Obrazovanje i vještine, 2) Zaposlenost i tržište rada, 3) Socijalna zaštita i inkluzija i 4) Zdravstvena zaštit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U kontekstu identifikacije ključnih prepreka za </w:t>
      </w:r>
      <w:r>
        <w:rPr>
          <w:rFonts w:cs="Times New Roman" w:ascii="Times New Roman" w:hAnsi="Times New Roman"/>
          <w:sz w:val="24"/>
          <w:szCs w:val="24"/>
          <w:lang w:val="sr-BA" w:eastAsia="en-US"/>
        </w:rPr>
        <w:t xml:space="preserve">konkurentnost i održivi i inkluzivni rast, uobzireni su </w:t>
      </w:r>
      <w:r>
        <w:rPr>
          <w:rFonts w:cs="Times New Roman" w:ascii="Times New Roman" w:hAnsi="Times New Roman"/>
          <w:sz w:val="24"/>
          <w:szCs w:val="24"/>
          <w:lang w:val="sr-BA"/>
        </w:rPr>
        <w:t>glavni izazovi za jačanje konkurentnosti i dugoročnog i inkluzivnog rasta, iz Procjene Evropske komisije za PER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i to:</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povećanje zaposlenosti, posebno mladih, žena i lica u ranjivim društvenim grup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unapređenje poslovnog okruženja, tržišta i spremnost za zelenu i digitalnu tranziciju,</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poboljšanje efikasnosti, transparentnosti i odgovornosti javnih preduzeća.</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Prijedlog programa ekonomskih reformi Republike Srpske za period 2024–2026. godine, u skladu sa Smjernicama Evropske komisije, ove godine je usmjeren na uži set strukturnih reformi u odnosu na prethodne cikluse, kako bi fokus bio prvenstveno na realizaciji utvrđenih prioriteta.</w:t>
      </w:r>
    </w:p>
    <w:p>
      <w:pPr>
        <w:pStyle w:val="Normal"/>
        <w:spacing w:before="0" w:after="0"/>
        <w:rPr/>
      </w:pPr>
      <w:r>
        <w:rPr>
          <w:rFonts w:cs="Times New Roman" w:ascii="Times New Roman" w:hAnsi="Times New Roman"/>
          <w:sz w:val="24"/>
          <w:szCs w:val="24"/>
          <w:lang w:val="sr-BA"/>
        </w:rPr>
        <w:tab/>
        <w:t xml:space="preserve">Uvažavajući navedeno, u Prijedlogu PER RS 2024‒2026, u okviru definisanih oblasti predloženo je </w:t>
      </w:r>
      <w:r>
        <w:rPr>
          <w:rFonts w:cs="Times New Roman" w:ascii="Times New Roman" w:hAnsi="Times New Roman"/>
          <w:b/>
          <w:sz w:val="24"/>
          <w:szCs w:val="24"/>
          <w:lang w:val="sr-BA"/>
        </w:rPr>
        <w:t>sedam strukturnih reformi</w:t>
      </w:r>
      <w:r>
        <w:rPr>
          <w:rFonts w:cs="Times New Roman" w:ascii="Times New Roman" w:hAnsi="Times New Roman"/>
          <w:sz w:val="24"/>
          <w:szCs w:val="24"/>
          <w:lang w:val="sr-BA"/>
        </w:rPr>
        <w:t xml:space="preserve"> i u okviru njih </w:t>
      </w:r>
      <w:r>
        <w:rPr>
          <w:rFonts w:cs="Times New Roman" w:ascii="Times New Roman" w:hAnsi="Times New Roman"/>
          <w:b/>
          <w:sz w:val="24"/>
          <w:szCs w:val="24"/>
          <w:lang w:val="sr-BA"/>
        </w:rPr>
        <w:t>17 reformskih mjera</w:t>
      </w:r>
      <w:r>
        <w:rPr>
          <w:rFonts w:cs="Times New Roman" w:ascii="Times New Roman" w:hAnsi="Times New Roman"/>
          <w:sz w:val="24"/>
          <w:szCs w:val="24"/>
          <w:lang w:val="sr-BA"/>
        </w:rPr>
        <w:t>, razrađenih kako slijedi:</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OBLAST I: Konkurentnost</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color w:val="000000"/>
          <w:sz w:val="24"/>
          <w:szCs w:val="24"/>
          <w:lang w:val="sr-BA" w:eastAsia="en-US"/>
        </w:rPr>
        <w:t xml:space="preserve">Unapređenje konkurentnosti privrede kroz podršku tehnološkom </w:t>
      </w:r>
      <w:r>
        <w:rPr>
          <w:rFonts w:eastAsia="Times New Roman" w:cs="Times New Roman" w:ascii="Times New Roman" w:hAnsi="Times New Roman"/>
          <w:b/>
          <w:bCs/>
          <w:sz w:val="24"/>
          <w:szCs w:val="24"/>
          <w:lang w:val="sr-BA" w:eastAsia="en-US"/>
        </w:rPr>
        <w:t xml:space="preserve">razvoju i jačanju lanaca vrijednosti i snabdijevanja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0"/>
        </w:numPr>
        <w:ind w:left="567" w:hanging="283"/>
        <w:jc w:val="both"/>
        <w:rPr/>
      </w:pPr>
      <w:r>
        <w:rPr>
          <w:lang w:val="sr-BA"/>
        </w:rPr>
        <w:t>Unapređenje tehnološkog nivoa i izvozne orijentacije prerađivačke industrije i preduzetnika,</w:t>
      </w:r>
    </w:p>
    <w:p>
      <w:pPr>
        <w:pStyle w:val="ListParagraph"/>
        <w:numPr>
          <w:ilvl w:val="0"/>
          <w:numId w:val="4"/>
        </w:numPr>
        <w:ind w:left="567" w:hanging="283"/>
        <w:jc w:val="both"/>
        <w:rPr/>
      </w:pPr>
      <w:r>
        <w:rPr>
          <w:lang w:val="sr-BA"/>
        </w:rPr>
        <w:t>Jačanje infrastrukture kvaliteta i pravnog okvira s ciljem integracije u globalne lance vrijednosti,</w:t>
      </w:r>
    </w:p>
    <w:p>
      <w:pPr>
        <w:pStyle w:val="ListParagraph"/>
        <w:numPr>
          <w:ilvl w:val="0"/>
          <w:numId w:val="4"/>
        </w:numPr>
        <w:ind w:left="567" w:hanging="283"/>
        <w:jc w:val="both"/>
        <w:rPr/>
      </w:pPr>
      <w:r>
        <w:rPr>
          <w:lang w:val="sr-BA"/>
        </w:rPr>
        <w:t>Unapređenje uslova poslovanja,</w:t>
      </w:r>
    </w:p>
    <w:p>
      <w:pPr>
        <w:pStyle w:val="ListParagraph"/>
        <w:numPr>
          <w:ilvl w:val="0"/>
          <w:numId w:val="4"/>
        </w:numPr>
        <w:ind w:left="567" w:hanging="283"/>
        <w:jc w:val="both"/>
        <w:rPr/>
      </w:pPr>
      <w:r>
        <w:rPr>
          <w:lang w:val="sr-BA"/>
        </w:rPr>
        <w:t>Uspostavljanje efikasnijeg sistema upravljanja naučnoistraživačkim i inovacionim potencijalom,</w:t>
      </w:r>
    </w:p>
    <w:p>
      <w:pPr>
        <w:pStyle w:val="ListParagraph"/>
        <w:numPr>
          <w:ilvl w:val="0"/>
          <w:numId w:val="4"/>
        </w:numPr>
        <w:ind w:left="567" w:hanging="283"/>
        <w:jc w:val="both"/>
        <w:rPr/>
      </w:pPr>
      <w:r>
        <w:rPr>
          <w:lang w:val="sr-BA"/>
        </w:rPr>
        <w:t>Unapređenje konkurentnosti poljoprivrede, šumarstva i vodoprivrede,</w:t>
      </w:r>
    </w:p>
    <w:p>
      <w:pPr>
        <w:pStyle w:val="ListParagraph"/>
        <w:numPr>
          <w:ilvl w:val="0"/>
          <w:numId w:val="4"/>
        </w:numPr>
        <w:ind w:left="567" w:hanging="283"/>
        <w:jc w:val="both"/>
        <w:rPr/>
      </w:pPr>
      <w:r>
        <w:rPr>
          <w:lang w:val="sr-BA"/>
        </w:rPr>
        <w:t>Unapređenje atraktivnosti prepoznatljivosti turističke ponude.</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2:</w:t>
      </w:r>
      <w:r>
        <w:rPr>
          <w:rFonts w:eastAsia="Times New Roman" w:cs="Times New Roman" w:ascii="Times New Roman" w:hAnsi="Times New Roman"/>
          <w:b/>
          <w:bCs/>
          <w:sz w:val="24"/>
          <w:szCs w:val="24"/>
          <w:lang w:val="sr-BA" w:eastAsia="en-US"/>
        </w:rPr>
        <w:t xml:space="preserve"> Povećanje efikasnosti poslovanja javnih preduzeća i njihovo restrukturiranj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1"/>
        </w:numPr>
        <w:ind w:left="567" w:hanging="283"/>
        <w:jc w:val="both"/>
        <w:rPr/>
      </w:pPr>
      <w:r>
        <w:rPr>
          <w:lang w:val="sr-BA"/>
        </w:rPr>
        <w:t>Unapređenje funkcije upravljanja i nadzora javnih preduzeća i povećanje transparentnosti i odgovornosti JP,</w:t>
      </w:r>
    </w:p>
    <w:p>
      <w:pPr>
        <w:pStyle w:val="ListParagraph"/>
        <w:numPr>
          <w:ilvl w:val="0"/>
          <w:numId w:val="13"/>
        </w:numPr>
        <w:ind w:left="567" w:hanging="283"/>
        <w:jc w:val="both"/>
        <w:rPr/>
      </w:pPr>
      <w:r>
        <w:rPr>
          <w:lang w:val="sr-BA"/>
        </w:rPr>
        <w:t>Restrukturiranje JP.</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OBLAST II: Održivost i otpornost</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b/>
          <w:b/>
          <w:bCs/>
          <w:sz w:val="24"/>
          <w:szCs w:val="24"/>
          <w:lang w:val="sr-BA" w:eastAsia="en-US"/>
        </w:rPr>
      </w:pPr>
      <w:r>
        <w:rPr>
          <w:rFonts w:cs="Times New Roman" w:ascii="Times New Roman" w:hAnsi="Times New Roman"/>
          <w:b/>
          <w:sz w:val="24"/>
          <w:szCs w:val="24"/>
          <w:lang w:val="sr-BA"/>
        </w:rPr>
        <w:t xml:space="preserve">STRUKTURNA REFORMA 1: </w:t>
      </w:r>
      <w:r>
        <w:rPr>
          <w:rFonts w:eastAsia="Times New Roman" w:cs="Times New Roman" w:ascii="Times New Roman" w:hAnsi="Times New Roman"/>
          <w:b/>
          <w:bCs/>
          <w:sz w:val="24"/>
          <w:szCs w:val="24"/>
          <w:lang w:val="sr-BA" w:eastAsia="en-US"/>
        </w:rPr>
        <w:t>Energetska tranzicija</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2"/>
        </w:numPr>
        <w:ind w:left="567" w:hanging="283"/>
        <w:jc w:val="both"/>
        <w:rPr/>
      </w:pPr>
      <w:r>
        <w:rPr>
          <w:lang w:val="sr-BA"/>
        </w:rPr>
        <w:t>Održivost proizvodnje i potrošnje energije,</w:t>
      </w:r>
    </w:p>
    <w:p>
      <w:pPr>
        <w:pStyle w:val="ListParagraph"/>
        <w:numPr>
          <w:ilvl w:val="0"/>
          <w:numId w:val="58"/>
        </w:numPr>
        <w:ind w:left="567" w:hanging="283"/>
        <w:jc w:val="both"/>
        <w:rPr/>
      </w:pPr>
      <w:r>
        <w:rPr>
          <w:lang w:val="sr-BA"/>
        </w:rPr>
        <w:t>Prelazak sa linearne na cirkularnu ekonomiju.</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STRUKTURNA REFORMA 2: Ubrzana </w:t>
      </w:r>
      <w:r>
        <w:rPr>
          <w:rFonts w:eastAsia="Times New Roman" w:cs="Times New Roman" w:ascii="Times New Roman" w:hAnsi="Times New Roman"/>
          <w:b/>
          <w:bCs/>
          <w:sz w:val="24"/>
          <w:szCs w:val="24"/>
          <w:lang w:val="sr-BA"/>
        </w:rPr>
        <w:t>digitalna</w:t>
      </w:r>
      <w:r>
        <w:rPr>
          <w:rFonts w:eastAsia="Times New Roman" w:cs="Times New Roman" w:ascii="Times New Roman" w:hAnsi="Times New Roman"/>
          <w:b/>
          <w:sz w:val="24"/>
          <w:szCs w:val="24"/>
          <w:lang w:val="sr-BA"/>
        </w:rPr>
        <w:t xml:space="preserve"> transformacija</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3"/>
        </w:numPr>
        <w:jc w:val="both"/>
        <w:rPr>
          <w:lang w:val="sr-BA"/>
        </w:rPr>
      </w:pPr>
      <w:r>
        <w:rPr>
          <w:bCs/>
          <w:lang w:val="sr-BA"/>
        </w:rPr>
        <w:t>Stvaranje preduslova za digitalnu transformaciju,</w:t>
      </w:r>
    </w:p>
    <w:p>
      <w:pPr>
        <w:pStyle w:val="ListParagraph"/>
        <w:numPr>
          <w:ilvl w:val="0"/>
          <w:numId w:val="54"/>
        </w:numPr>
        <w:jc w:val="both"/>
        <w:rPr>
          <w:lang w:val="sr-BA"/>
        </w:rPr>
      </w:pPr>
      <w:r>
        <w:rPr>
          <w:color w:val="000000"/>
          <w:lang w:val="sr-BA"/>
        </w:rPr>
        <w:t>Ubrzani razvoj IK djelatnosti i digitalizacije privrede.</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3: Modernizacija i obnova transportne infrastrukture u skladu sa ciljevima Zelene agende</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pPr>
      <w:r>
        <w:rPr>
          <w:rFonts w:cs="Times New Roman" w:ascii="Times New Roman" w:hAnsi="Times New Roman"/>
          <w:b/>
          <w:sz w:val="24"/>
          <w:szCs w:val="24"/>
          <w:lang w:val="sr-BA"/>
        </w:rPr>
        <w:t xml:space="preserve">Reformska mjera: </w:t>
      </w:r>
    </w:p>
    <w:p>
      <w:pPr>
        <w:pStyle w:val="ListParagraph"/>
        <w:numPr>
          <w:ilvl w:val="0"/>
          <w:numId w:val="74"/>
        </w:numPr>
        <w:shd w:fill="FFFFFF" w:val="clear"/>
        <w:ind w:left="567" w:hanging="283"/>
        <w:jc w:val="both"/>
        <w:rPr>
          <w:rFonts w:eastAsia="Calibri"/>
          <w:lang w:val="sr-BA"/>
        </w:rPr>
      </w:pPr>
      <w:r>
        <w:rPr>
          <w:lang w:val="sr-BA"/>
        </w:rPr>
        <w:t>Izgradnja i modernizacija putne infrastrukture.</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OBLAST III: Ljudski kapital i socijalne politike</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STRUKTURNA REFORMA 1: Povećanje zapošljivosti kroz poboljšanje usklađenosti obrazovanja i razvoja praktičnih znanja i vještina na tržištu rada</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pPr>
      <w:r>
        <w:rPr>
          <w:rFonts w:cs="Times New Roman" w:ascii="Times New Roman" w:hAnsi="Times New Roman"/>
          <w:b/>
          <w:sz w:val="24"/>
          <w:szCs w:val="24"/>
          <w:lang w:val="sr-BA"/>
        </w:rPr>
        <w:t xml:space="preserve">Reformske mjere: </w:t>
      </w:r>
    </w:p>
    <w:p>
      <w:pPr>
        <w:pStyle w:val="ListParagraph"/>
        <w:numPr>
          <w:ilvl w:val="0"/>
          <w:numId w:val="75"/>
        </w:numPr>
        <w:ind w:left="567" w:hanging="283"/>
        <w:jc w:val="both"/>
        <w:rPr/>
      </w:pPr>
      <w:r>
        <w:rPr>
          <w:lang w:val="sr-BA"/>
        </w:rPr>
        <w:t>Funkcionalnije tržište rada,</w:t>
      </w:r>
    </w:p>
    <w:p>
      <w:pPr>
        <w:pStyle w:val="ListParagraph"/>
        <w:numPr>
          <w:ilvl w:val="0"/>
          <w:numId w:val="67"/>
        </w:numPr>
        <w:ind w:left="567" w:hanging="283"/>
        <w:jc w:val="both"/>
        <w:rPr/>
      </w:pPr>
      <w:r>
        <w:rPr>
          <w:lang w:val="sr-BA"/>
        </w:rPr>
        <w:t>Unapređenje povezanosti obrazovanja i tržišta rada i jačanje pristupa i kvaliteta obrazovanja.</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STRUKTURNA REFORMA 2:</w:t>
      </w:r>
      <w:r>
        <w:rPr>
          <w:rFonts w:cs="Times New Roman" w:ascii="Times New Roman" w:hAnsi="Times New Roman"/>
          <w:lang w:val="sr-BA"/>
        </w:rPr>
        <w:t xml:space="preserve"> </w:t>
      </w:r>
      <w:r>
        <w:rPr>
          <w:rFonts w:cs="Times New Roman" w:ascii="Times New Roman" w:hAnsi="Times New Roman"/>
          <w:b/>
          <w:sz w:val="24"/>
          <w:szCs w:val="24"/>
          <w:lang w:val="sr-BA"/>
        </w:rPr>
        <w:t>Unapređenje kvaliteta i efikasnosti institucionalnih mehanizama za pružanje usluga socijalne i zdravstvene zaštite</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Reformske mjere: </w:t>
      </w:r>
    </w:p>
    <w:p>
      <w:pPr>
        <w:pStyle w:val="ListParagraph"/>
        <w:numPr>
          <w:ilvl w:val="0"/>
          <w:numId w:val="76"/>
        </w:numPr>
        <w:ind w:left="567" w:hanging="283"/>
        <w:jc w:val="both"/>
        <w:rPr/>
      </w:pPr>
      <w:r>
        <w:rPr>
          <w:lang w:val="sr-BA"/>
        </w:rPr>
        <w:t>Unaprijeđena socijalna i dječija zaštita uz odgovarajuću informacionu podršku i kvalitet pružanja usluga korisnicima,</w:t>
      </w:r>
    </w:p>
    <w:p>
      <w:pPr>
        <w:pStyle w:val="ListParagraph"/>
        <w:numPr>
          <w:ilvl w:val="0"/>
          <w:numId w:val="40"/>
        </w:numPr>
        <w:ind w:left="567" w:hanging="283"/>
        <w:jc w:val="both"/>
        <w:rPr/>
      </w:pPr>
      <w:r>
        <w:rPr>
          <w:lang w:val="sr-BA"/>
        </w:rPr>
        <w:t>Kvalitetnije i dostupnije usluge zdravstvene zaštit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U skladu sa navedenim, u periodu 2024</w:t>
      </w:r>
      <w:r>
        <w:rPr>
          <w:rFonts w:eastAsia="Symbol" w:cs="Symbol" w:ascii="Symbol" w:hAnsi="Symbol"/>
          <w:sz w:val="24"/>
          <w:szCs w:val="24"/>
          <w:lang w:val="sr-BA"/>
        </w:rPr>
        <w:t></w:t>
      </w:r>
      <w:r>
        <w:rPr>
          <w:rFonts w:cs="Times New Roman" w:ascii="Times New Roman" w:hAnsi="Times New Roman"/>
          <w:sz w:val="24"/>
          <w:szCs w:val="24"/>
          <w:lang w:val="sr-BA"/>
        </w:rPr>
        <w:t xml:space="preserve">2026.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w:t>
      </w:r>
      <w:r>
        <w:rPr>
          <w:rFonts w:cs="Times New Roman" w:ascii="Times New Roman" w:hAnsi="Times New Roman"/>
          <w:bCs/>
          <w:sz w:val="24"/>
          <w:szCs w:val="24"/>
          <w:lang w:val="sr-BA" w:eastAsia="en-US"/>
        </w:rPr>
        <w:t>pet reformskih stubova</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U oblasti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Konkurentnost </w:t>
      </w:r>
      <w:r>
        <w:rPr>
          <w:rFonts w:cs="Times New Roman" w:ascii="Times New Roman" w:hAnsi="Times New Roman"/>
          <w:sz w:val="24"/>
          <w:szCs w:val="24"/>
          <w:lang w:val="sr-BA"/>
        </w:rPr>
        <w:t xml:space="preserve">definisane su dvije strukturne reforme: STRUKTURNA REFORMA 1: Unapređenje konkurentnosti privrede kroz podršku tehnološkom razvoju i jačanju lanaca vrijednosti i snabdijevanja i STRUKTURNA REFORMA 2: Povećanje efikasnosti poslovanja javnih preduzeća i njihovo restrukturiranj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Prva </w:t>
      </w:r>
      <w:r>
        <w:rPr>
          <w:rFonts w:cs="Times New Roman" w:ascii="Times New Roman" w:hAnsi="Times New Roman"/>
          <w:sz w:val="24"/>
          <w:szCs w:val="24"/>
          <w:lang w:val="sr-BA"/>
        </w:rPr>
        <w:t>STRUKTURNA REFORMA</w:t>
      </w:r>
      <w:r>
        <w:rPr>
          <w:rFonts w:cs="Times New Roman" w:ascii="Times New Roman" w:hAnsi="Times New Roman"/>
          <w:bCs/>
          <w:iCs/>
          <w:sz w:val="24"/>
          <w:szCs w:val="24"/>
          <w:lang w:val="sr-BA"/>
        </w:rPr>
        <w:t xml:space="preserve"> ima za cilj </w:t>
      </w:r>
      <w:r>
        <w:rPr>
          <w:rFonts w:cs="Times New Roman" w:ascii="Times New Roman" w:hAnsi="Times New Roman"/>
          <w:b/>
          <w:bCs/>
          <w:iCs/>
          <w:sz w:val="24"/>
          <w:szCs w:val="24"/>
          <w:lang w:val="sr-BA"/>
        </w:rPr>
        <w:t xml:space="preserve">unapređenje </w:t>
      </w:r>
      <w:r>
        <w:rPr>
          <w:rFonts w:cs="Times New Roman" w:ascii="Times New Roman" w:hAnsi="Times New Roman"/>
          <w:b/>
          <w:bCs/>
          <w:sz w:val="24"/>
          <w:szCs w:val="24"/>
          <w:lang w:val="sr-BA"/>
        </w:rPr>
        <w:t>konkurentnosti privrede kroz podršku tehnološkom razvoju</w:t>
      </w:r>
      <w:r>
        <w:rPr>
          <w:rFonts w:cs="Times New Roman" w:ascii="Times New Roman" w:hAnsi="Times New Roman"/>
          <w:bCs/>
          <w:sz w:val="24"/>
          <w:szCs w:val="24"/>
          <w:lang w:val="sr-BA"/>
        </w:rPr>
        <w:t>, unapređenje uslova poslovanja i jačanje lanaca vrijednosti i snabdijevanja. Sadržaj iste</w:t>
      </w:r>
      <w:r>
        <w:rPr>
          <w:rFonts w:cs="Times New Roman" w:ascii="Times New Roman" w:hAnsi="Times New Roman"/>
          <w:sz w:val="24"/>
          <w:szCs w:val="24"/>
          <w:lang w:val="sr-BA"/>
        </w:rPr>
        <w:t xml:space="preserve"> fokusiran je na tri oblasti, definisane kroz </w:t>
      </w:r>
      <w:r>
        <w:rPr>
          <w:rFonts w:cs="Times New Roman" w:ascii="Times New Roman" w:hAnsi="Times New Roman"/>
          <w:sz w:val="24"/>
          <w:szCs w:val="24"/>
          <w:u w:val="single"/>
          <w:lang w:val="sr-BA"/>
        </w:rPr>
        <w:t>šest reformskih mjera</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Prva oblast odnosi se na </w:t>
      </w:r>
      <w:r>
        <w:rPr>
          <w:rFonts w:cs="Times New Roman" w:ascii="Times New Roman" w:hAnsi="Times New Roman"/>
          <w:b/>
          <w:sz w:val="24"/>
          <w:szCs w:val="24"/>
          <w:lang w:val="sr-BA"/>
        </w:rPr>
        <w:t xml:space="preserve">podršku tehnološkom razvoju </w:t>
      </w:r>
      <w:r>
        <w:rPr>
          <w:rFonts w:cs="Times New Roman" w:ascii="Times New Roman" w:hAnsi="Times New Roman"/>
          <w:bCs/>
          <w:sz w:val="24"/>
          <w:szCs w:val="24"/>
          <w:lang w:val="sr-BA"/>
        </w:rPr>
        <w:t>privrednih subjekata</w:t>
      </w:r>
      <w:r>
        <w:rPr>
          <w:rFonts w:cs="Times New Roman" w:ascii="Times New Roman" w:hAnsi="Times New Roman"/>
          <w:sz w:val="24"/>
          <w:szCs w:val="24"/>
          <w:lang w:val="sr-BA"/>
        </w:rPr>
        <w:t xml:space="preserve">, uključujući jačanje njihove tehnološke opremljenosti; digitalizaciji privrednog sektora i njegovoj saradnji sa naučnoistraživačkim institucijama. Druga ima za cilj različite vidove </w:t>
      </w:r>
      <w:r>
        <w:rPr>
          <w:rFonts w:cs="Times New Roman" w:ascii="Times New Roman" w:hAnsi="Times New Roman"/>
          <w:b/>
          <w:sz w:val="24"/>
          <w:szCs w:val="24"/>
          <w:lang w:val="sr-BA"/>
        </w:rPr>
        <w:t>unapređenja uslova poslovanja</w:t>
      </w:r>
      <w:r>
        <w:rPr>
          <w:rFonts w:cs="Times New Roman" w:ascii="Times New Roman" w:hAnsi="Times New Roman"/>
          <w:sz w:val="24"/>
          <w:szCs w:val="24"/>
          <w:lang w:val="sr-BA"/>
        </w:rPr>
        <w:t xml:space="preserve">, a uključuje aktivnosti kao što su jačanje infrastrukture kvaliteta i dodatno pojednostavljenje administrativnih procedura. U trećoj oblasti fokus je na </w:t>
      </w:r>
      <w:r>
        <w:rPr>
          <w:rFonts w:cs="Times New Roman" w:ascii="Times New Roman" w:hAnsi="Times New Roman"/>
          <w:b/>
          <w:sz w:val="24"/>
          <w:szCs w:val="24"/>
          <w:lang w:val="sr-BA"/>
        </w:rPr>
        <w:t>jačanju lanaca vrijednosti i snabdijevanja</w:t>
      </w:r>
      <w:r>
        <w:rPr>
          <w:rFonts w:cs="Times New Roman" w:ascii="Times New Roman" w:hAnsi="Times New Roman"/>
          <w:sz w:val="24"/>
          <w:szCs w:val="24"/>
          <w:lang w:val="sr-BA"/>
        </w:rPr>
        <w:t xml:space="preserve">, a predviđene aktivnosti se odnose, između ostalog, na povezivanje primarne proizvodnje sa prerađivačkim kapacitetima, kao i na aktivnosti usmjerene na povećanje izvoza.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u oblasti Konkurentnost je </w:t>
      </w:r>
      <w:r>
        <w:rPr>
          <w:rFonts w:cs="Times New Roman" w:ascii="Times New Roman" w:hAnsi="Times New Roman"/>
          <w:b/>
          <w:sz w:val="24"/>
          <w:szCs w:val="24"/>
          <w:lang w:val="sr-BA"/>
        </w:rPr>
        <w:t>povećanje efikasnosti javnih preduzeća</w:t>
      </w:r>
      <w:r>
        <w:rPr>
          <w:rFonts w:cs="Times New Roman" w:ascii="Times New Roman" w:hAnsi="Times New Roman"/>
          <w:sz w:val="24"/>
          <w:szCs w:val="24"/>
          <w:lang w:val="sr-BA"/>
        </w:rPr>
        <w:t xml:space="preserve">, što će za rezultat imati unapređenje konkurentnosti istih, ali i čitave ekonomije Republike Srpske, smanjenje rizika po javne finansije, te stvaranje fiskalnog prostora za pružanje drugih javnih uslug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Prva ima za cilj </w:t>
      </w:r>
      <w:r>
        <w:rPr>
          <w:rFonts w:cs="Times New Roman" w:ascii="Times New Roman" w:hAnsi="Times New Roman"/>
          <w:b/>
          <w:sz w:val="24"/>
          <w:szCs w:val="24"/>
          <w:lang w:val="sr-BA"/>
        </w:rPr>
        <w:t>unapređenje funkcije upravljanja i nadzora sektora javnih preduzeća</w:t>
      </w:r>
      <w:r>
        <w:rPr>
          <w:rFonts w:cs="Times New Roman" w:ascii="Times New Roman" w:hAnsi="Times New Roman"/>
          <w:sz w:val="24"/>
          <w:szCs w:val="24"/>
          <w:lang w:val="sr-BA"/>
        </w:rPr>
        <w:t xml:space="preserve">, uključujući i značajno povećanje transparentnosti njihovog poslovanja, kao i odgovornosti. Ključne aktivnosti se odnose na izmjenu regulatornog okvira kao i promjenu politika u pogledu svrhe i načina upravljanja javnom svojinom u javnom vlasništvu. S tim u vezi, potrebno je uspostavljanje, s jedne strane, odgovarajućih mehanizama podsticaja, odgovornosti i nezavisnosti u upravljanju javnim preduzećima, a s druge strane, mehanizma koordinacije vladinih organa u nadzoru nad poslovanjem javnih preduzeća.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Druga reformska mjera odnosi se </w:t>
      </w:r>
      <w:r>
        <w:rPr>
          <w:rFonts w:cs="Times New Roman" w:ascii="Times New Roman" w:hAnsi="Times New Roman"/>
          <w:b/>
          <w:sz w:val="24"/>
          <w:szCs w:val="24"/>
          <w:lang w:val="sr-BA"/>
        </w:rPr>
        <w:t>restrukturisanje javnih preduzeća</w:t>
      </w:r>
      <w:r>
        <w:rPr>
          <w:rFonts w:cs="Times New Roman" w:ascii="Times New Roman" w:hAnsi="Times New Roman"/>
          <w:sz w:val="24"/>
          <w:szCs w:val="24"/>
          <w:lang w:val="sr-BA"/>
        </w:rPr>
        <w:t xml:space="preserve">. Shodno navedenom, Vlada Republike Srpske je u prethodnom periodu identifikovala prioritete i pokrenula reformu tržišta električne energije, restrukturiranje i reorganizaciju MH „Elektroprivreda Republike Srpske“ a. d. Trebinje i reformu Željeznica Republike Srpske, u okviru koje će nakon završenih procesa organizacionog i vlasničkog restrukturisanja biti potrebno pripremiti Željeznice za modernizaciju i obnovu željezničke mreže u skladu sa ciljevima Zelene agend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Održivost i otpornost </w:t>
      </w:r>
      <w:r>
        <w:rPr>
          <w:rFonts w:cs="Times New Roman" w:ascii="Times New Roman" w:hAnsi="Times New Roman"/>
          <w:sz w:val="24"/>
          <w:szCs w:val="24"/>
          <w:lang w:val="sr-BA"/>
        </w:rPr>
        <w:t xml:space="preserve">definisane se tri strukturne reforme: STRUKTURNA REFORMA 1: </w:t>
      </w:r>
      <w:r>
        <w:rPr>
          <w:rFonts w:cs="Times New Roman" w:ascii="Times New Roman" w:hAnsi="Times New Roman"/>
          <w:bCs/>
          <w:sz w:val="24"/>
          <w:szCs w:val="24"/>
          <w:lang w:val="sr-BA"/>
        </w:rPr>
        <w:t xml:space="preserve">Energetska tranzicija; STRUKTURNA REFORMA 2: Ubrzana digitalna transformacija i STRUKTURNA REFORMA 3: Modernizacija i obnova transportne infrastrukture u skladu sa ciljevima Zelene agende.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Cilj I STRUKTURNE REFORME je </w:t>
      </w:r>
      <w:r>
        <w:rPr>
          <w:rFonts w:eastAsia="Calibri" w:cs="Times New Roman" w:ascii="Times New Roman" w:hAnsi="Times New Roman"/>
          <w:b/>
          <w:sz w:val="24"/>
          <w:szCs w:val="24"/>
          <w:lang w:val="sr-BA"/>
        </w:rPr>
        <w:t>sprovođenje energetske tranzicije</w:t>
      </w:r>
      <w:r>
        <w:rPr>
          <w:rFonts w:eastAsia="Calibri" w:cs="Times New Roman" w:ascii="Times New Roman" w:hAnsi="Times New Roman"/>
          <w:sz w:val="24"/>
          <w:szCs w:val="24"/>
          <w:lang w:val="sr-BA"/>
        </w:rPr>
        <w:t xml:space="preserve"> uz obezbjeđenje energetske sigurnosti i energetske nezavisnosti, pristupačnih cijena energije za domaćinstva i privredu, reformu tržišta uz integraciju u EU tržište, kao i povećanje efikasnosti proizvodnje i upotrebe energije i veći udio obnovljivih izvora energije u energetskom</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miksu. Strukturna reforma adresira nekoliko izazova usmjerenih na obezbjeđenje energetske bezbjednosti i konkurentnosti energetskog sistema koje su adresirane </w:t>
      </w:r>
      <w:r>
        <w:rPr>
          <w:rFonts w:eastAsia="Calibri" w:cs="Times New Roman" w:ascii="Times New Roman" w:hAnsi="Times New Roman"/>
          <w:sz w:val="24"/>
          <w:szCs w:val="24"/>
          <w:u w:val="single"/>
          <w:lang w:val="sr-BA"/>
        </w:rPr>
        <w:t>kroz dvije reformske mjere</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Prva se tiče </w:t>
      </w:r>
      <w:r>
        <w:rPr>
          <w:rFonts w:eastAsia="Calibri" w:cs="Times New Roman" w:ascii="Times New Roman" w:hAnsi="Times New Roman"/>
          <w:b/>
          <w:bCs/>
          <w:sz w:val="24"/>
          <w:szCs w:val="24"/>
          <w:lang w:val="sr-BA"/>
        </w:rPr>
        <w:t>održivosti proizvodnje i potrošnje energije</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i povećanje udjela obnovljivih izvora u proizvodnji električne energije</w:t>
      </w:r>
      <w:r>
        <w:rPr>
          <w:rFonts w:eastAsia="Calibri" w:cs="Times New Roman" w:ascii="Times New Roman" w:hAnsi="Times New Roman"/>
          <w:sz w:val="24"/>
          <w:szCs w:val="24"/>
          <w:lang w:val="sr-BA"/>
        </w:rPr>
        <w:t xml:space="preserve">. Isto podrazumijeva izradu i primjenu </w:t>
      </w:r>
      <w:r>
        <w:rPr>
          <w:rFonts w:cs="Times New Roman" w:ascii="Times New Roman" w:hAnsi="Times New Roman"/>
          <w:bCs/>
          <w:sz w:val="24"/>
          <w:szCs w:val="24"/>
          <w:lang w:val="sr-BA" w:bidi="fr-BE"/>
        </w:rPr>
        <w:t xml:space="preserve">Energetskog i </w:t>
      </w:r>
      <w:r>
        <w:rPr>
          <w:rFonts w:cs="Times New Roman" w:ascii="Times New Roman" w:hAnsi="Times New Roman"/>
          <w:sz w:val="24"/>
          <w:szCs w:val="24"/>
          <w:lang w:val="sr-BA"/>
        </w:rPr>
        <w:t xml:space="preserve">klimatskog plana Republike Srpske, kao i realizaciju aktivnosti definisanih </w:t>
      </w:r>
      <w:r>
        <w:rPr>
          <w:rFonts w:eastAsia="Calibri" w:cs="Times New Roman" w:ascii="Times New Roman" w:hAnsi="Times New Roman"/>
          <w:sz w:val="24"/>
          <w:szCs w:val="24"/>
          <w:lang w:val="sr-BA"/>
        </w:rPr>
        <w:t xml:space="preserve">Strategijom obnove zgrada u Republici Srpskoj do 2050. godine, koja se nalazi u proceduri usvajanja, te različite mjere za povećanje energetske efikasnosti privrede i građana.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Druga reformska mjera usmjerena je na </w:t>
      </w:r>
      <w:r>
        <w:rPr>
          <w:rFonts w:cs="Times New Roman" w:ascii="Times New Roman" w:hAnsi="Times New Roman"/>
          <w:b/>
          <w:sz w:val="24"/>
          <w:szCs w:val="24"/>
          <w:lang w:val="sr-BA"/>
        </w:rPr>
        <w:t>prelazak sa linearne na cirkularnu ekonomiju</w:t>
      </w:r>
      <w:r>
        <w:rPr>
          <w:rFonts w:cs="Times New Roman" w:ascii="Times New Roman" w:hAnsi="Times New Roman"/>
          <w:sz w:val="24"/>
          <w:szCs w:val="24"/>
          <w:lang w:val="sr-BA"/>
        </w:rPr>
        <w:t>. Ista obuhvata aktivnost finansijske podrške realizaciji projekata u industriji koji imaju uticaj na zaštitu životne sredine, a koji se odno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i slično.</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STRUKTURNA </w:t>
      </w:r>
      <w:r>
        <w:rPr>
          <w:rFonts w:eastAsia="Times New Roman" w:cs="Times New Roman" w:ascii="Times New Roman" w:hAnsi="Times New Roman"/>
          <w:bCs/>
          <w:sz w:val="24"/>
          <w:szCs w:val="24"/>
          <w:lang w:val="sr-BA"/>
        </w:rPr>
        <w:t>REFORMA predstavlja</w:t>
      </w:r>
      <w:r>
        <w:rPr>
          <w:rFonts w:eastAsia="Times New Roman" w:cs="Times New Roman" w:ascii="Times New Roman" w:hAnsi="Times New Roman"/>
          <w:b/>
          <w:bCs/>
          <w:sz w:val="24"/>
          <w:szCs w:val="24"/>
          <w:lang w:val="sr-BA"/>
        </w:rPr>
        <w:t xml:space="preserve"> unapređenje procesa pružanja usluga i poslovanja privrede i javne uprave</w:t>
      </w:r>
      <w:r>
        <w:rPr>
          <w:rFonts w:eastAsia="Times New Roman" w:cs="Times New Roman" w:ascii="Times New Roman" w:hAnsi="Times New Roman"/>
          <w:bCs/>
          <w:sz w:val="24"/>
          <w:szCs w:val="24"/>
          <w:lang w:val="sr-BA"/>
        </w:rPr>
        <w:t xml:space="preserve"> Republike Srpske, uz bezbjednu upotrebu informaciono-komunikacionih tehnologija (IK tehnologija). Navedena strukturna reforma treba da doprinese unapređenju efikasnosti, konkurentnosti i inovativnosti sistema javne uprave i privrede. Samo na taj način, moguće je unaprijediti privrednu produktivnost i obezbijediti radna mjesta za visoko obrazovane mlade ljude u Republici Srpskoj. </w:t>
      </w:r>
      <w:r>
        <w:rPr>
          <w:rFonts w:cs="Times New Roman" w:ascii="Times New Roman" w:hAnsi="Times New Roman"/>
          <w:sz w:val="24"/>
          <w:szCs w:val="24"/>
          <w:lang w:val="sr-BA"/>
        </w:rPr>
        <w:t xml:space="preserve">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Prva mjera se odnosi na </w:t>
      </w:r>
      <w:r>
        <w:rPr>
          <w:rFonts w:eastAsia="Times New Roman" w:cs="Times New Roman" w:ascii="Times New Roman" w:hAnsi="Times New Roman"/>
          <w:b/>
          <w:bCs/>
          <w:sz w:val="24"/>
          <w:szCs w:val="24"/>
          <w:lang w:val="sr-BA"/>
        </w:rPr>
        <w:t>stvaranje preduslova za digitalnu transformaciju</w:t>
      </w:r>
      <w:r>
        <w:rPr>
          <w:rFonts w:eastAsia="Times New Roman" w:cs="Times New Roman" w:ascii="Times New Roman" w:hAnsi="Times New Roman"/>
          <w:bCs/>
          <w:sz w:val="24"/>
          <w:szCs w:val="24"/>
          <w:lang w:val="sr-BA"/>
        </w:rPr>
        <w:t xml:space="preserve"> Republike Srpske i potpuno uspostavljanje </w:t>
      </w:r>
      <w:r>
        <w:rPr>
          <w:rFonts w:eastAsia="Times New Roman" w:cs="Times New Roman" w:ascii="Times New Roman" w:hAnsi="Times New Roman"/>
          <w:sz w:val="24"/>
          <w:szCs w:val="24"/>
          <w:lang w:val="sr-BA"/>
        </w:rPr>
        <w:t>infrastrukturnih i regulatornih preduslova koji će omogućiti sistematičniji proces digitalne transformacije u narednom periodu.</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Druga mjera je usmjerena na </w:t>
      </w:r>
      <w:r>
        <w:rPr>
          <w:rFonts w:eastAsia="Times New Roman" w:cs="Times New Roman" w:ascii="Times New Roman" w:hAnsi="Times New Roman"/>
          <w:b/>
          <w:bCs/>
          <w:sz w:val="24"/>
          <w:szCs w:val="24"/>
          <w:lang w:val="sr-BA"/>
        </w:rPr>
        <w:t>ubrzani razvoj IK djelatnosti</w:t>
      </w:r>
      <w:r>
        <w:rPr>
          <w:rFonts w:eastAsia="Times New Roman" w:cs="Times New Roman" w:ascii="Times New Roman" w:hAnsi="Times New Roman"/>
          <w:bCs/>
          <w:sz w:val="24"/>
          <w:szCs w:val="24"/>
          <w:lang w:val="sr-BA"/>
        </w:rPr>
        <w:t>, odnosno industrije IK tehnologija i procesom digitalizacije privrede u Republici Srpskoj.</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Cilj III </w:t>
      </w:r>
      <w:r>
        <w:rPr>
          <w:rFonts w:cs="Times New Roman" w:ascii="Times New Roman" w:hAnsi="Times New Roman"/>
          <w:sz w:val="24"/>
          <w:szCs w:val="24"/>
          <w:lang w:val="sr-BA"/>
        </w:rPr>
        <w:t xml:space="preserve">STRUKTURNE REFORME je </w:t>
      </w:r>
      <w:r>
        <w:rPr>
          <w:rFonts w:cs="Times New Roman" w:ascii="Times New Roman" w:hAnsi="Times New Roman"/>
          <w:b/>
          <w:sz w:val="24"/>
          <w:szCs w:val="24"/>
          <w:lang w:val="sr-BA"/>
        </w:rPr>
        <w:t>modernizacija transportne infrastrukture</w:t>
      </w:r>
      <w:r>
        <w:rPr>
          <w:rFonts w:cs="Times New Roman" w:ascii="Times New Roman" w:hAnsi="Times New Roman"/>
          <w:sz w:val="24"/>
          <w:szCs w:val="24"/>
          <w:lang w:val="sr-BA"/>
        </w:rPr>
        <w:t xml:space="preserve">, prioritetno one koja čini sastavni dio evropske transportne mreže (TNT). </w:t>
      </w:r>
      <w:r>
        <w:rPr>
          <w:rFonts w:cs="Times New Roman" w:ascii="Times New Roman" w:hAnsi="Times New Roman"/>
          <w:bCs/>
          <w:sz w:val="24"/>
          <w:szCs w:val="24"/>
          <w:lang w:val="sr-BA"/>
        </w:rPr>
        <w:t>Sadržaj iste</w:t>
      </w:r>
      <w:r>
        <w:rPr>
          <w:rFonts w:cs="Times New Roman" w:ascii="Times New Roman" w:hAnsi="Times New Roman"/>
          <w:sz w:val="24"/>
          <w:szCs w:val="24"/>
          <w:lang w:val="sr-BA"/>
        </w:rPr>
        <w:t xml:space="preserve"> fokusiran je na jednu reformsku mjeru koja ima za cilj </w:t>
      </w:r>
      <w:r>
        <w:rPr>
          <w:rFonts w:cs="Times New Roman" w:ascii="Times New Roman" w:hAnsi="Times New Roman"/>
          <w:b/>
          <w:sz w:val="24"/>
          <w:szCs w:val="24"/>
          <w:lang w:val="sr-BA"/>
        </w:rPr>
        <w:t>izgradnju i rekonstrukciju putne infrastrukture,</w:t>
      </w:r>
      <w:r>
        <w:rPr>
          <w:rFonts w:cs="Times New Roman" w:ascii="Times New Roman" w:hAnsi="Times New Roman"/>
          <w:lang w:val="sr-BA"/>
        </w:rPr>
        <w:t xml:space="preserve"> </w:t>
      </w:r>
      <w:r>
        <w:rPr>
          <w:rFonts w:cs="Times New Roman" w:ascii="Times New Roman" w:hAnsi="Times New Roman"/>
          <w:sz w:val="24"/>
          <w:szCs w:val="24"/>
          <w:lang w:val="sr-BA"/>
        </w:rPr>
        <w:t>otporne na klimatske promjene, sa zadovoljavajućim nivoom bezbjednosti, kao i razvoj</w:t>
      </w:r>
      <w:r>
        <w:rPr>
          <w:rFonts w:cs="Times New Roman" w:ascii="Times New Roman" w:hAnsi="Times New Roman"/>
          <w:sz w:val="24"/>
          <w:szCs w:val="24"/>
          <w:lang w:val="sr-BA" w:eastAsia="sr-Latn-RS"/>
        </w:rPr>
        <w:t xml:space="preserve"> transportnog sistema usklađenog sa potrebama Republike, tržišno orijentisanog, kompatibilnog i integrisanog u EU.</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U oblast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Ljudski kapital i socijalne politike</w:t>
      </w:r>
      <w:r>
        <w:rPr>
          <w:rFonts w:eastAsia="Times New Roman" w:cs="Times New Roman" w:ascii="Times New Roman" w:hAnsi="Times New Roman"/>
          <w:sz w:val="24"/>
          <w:szCs w:val="24"/>
          <w:lang w:val="sr-BA" w:eastAsia="sl-SI"/>
        </w:rPr>
        <w:t xml:space="preserve"> definisane su dvije strukturne reforme: STRUKTURNA REFORMA 1: Povećanje zapošljivosti kroz poboljšanje usklađenosti obrazovanja i razvoja praktičnih znanja i vještina na tržištu rada i STRUKTURNA REFORMA 2: Unapređenje kvaliteta i efikasnosti institucionalnih mehanizama za pružanje usluga socijalne i zdravstvene zaštite.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Osnovni cilj I STRUKTURNE REFORME </w:t>
      </w:r>
      <w:r>
        <w:rPr>
          <w:rFonts w:cs="Times New Roman" w:ascii="Times New Roman" w:hAnsi="Times New Roman"/>
          <w:sz w:val="24"/>
          <w:szCs w:val="24"/>
          <w:lang w:val="sr-BA"/>
        </w:rPr>
        <w:t xml:space="preserve">je </w:t>
      </w:r>
      <w:r>
        <w:rPr>
          <w:rFonts w:cs="Times New Roman" w:ascii="Times New Roman" w:hAnsi="Times New Roman"/>
          <w:b/>
          <w:sz w:val="24"/>
          <w:szCs w:val="24"/>
          <w:lang w:val="sr-BA"/>
        </w:rPr>
        <w:t>unapređenje zapošljivosti mladih po izlasku iz sistema obrazovanja,</w:t>
      </w:r>
      <w:r>
        <w:rPr>
          <w:rFonts w:cs="Times New Roman" w:ascii="Times New Roman" w:hAnsi="Times New Roman"/>
          <w:sz w:val="24"/>
          <w:szCs w:val="24"/>
          <w:lang w:val="sr-BA"/>
        </w:rPr>
        <w:t xml:space="preserve"> te </w:t>
      </w:r>
      <w:r>
        <w:rPr>
          <w:rFonts w:cs="Times New Roman" w:ascii="Times New Roman" w:hAnsi="Times New Roman"/>
          <w:b/>
          <w:sz w:val="24"/>
          <w:szCs w:val="24"/>
          <w:lang w:val="sr-BA"/>
        </w:rPr>
        <w:t>povećanje efikasnosti obuka i ostalih programa aktivne politike zapošljavanja za sve kategorije nezaposlenih</w:t>
      </w:r>
      <w:r>
        <w:rPr>
          <w:rFonts w:cs="Times New Roman" w:ascii="Times New Roman" w:hAnsi="Times New Roman"/>
          <w:sz w:val="24"/>
          <w:szCs w:val="24"/>
          <w:lang w:val="sr-BA"/>
        </w:rPr>
        <w:t xml:space="preserve">. Ovom reformom planira se dalje unapređenje sistema za srednjoročno praćenje i projekcije potreba na tržištu rada i adresiranje problema nedostatka kvalifikovane radne snage određenih profila usljed sve intenzivnijih migracija stanovništva. Strukturna reforma je usmjerena na sprovođenje </w:t>
      </w:r>
      <w:r>
        <w:rPr>
          <w:rFonts w:cs="Times New Roman" w:ascii="Times New Roman" w:hAnsi="Times New Roman"/>
          <w:sz w:val="24"/>
          <w:szCs w:val="24"/>
          <w:u w:val="single"/>
          <w:lang w:val="sr-BA"/>
        </w:rPr>
        <w:t>dvije reformske mjere</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Prva reformska mjera ima za cilj uspostavljanje </w:t>
      </w:r>
      <w:r>
        <w:rPr>
          <w:rFonts w:cs="Times New Roman" w:ascii="Times New Roman" w:hAnsi="Times New Roman"/>
          <w:b/>
          <w:sz w:val="24"/>
          <w:szCs w:val="24"/>
          <w:lang w:val="sr-BA"/>
        </w:rPr>
        <w:t>funkcionalnijeg tržišta rada</w:t>
      </w:r>
      <w:r>
        <w:rPr>
          <w:rFonts w:cs="Times New Roman" w:ascii="Times New Roman" w:hAnsi="Times New Roman"/>
          <w:sz w:val="24"/>
          <w:szCs w:val="24"/>
          <w:lang w:val="sr-BA"/>
        </w:rPr>
        <w:t xml:space="preserve"> sa aspekta boljih politika zapošljavanja, konstruktivnog socijalnog dijaloga usmjerenog na unapređenje uslova rada i povećanje produktivnosti, kao i sistemska rješenja u pogledu zapošljavanja mladih i zadržavanja u Republici Srpskoj.</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Druga reformska mjera u ovoj oblasti ima za cilj da obezbijedi </w:t>
      </w:r>
      <w:r>
        <w:rPr>
          <w:rFonts w:cs="Times New Roman" w:ascii="Times New Roman" w:hAnsi="Times New Roman"/>
          <w:b/>
          <w:sz w:val="24"/>
          <w:szCs w:val="24"/>
          <w:lang w:val="sr-BA"/>
        </w:rPr>
        <w:t>efikasniji odgovor obrazovnog sistema na potrebe privrede, tehnološke promjene i potrebe za novim kompetencijama</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Kako bi se dostiglo kvalitetno obrazovanje, primjereno zahtjevima privrednog, kulturnog i društvenog razvoja, primarni razvojni cilj treba da bude unapređenje vaspitno-obrazovnog sistema kroz jačanje pristupa i kvaliteta obrazovanj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Osnovni cilj II STRUKTURNE REFORME je </w:t>
      </w:r>
      <w:r>
        <w:rPr>
          <w:rFonts w:cs="Times New Roman" w:ascii="Times New Roman" w:hAnsi="Times New Roman"/>
          <w:b/>
          <w:sz w:val="24"/>
          <w:szCs w:val="24"/>
          <w:lang w:val="sr-BA"/>
        </w:rPr>
        <w:t>unapređenje kvaliteta i efikasnosti pružanja usluga socijalne i zdravstvene zaštite</w:t>
      </w:r>
      <w:r>
        <w:rPr>
          <w:rFonts w:cs="Times New Roman" w:ascii="Times New Roman" w:hAnsi="Times New Roman"/>
          <w:sz w:val="24"/>
          <w:szCs w:val="24"/>
          <w:lang w:val="sr-BA"/>
        </w:rPr>
        <w:t xml:space="preserve">, a realizacija reformskih mjera će direktno imati uticaj na neke od ključnih izazova identifikovanih u ovoj oblasti. Strukturna reforma je usmjerena na sprovođenje dvije reformske mjer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va mjera se odnosi na </w:t>
      </w:r>
      <w:r>
        <w:rPr>
          <w:rFonts w:cs="Times New Roman" w:ascii="Times New Roman" w:hAnsi="Times New Roman"/>
          <w:b/>
          <w:sz w:val="24"/>
          <w:szCs w:val="24"/>
          <w:lang w:val="sr-BA"/>
        </w:rPr>
        <w:t>reorganizaciju institucionalnih mehanizama i jačanje kadrovskih kapaciteta u sistemu socijalne i dječije zaštite</w:t>
      </w:r>
      <w:r>
        <w:rPr>
          <w:rFonts w:cs="Times New Roman" w:ascii="Times New Roman" w:hAnsi="Times New Roman"/>
          <w:sz w:val="24"/>
          <w:szCs w:val="24"/>
          <w:lang w:val="sr-BA"/>
        </w:rPr>
        <w:t>. U tom okviru je, između ostalog, planirano uspostavljanje registra socijalne karte i početak rada razvojne ustanove Zavoda za socijalnu zaštitu, koja će pratiti, unapređivati i planirati stručne poslove u sistemu socijalne zaštite na bazi analiza potreba. Takođe, reforma uključuje i stimulisanje izlaska iz statusa korisnika, kao i bolje ciljanje potreba korisnika sistema socijalne zaštite. Reformska mjera predviđa uspostavljanje Centra za vaspitanje djece i omla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ruga mjera je usmjerena na aktivnosti </w:t>
      </w:r>
      <w:r>
        <w:rPr>
          <w:rFonts w:cs="Times New Roman" w:ascii="Times New Roman" w:hAnsi="Times New Roman"/>
          <w:b/>
          <w:sz w:val="24"/>
          <w:szCs w:val="24"/>
          <w:lang w:val="sr-BA"/>
        </w:rPr>
        <w:t>unapređenja kvaliteta i dostupnosti usluga zdravstvene zaštite</w:t>
      </w:r>
      <w:r>
        <w:rPr>
          <w:rFonts w:cs="Times New Roman" w:ascii="Times New Roman" w:hAnsi="Times New Roman"/>
          <w:sz w:val="24"/>
          <w:szCs w:val="24"/>
          <w:lang w:val="sr-BA"/>
        </w:rPr>
        <w:t>, uključujući</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obezbjeđenje održivog finansiranja sistema zdravstvene zaštite.</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Na kraju, potrebno je istaći da su po oblastima reforme date samo ključne reformske mjere koje podrazumijevaju javne politike koje se bave preprekama osnovnih pokretača rasta i doprinose pravednijoj i inkluzivnijoj ekonomiji, uključujući politike koje modernizuju tržište rada i čine ih prilagodljivijim i odgovarajućim, te čine tržišta proizvoda i usluga efikasnijim, pojednostavljuju regulatorno okruženje za preduzeća uz povećanje ukupne transparentnosti u privredi, dok postoji značajan broj mjera koje nisu strukturne, ali će njihova realizacija doprinijeti realizaciji prethodno definisanih ciljeva Vlade Republike Srpsk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II FINANSIJSKA SREDSTVA I EKONOMSKA OPRAVDANOST DONOŠENJA PROGRAMA</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Mjere definisane u Prijedlogu programa ekonomskih reformi za period 2024‒2026. godine, po hitnom postupku, usklađene su sa Prijedlogom budžeta Republike Srpske za 2024. godinu, po hitnom postupku, kao i drugim izvorima finansiranja kojim se obezbjeđuju sredstva za njihovu realizaciju, te strateškim dokumentima Republike Srpske.</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5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U skladu sa zaključcima Evropskog </w:t>
      </w:r>
      <w:r>
        <w:rPr>
          <w:sz w:val="18"/>
          <w:szCs w:val="18"/>
          <w:lang w:val="sr-BA"/>
        </w:rPr>
        <w:t xml:space="preserve">savjeta </w:t>
      </w:r>
      <w:r>
        <w:rPr>
          <w:sz w:val="18"/>
          <w:szCs w:val="18"/>
        </w:rPr>
        <w:t>u Kopenhagenu u junu 1993. godine, pristupanje EU zahtijeva postojanje funkcionalne tržišne ekonomije i sposobnost suočavanja s konkurentskim pritiskom i tržišnim snagama u Uniji.</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Ekonomski i finansijski dijalog između Evropske unije i Zapadnog Balkana i Turske</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Izvor: Izvještaj o Bosni i Hercegovini za 2022. godinu, objavljen na internet stranici: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Status kandidata imaju i Albanija, Sjeverna Makedonija, Crna Gora, Srbija i Turska. Posljednje proširenje bilo je 2013. godine, kada je Hrvatska postala punopravan član EU.</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Sporazum o stabilizaciji i pridruživanju između evropskih zajednica i njihovih država članica, s jedne strane, i BiH, s druge strane </w:t>
      </w:r>
      <w:r>
        <w:rPr>
          <w:sz w:val="18"/>
          <w:szCs w:val="18"/>
          <w:lang w:val="sr-BA"/>
        </w:rPr>
        <w:t>(SSP), koji predstavlja osnovu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oj uniji (EU).</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2989/23 od 17. avgusta 2023. godine.</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2825/23 od 17. avgusta 2023. godine.</w:t>
      </w:r>
    </w:p>
  </w:footnote>
  <w:footnote w:id="12">
    <w:p>
      <w:pPr>
        <w:pStyle w:val="Footnote"/>
        <w:jc w:val="both"/>
        <w:rPr/>
      </w:pPr>
      <w:r>
        <w:rPr>
          <w:rStyle w:val="FootnoteCharacters"/>
        </w:rPr>
        <w:footnoteRef/>
      </w:r>
      <w:r>
        <w:rPr>
          <w:sz w:val="18"/>
          <w:szCs w:val="18"/>
        </w:rPr>
        <w:t xml:space="preserve"> </w:t>
      </w:r>
      <w:r>
        <w:rPr>
          <w:sz w:val="18"/>
          <w:szCs w:val="18"/>
          <w:lang w:val="sr-BA"/>
        </w:rPr>
        <w:t>Strateški dokumenti identifikovani su u okviru Poglavlja 5. ovog dokumenta.</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Od 21. decembra 2022. godine.</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Zaključak Vlade Republike Srpske, broj: </w:t>
      </w:r>
      <w:r>
        <w:rPr>
          <w:sz w:val="18"/>
          <w:szCs w:val="18"/>
          <w:lang w:val="sr-BA"/>
        </w:rPr>
        <w:t>04/1-012-2-2337/23 od 6. jula 2023. godine.</w:t>
      </w:r>
    </w:p>
  </w:footnote>
  <w:footnote w:id="18">
    <w:p>
      <w:pPr>
        <w:pStyle w:val="Footnote"/>
        <w:rPr/>
      </w:pPr>
      <w:r>
        <w:rPr>
          <w:rStyle w:val="FootnoteCharacters"/>
        </w:rPr>
        <w:footnoteRef/>
      </w:r>
      <w:r>
        <w:rPr>
          <w:sz w:val="18"/>
          <w:szCs w:val="18"/>
        </w:rPr>
        <w:t xml:space="preserve"> </w:t>
      </w:r>
      <w:r>
        <w:rPr>
          <w:sz w:val="18"/>
          <w:szCs w:val="18"/>
          <w:lang w:val="sr-BA" w:eastAsia="en-US"/>
        </w:rPr>
        <w:t>Zaključak broj: 04/1-012-2-5149/22</w:t>
      </w:r>
      <w:r>
        <w:rPr>
          <w:sz w:val="18"/>
          <w:szCs w:val="18"/>
          <w:lang w:val="en-US" w:eastAsia="en-US"/>
        </w:rPr>
        <w:t xml:space="preserve"> </w:t>
      </w:r>
      <w:r>
        <w:rPr>
          <w:sz w:val="18"/>
          <w:szCs w:val="18"/>
          <w:lang w:val="sr-BA" w:eastAsia="en-US"/>
        </w:rPr>
        <w:t>od</w:t>
      </w:r>
      <w:r>
        <w:rPr>
          <w:sz w:val="18"/>
          <w:szCs w:val="18"/>
          <w:lang w:val="en-US" w:eastAsia="en-US"/>
        </w:rPr>
        <w:t xml:space="preserve"> 15. </w:t>
      </w:r>
      <w:r>
        <w:rPr>
          <w:sz w:val="18"/>
          <w:szCs w:val="18"/>
          <w:lang w:val="sr-BA" w:eastAsia="en-US"/>
        </w:rPr>
        <w:t>decembra 2022. godine.</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8/23.</w:t>
      </w:r>
    </w:p>
  </w:footnote>
  <w:footnote w:id="20">
    <w:p>
      <w:pPr>
        <w:pStyle w:val="Footnote"/>
        <w:rPr/>
      </w:pPr>
      <w:r>
        <w:rPr>
          <w:rStyle w:val="FootnoteCharacters"/>
        </w:rPr>
        <w:footnoteRef/>
      </w:r>
      <w:r>
        <w:rPr>
          <w:sz w:val="18"/>
          <w:szCs w:val="18"/>
        </w:rPr>
        <w:t xml:space="preserve"> </w:t>
      </w:r>
      <w:r>
        <w:rPr>
          <w:sz w:val="18"/>
          <w:szCs w:val="18"/>
          <w:lang w:val="sr-BA" w:eastAsia="en-US"/>
        </w:rPr>
        <w:t>Zaključak broj: 04/1-012-2-776/23 od 9. marta 2023. godine.</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43/23.</w:t>
      </w:r>
    </w:p>
  </w:footnote>
  <w:footnote w:id="22">
    <w:p>
      <w:pPr>
        <w:pStyle w:val="Footnote"/>
        <w:rPr/>
      </w:pPr>
      <w:r>
        <w:rPr>
          <w:rStyle w:val="FootnoteCharacters"/>
        </w:rPr>
        <w:footnoteRef/>
      </w:r>
      <w:r>
        <w:rPr>
          <w:sz w:val="18"/>
          <w:szCs w:val="18"/>
        </w:rPr>
        <w:t xml:space="preserve"> </w:t>
      </w:r>
      <w:r>
        <w:rPr>
          <w:sz w:val="18"/>
          <w:szCs w:val="18"/>
          <w:lang w:val="sr-BA"/>
        </w:rPr>
        <w:t>Zaključak broj: 04/1-012-2-1953/23 od 1. juna 2023. godine.</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Službeni glasnik Republike Srpske“</w:t>
      </w:r>
      <w:r>
        <w:rPr>
          <w:rFonts w:eastAsia="Calibri"/>
          <w:sz w:val="18"/>
          <w:szCs w:val="18"/>
          <w:lang w:val="sr-Latn-BA"/>
        </w:rPr>
        <w:t>,</w:t>
      </w:r>
      <w:r>
        <w:rPr>
          <w:rFonts w:eastAsia="Calibri"/>
          <w:sz w:val="18"/>
          <w:szCs w:val="18"/>
          <w:lang w:val="sr-BA"/>
        </w:rPr>
        <w:t xml:space="preserve"> broj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Predmetni Memorandum obuhvata sljedeće podatk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egistracija i deregistracija, uključujući i podatke dodjele i brisanja identifikacionih brojeva u sistemu indirektnih i direktnih poreza, adrese, podatke o vlasnicima i odgovornom licu, sa elementima iz registra poreskih obveznika, i to za poreskog obveznika i poslovne jedinic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Spoljnotrgovinsko poslovanje (uvoz i izvoz dobara i usluga),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Visina indirektnih i direktnih poreza sa ostalim podacima koji se evidentiraju iz poreskih prijava; visina indirektnih poreza po osnovu razreza poreza obveznicima koji nisu podnijeli poresku prijavu i izmjenama razreza podnesenim od strane poreskog obveznika (izmijenjena prijav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azmjena podataka o krajnjoj potrošnji poreskih obveznika iz PDV prijava i podataka sa fiskalnih kas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Razmjena povrata indirektnih i direktnih poreza uključujući i povrat poreza na dohodak,</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Ostvareni promet dobara i usluga poreskih obveznika uključujući prihode i rashode,</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reske kontrole, uključujući i iznos razreza i period za koji je izvršen razrez,</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datke o prinudnoj naplati poreza,</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Razmjenu poreskih obveznika rizičnih profila i</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Podatke o prijavljenim i odjavljenim obveznicima na socijalno osiguranje, uključujući i podatke iz poreskih kartica i poreza na dohodak.</w:t>
      </w:r>
    </w:p>
    <w:p>
      <w:pPr>
        <w:pStyle w:val="Normal"/>
        <w:tabs>
          <w:tab w:val="clear" w:pos="720"/>
          <w:tab w:val="left" w:pos="426" w:leader="none"/>
        </w:tabs>
        <w:spacing w:lineRule="atLeast" w:line="0" w:before="0" w:after="0"/>
        <w:ind w:left="284" w:hanging="0"/>
        <w:rPr/>
      </w:pPr>
      <w:r>
        <w:rPr>
          <w:rFonts w:cs="Times New Roman" w:ascii="Times New Roman" w:hAnsi="Times New Roman"/>
          <w:sz w:val="18"/>
          <w:szCs w:val="18"/>
          <w:lang w:val="sr-BA" w:eastAsia="en-US"/>
        </w:rPr>
        <w:t xml:space="preserve">Podaci koji se razmjenjuju pomažu u otkrivanju nepoštovanja poreskih propisa od strane poreskih obveznika za koju su nadležne pojedinačne uprave.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Međunarodni monetarni fond kreirao je Priručnik za fiskalni rizik, koji sadrži skup analitičkih alata za usmjeravanje vladine politike i razvoj kapaciteta. Alati pružaju praktičnu osnovu za pomoć zemljama da identifikuju, analiziraju, upravljaju i otkriju fiskalne rizike. Jedan od segmenata Priručnika je i alat: </w:t>
      </w:r>
      <w:r>
        <w:rPr>
          <w:rFonts w:eastAsia="Times New Roman"/>
          <w:sz w:val="18"/>
          <w:szCs w:val="18"/>
          <w:lang w:val="en-US" w:eastAsia="en-US"/>
        </w:rPr>
        <w:t>“</w:t>
      </w:r>
      <w:r>
        <w:rPr>
          <w:rFonts w:eastAsia="Segoe UI"/>
          <w:sz w:val="18"/>
          <w:szCs w:val="18"/>
          <w:lang w:val="sr-BA" w:eastAsia="en-US"/>
        </w:rPr>
        <w:t xml:space="preserve">State-Owned Enterprise Health Check Tool”, koji se koristi za analizu finansijskih koeficijenata javnih preduzeća. U pitanju je alat koji procjenjuje finansijsku ranjivost i rizike koji proizlaze iz poslovanja javnih preduzeća, te omogućava identifikovanje potreba za dodatnim nadzorom nad rizičnim javnim preduzećima. Alat služi da se kroz analizu preduzeća koja imaju najveće obaveze, što se može posmatrati kao izloženost Vlade Republike Srpske, prikaže koja javna preduzeća su finansijski najranjivija. </w:t>
      </w:r>
    </w:p>
  </w:footnote>
  <w:footnote w:id="28">
    <w:p>
      <w:pPr>
        <w:pStyle w:val="Footnote"/>
        <w:rPr/>
      </w:pPr>
      <w:r>
        <w:rPr>
          <w:rStyle w:val="FootnoteCharacters"/>
        </w:rPr>
        <w:footnoteRef/>
      </w:r>
      <w:r>
        <w:rPr>
          <w:sz w:val="18"/>
          <w:szCs w:val="18"/>
        </w:rPr>
        <w:t xml:space="preserve"> </w:t>
      </w:r>
      <w:r>
        <w:rPr>
          <w:sz w:val="18"/>
          <w:szCs w:val="18"/>
          <w:lang w:val="sr-BA"/>
        </w:rPr>
        <w:t>B</w:t>
      </w:r>
      <w:r>
        <w:rPr>
          <w:sz w:val="18"/>
          <w:szCs w:val="18"/>
          <w:lang w:val="sr-RS"/>
        </w:rPr>
        <w:t xml:space="preserve">roj: </w:t>
      </w:r>
      <w:r>
        <w:rPr>
          <w:sz w:val="18"/>
          <w:szCs w:val="18"/>
          <w:lang w:val="sr-BA"/>
        </w:rPr>
        <w:t>04/1-012-2-2336/23 od 6. jula 2023. godine.</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Akt b</w:t>
      </w:r>
      <w:r>
        <w:rPr>
          <w:rFonts w:cs="Times New Roman" w:ascii="Times New Roman" w:hAnsi="Times New Roman"/>
          <w:sz w:val="18"/>
          <w:szCs w:val="18"/>
          <w:lang w:val="sr-CS"/>
        </w:rPr>
        <w:t>roj: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od 28. aprila 2023. godine.</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U skladu sa </w:t>
      </w:r>
      <w:r>
        <w:rPr>
          <w:sz w:val="18"/>
          <w:szCs w:val="18"/>
          <w:lang w:val="sr-CS"/>
        </w:rPr>
        <w:t xml:space="preserve">Smjernicama Evropske komisije </w:t>
      </w:r>
      <w:r>
        <w:rPr>
          <w:sz w:val="18"/>
          <w:szCs w:val="18"/>
          <w:lang w:val="sr-RS"/>
        </w:rPr>
        <w:t xml:space="preserve">za Programe ekonomskih reformi </w:t>
      </w:r>
      <w:r>
        <w:rPr>
          <w:sz w:val="18"/>
          <w:szCs w:val="18"/>
          <w:lang w:val="sr-BA"/>
        </w:rPr>
        <w:t xml:space="preserve">zemalja kandidata i potencijalnih kandidata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48/19, 109/19, 73/21 i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Dostupni na internet stranici Agencije za bankarstvo RS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121/21 i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Izvještaji Agencije za bankarstvo Republike Srpske za period 1. 1. 2016 – 31. 12. 2016, 1. 1. 2017 – 31. 12. 2017, 1. 1. 2018 – 31. 12. 2018, 1. 1. 2019 – 31. 12. 2019, 1. 1. 2020 – 31.12. 2020, 1. 1. 2021 – 31. 12. 2021, 1. 1. 2022 – 31. 12. 2022. </w:t>
      </w:r>
      <w:r>
        <w:rPr>
          <w:sz w:val="18"/>
          <w:szCs w:val="18"/>
          <w:lang w:val="sr-BA"/>
        </w:rPr>
        <w:t xml:space="preserve">dostupni na internet stranici Agencije za bankarstvo RS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Službeni glasnik Republike Srpske</w:t>
      </w:r>
      <w:r>
        <w:rPr>
          <w:sz w:val="18"/>
          <w:szCs w:val="18"/>
          <w:lang w:val="sr-Latn-BA"/>
        </w:rPr>
        <w:t>“</w:t>
      </w:r>
      <w:r>
        <w:rPr>
          <w:sz w:val="18"/>
          <w:szCs w:val="18"/>
          <w:lang w:val="ru-RU"/>
        </w:rPr>
        <w:t>, br</w:t>
      </w:r>
      <w:r>
        <w:rPr>
          <w:sz w:val="18"/>
          <w:szCs w:val="18"/>
          <w:lang w:val="sr-RS"/>
        </w:rPr>
        <w:t xml:space="preserve">. </w:t>
      </w:r>
      <w:r>
        <w:rPr>
          <w:sz w:val="18"/>
          <w:szCs w:val="18"/>
          <w:lang w:val="ru-RU"/>
        </w:rPr>
        <w:t>123/20</w:t>
      </w:r>
      <w:r>
        <w:rPr>
          <w:sz w:val="18"/>
          <w:szCs w:val="18"/>
          <w:lang w:val="sr-RS"/>
        </w:rPr>
        <w:t xml:space="preserve"> i</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Službeni glasnik Republike Srpske</w:t>
      </w:r>
      <w:r>
        <w:rPr>
          <w:bCs/>
          <w:sz w:val="18"/>
          <w:szCs w:val="18"/>
          <w:lang w:val="sr-Latn-BA"/>
        </w:rPr>
        <w:t>“</w:t>
      </w:r>
      <w:r>
        <w:rPr>
          <w:bCs/>
          <w:sz w:val="18"/>
          <w:szCs w:val="18"/>
          <w:lang w:val="sr-BA"/>
        </w:rPr>
        <w:t>, broj</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Službeni glasnik BiH“, broj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Kao primjer nekih od pojednostavljenja može se navesti činjenica da stranke više neće biti u obavezi dostavljati rješenja o registraciji poslovnih subjekata ili aktuelne izvode, budući da je stvoren pravni okvir i prilagođeno softersko rješenje za automatamizovan uvid u aktuelne podatke o registrovanim privrednim subjektima (i privrednim društvima i preduzetnicima). Takođe je tehnički prilagođen sistem Poreske uprave, kako bi se nadležnim organima omogućilo pribavljanje podataka o izmirenim poreskim obavezama putem veb-servisa. Ova usluga je u testnoj fazi.</w:t>
      </w:r>
    </w:p>
  </w:footnote>
  <w:footnote w:id="39">
    <w:p>
      <w:pPr>
        <w:pStyle w:val="Footnote"/>
        <w:rPr/>
      </w:pPr>
      <w:r>
        <w:rPr>
          <w:rStyle w:val="FootnoteCharacters"/>
        </w:rPr>
        <w:footnoteRef/>
      </w:r>
      <w:r>
        <w:rPr/>
        <w:t xml:space="preserve"> „</w:t>
      </w:r>
      <w:r>
        <w:rPr>
          <w:sz w:val="18"/>
          <w:szCs w:val="18"/>
        </w:rPr>
        <w:t>Službeni glasnik Republike Srpske“, br</w:t>
      </w:r>
      <w:r>
        <w:rPr>
          <w:sz w:val="18"/>
          <w:szCs w:val="18"/>
          <w:lang w:val="sr-BA"/>
        </w:rPr>
        <w:t xml:space="preserve">. </w:t>
      </w:r>
      <w:r>
        <w:rPr>
          <w:sz w:val="18"/>
          <w:szCs w:val="18"/>
        </w:rPr>
        <w:t>59/09 i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BA"/>
        </w:rPr>
        <w:t xml:space="preserve">. </w:t>
      </w:r>
      <w:r>
        <w:rPr>
          <w:sz w:val="18"/>
          <w:szCs w:val="18"/>
        </w:rPr>
        <w:t>106/15 i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Službeni glasnik Republike Srpske“, broj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Službeni glasnik Republike Srpske“, broj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Službeni glasnik Republike Srpske“, broj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Izvor: Zaključak Vlade Republike Srpske broj 04/1-012-2-1820/22 od 26. maja 2022. godine.</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Ministarsku radnu grupu GZM čine ministri iz: Ministarstva rada i boračko-invalidske zaštite (MRBIZ), Ministarstva finansija (MF), Ministarstva prosvjete i kulture (MPK), Ministarstva porodice, omladine i sporta (MPOS), Ministarstva za naučnotehnološki razvoj i visoko obrazovanje (MNV), Ministarstva privrede i preduzetništva (MPP).</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Ekspertsku radnu grupu čine predstavnici ministarstava iz ministarske grupe, kao i predstavnici: Ministarstva zdravlja i socijalne zaštite (MZSZ), Republičkog zavoda za statistiku Republike Srpske (RZS RS), JU Zavoda za zapošljavanje Republike Srpske (ZZZ), Zavoda za obrazovanje odraslih Republike Srpske (ZOO RS), socijalnih partnera – Unije poslodavaca Republike Srpske (UP RS) i Saveza sindikata Republike Srpske (SS RS), i Omladinskog savjeta Republike Srpske (OS RS), kao predstavnici organizacija civilnog društva.</w:t>
      </w:r>
    </w:p>
  </w:footnote>
  <w:footnote w:id="47">
    <w:p>
      <w:pPr>
        <w:pStyle w:val="Footnote"/>
        <w:jc w:val="both"/>
        <w:rPr/>
      </w:pPr>
      <w:r>
        <w:rPr>
          <w:rStyle w:val="FootnoteCharacters"/>
        </w:rPr>
        <w:footnoteRef/>
      </w:r>
      <w:r>
        <w:rPr>
          <w:sz w:val="18"/>
          <w:szCs w:val="18"/>
        </w:rPr>
        <w:t xml:space="preserve"> </w:t>
      </w:r>
      <w:r>
        <w:rPr>
          <w:sz w:val="18"/>
          <w:szCs w:val="18"/>
          <w:lang w:val="sr-BA"/>
        </w:rPr>
        <w:t>Filijala Zavoda za zapošljavanje Prijedor obuhvata biroe za zapošljavanje u Prijedoru, Kozarskoj Dubici, Novom Gradu, Oštroj Luci, Kostajnici i Krupi na Uni.</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Svjetska banka odobrila je 2017. godine kreditna sredstva za Projekat podrške zapošljavanju u iznosu 21.000.000 evra. Cilj Projekta je bio povećanje zaposlenosti u privatnom sektoru odobranih ciljnih grupa registrovanih nezaposlenih lica (mladi, dugoročno nezaposlena lica i lica koja imaju više od 40 godina), kao i jačanje službi JU Zavoda za zapošljavanje Republike Srpske. Realizacija Projekta je završena.</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Strateški cilj 2: Povećanje unutrašnje mobilnosti i raspoloživosti radne snage, </w:t>
      </w:r>
      <w:r>
        <w:rPr>
          <w:bCs/>
          <w:sz w:val="18"/>
          <w:szCs w:val="18"/>
          <w:lang w:val="sr-BA"/>
        </w:rPr>
        <w:t>Prioritet 2.2. Usklađivanje razvoja sistema obrazovanja, privrede i tržišta rada.</w:t>
      </w:r>
    </w:p>
  </w:footnote>
  <w:footnote w:id="50">
    <w:p>
      <w:pPr>
        <w:pStyle w:val="Footnote"/>
        <w:rPr/>
      </w:pPr>
      <w:r>
        <w:rPr>
          <w:rStyle w:val="FootnoteCharacters"/>
        </w:rPr>
        <w:footnoteRef/>
      </w:r>
      <w:r>
        <w:rPr>
          <w:sz w:val="18"/>
          <w:szCs w:val="18"/>
          <w:lang w:val="sr-BA"/>
        </w:rPr>
        <w:t xml:space="preserve"> „</w:t>
      </w:r>
      <w:r>
        <w:rPr>
          <w:sz w:val="18"/>
          <w:szCs w:val="18"/>
          <w:lang w:val="sr-BA"/>
        </w:rPr>
        <w:t>Službeni glasnik Republike Srpske“, br. 79/15, 63/20 i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P</w:t>
      </w:r>
      <w:r>
        <w:rPr>
          <w:sz w:val="18"/>
          <w:szCs w:val="18"/>
        </w:rPr>
        <w:t xml:space="preserve">rema podacima MMF-a, </w:t>
      </w:r>
      <w:r>
        <w:rPr>
          <w:sz w:val="18"/>
          <w:szCs w:val="18"/>
          <w:lang w:val="sr-RS"/>
        </w:rPr>
        <w:t>r</w:t>
      </w:r>
      <w:r>
        <w:rPr>
          <w:sz w:val="18"/>
          <w:szCs w:val="18"/>
        </w:rPr>
        <w:t xml:space="preserve">ast crnogorske ekonomije najviši je u </w:t>
      </w:r>
      <w:r>
        <w:rPr>
          <w:sz w:val="18"/>
          <w:szCs w:val="18"/>
          <w:lang w:val="sr-RS"/>
        </w:rPr>
        <w:t>regionu</w:t>
      </w:r>
      <w:r>
        <w:rPr>
          <w:sz w:val="18"/>
          <w:szCs w:val="18"/>
        </w:rPr>
        <w:t xml:space="preserve"> i trebao bi da iznosi 4,5% u 2023. i 3,7% u 2024. godini.</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Konsolidovani podaci za sektor opšte vlade Republike Srpske u ovom dokumentu obuhvata nivo centralne vlade Republike Srpske (budžet Republike Srpske, korisnici budžeta Republike Srpske unutar i izvan Glavne knjige koji imaju vlastite račune, podaci o sredstvima od projekata finansiranih iz inostranstva i sredstva fondova za posebne namjene), nivo jedinica lokalne samouprave, nivo fondova socijalne sigurnosti i javna preduzeća (JP „Putevi Republike Srpske“ i JP „Autoputevi Republike Srpske“). </w:t>
      </w:r>
    </w:p>
  </w:footnote>
  <w:footnote w:id="54">
    <w:p>
      <w:pPr>
        <w:pStyle w:val="Footnote"/>
        <w:jc w:val="both"/>
        <w:rPr/>
      </w:pPr>
      <w:r>
        <w:rPr>
          <w:rStyle w:val="FootnoteCharacters"/>
        </w:rPr>
        <w:footnoteRef/>
      </w:r>
      <w:r>
        <w:rPr>
          <w:sz w:val="18"/>
          <w:szCs w:val="18"/>
        </w:rPr>
        <w:t xml:space="preserve"> </w:t>
      </w:r>
      <w:r>
        <w:rPr>
          <w:sz w:val="18"/>
          <w:szCs w:val="18"/>
        </w:rPr>
        <w:t>Izvor</w:t>
      </w:r>
      <w:r>
        <w:rPr>
          <w:sz w:val="18"/>
          <w:szCs w:val="18"/>
          <w:lang w:val="sr-RS"/>
        </w:rPr>
        <w:t>: RZS RS, E</w:t>
      </w:r>
      <w:r>
        <w:rPr>
          <w:sz w:val="18"/>
          <w:szCs w:val="18"/>
        </w:rPr>
        <w:t>UROSTAT</w:t>
      </w:r>
      <w:r>
        <w:rPr>
          <w:sz w:val="18"/>
          <w:szCs w:val="18"/>
          <w:lang w:val="sr-RS"/>
        </w:rPr>
        <w:t>,</w:t>
      </w:r>
      <w:r>
        <w:rPr>
          <w:sz w:val="18"/>
          <w:szCs w:val="18"/>
        </w:rPr>
        <w:t xml:space="preserve"> last update 14. novembra 2023, </w:t>
      </w:r>
      <w:r>
        <w:rPr>
          <w:sz w:val="18"/>
          <w:szCs w:val="18"/>
          <w:lang w:val="sr-RS"/>
        </w:rPr>
        <w:t xml:space="preserve">pristup ostvaren </w:t>
      </w:r>
      <w:r>
        <w:rPr>
          <w:sz w:val="18"/>
          <w:szCs w:val="18"/>
        </w:rPr>
        <w:t>15</w:t>
      </w:r>
      <w:r>
        <w:rPr>
          <w:sz w:val="18"/>
          <w:szCs w:val="18"/>
          <w:lang w:val="sr-RS"/>
        </w:rPr>
        <w:t>.</w:t>
      </w:r>
      <w:r>
        <w:rPr>
          <w:sz w:val="18"/>
          <w:szCs w:val="18"/>
        </w:rPr>
        <w:t xml:space="preserve"> </w:t>
      </w:r>
      <w:r>
        <w:rPr>
          <w:sz w:val="18"/>
          <w:szCs w:val="18"/>
          <w:lang w:val="sr-BA"/>
        </w:rPr>
        <w:t xml:space="preserve">novembra </w:t>
      </w:r>
      <w:r>
        <w:rPr>
          <w:sz w:val="18"/>
          <w:szCs w:val="18"/>
          <w:lang w:val="sr-RS"/>
        </w:rPr>
        <w:t>202</w:t>
      </w:r>
      <w:r>
        <w:rPr>
          <w:sz w:val="18"/>
          <w:szCs w:val="18"/>
        </w:rPr>
        <w:t>3</w:t>
      </w:r>
      <w:r>
        <w:rPr>
          <w:sz w:val="18"/>
          <w:szCs w:val="18"/>
          <w:lang w:val="sr-BA"/>
        </w:rPr>
        <w:t>. godine.</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Inflacija </w:t>
      </w:r>
      <w:r>
        <w:rPr>
          <w:sz w:val="18"/>
          <w:szCs w:val="18"/>
        </w:rPr>
        <w:t>iz koje su izuzete volatilne cijene</w:t>
      </w:r>
      <w:r>
        <w:rPr>
          <w:sz w:val="18"/>
          <w:szCs w:val="18"/>
          <w:lang w:val="sr-RS"/>
        </w:rPr>
        <w:t xml:space="preserve"> goriva, žitarica, mesa, čvrstih goriva i ulja i masnoća.</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O</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I</w:t>
      </w:r>
      <w:r>
        <w:rPr>
          <w:sz w:val="18"/>
          <w:szCs w:val="18"/>
        </w:rPr>
        <w:t>ndustrijska proizvodnja</w:t>
      </w:r>
      <w:r>
        <w:rPr>
          <w:sz w:val="18"/>
          <w:szCs w:val="18"/>
          <w:lang w:val="sr-RS"/>
        </w:rPr>
        <w:t xml:space="preserve"> Njemačke</w:t>
      </w:r>
      <w:r>
        <w:rPr>
          <w:sz w:val="18"/>
          <w:szCs w:val="18"/>
        </w:rPr>
        <w:t xml:space="preserve"> uglavnom bilježi pad od 2022. </w:t>
      </w:r>
      <w:r>
        <w:rPr>
          <w:sz w:val="18"/>
          <w:szCs w:val="18"/>
          <w:lang w:val="sr-RS"/>
        </w:rPr>
        <w:t>g</w:t>
      </w:r>
      <w:r>
        <w:rPr>
          <w:sz w:val="18"/>
          <w:szCs w:val="18"/>
        </w:rPr>
        <w:t>odine</w:t>
      </w:r>
      <w:r>
        <w:rPr>
          <w:sz w:val="18"/>
          <w:szCs w:val="18"/>
          <w:lang w:val="sr-RS"/>
        </w:rPr>
        <w:t>,</w:t>
      </w:r>
      <w:r>
        <w:rPr>
          <w:sz w:val="18"/>
          <w:szCs w:val="18"/>
        </w:rPr>
        <w:t xml:space="preserve"> pri čemu je u septembru 2023. godine pala oko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Zvanični podaci CBBiH o stranim direktnim investicijama u Republiku Srpsku na godišnjem nivou se objavljuju tri kvartala po isteku prethodne godine. Do tada su dostupni kvartalni podaci koji po entitetima ne sadrže zadržane zarade, dok su za cijelu BiH za ovaj period dostupni i podaci sa zadržanim zaradama.</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Službeni glasnik Republike Srpske“, br. 98/22</w:t>
      </w:r>
      <w:r>
        <w:rPr>
          <w:sz w:val="18"/>
          <w:szCs w:val="18"/>
        </w:rPr>
        <w:t xml:space="preserve"> </w:t>
      </w:r>
      <w:r>
        <w:rPr>
          <w:sz w:val="18"/>
          <w:szCs w:val="18"/>
          <w:lang w:val="sr-RS"/>
        </w:rPr>
        <w:t>i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Službeni glasnik Republike Srpske“, broj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123/20 i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Službeni glasnik Republike Srpske“, br. 82/15 i 78/20.</w:t>
      </w:r>
    </w:p>
  </w:footnote>
  <w:footnote w:id="67">
    <w:p>
      <w:pPr>
        <w:pStyle w:val="Footnote"/>
        <w:jc w:val="both"/>
        <w:rPr/>
      </w:pPr>
      <w:r>
        <w:rPr>
          <w:rStyle w:val="FootnoteCharacters"/>
        </w:rPr>
        <w:footnoteRef/>
      </w:r>
      <w:r>
        <w:rPr>
          <w:lang w:val="sr-BA"/>
        </w:rPr>
        <w:t xml:space="preserve"> </w:t>
      </w:r>
      <w:r>
        <w:rPr>
          <w:sz w:val="18"/>
          <w:szCs w:val="18"/>
          <w:lang w:val="sr-BA"/>
        </w:rPr>
        <w:t>Termini „sektor opšta vlada“ i „podsektori centralna vlada“ u ovom dokumentu se odnose na institucije Republike Srpske i njihove budžetske okvire. Prema Smjernicama za izradu Programa ekonomskih reformi, koje je izradila Evropska komisija u maju 2022. godine, koncepti koji se koriste u Dokumentu treba da budu u skladu sa standardima utvrđenim na nivou Evropske unije, posebno u kontekstu Evropskog sistema računa (ESA), u mjeri koliko je trenutno moguće. Prema Evropskom sistemu nacionalnih i regionalnih računa u Evropskoj uniji (ESA), sektor opšte države (S.13) sastoji se od institucionalnih jedinica koje su netržišni proizvođači, čija je proizvodnja namijenjena individualnoj i zajedničkoj potrošnji, a koje se finansiraju obaveznim plaćanjima jedinica koje pripadaju drugim sektorima,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68">
    <w:p>
      <w:pPr>
        <w:pStyle w:val="Footnote"/>
        <w:jc w:val="both"/>
        <w:rPr/>
      </w:pPr>
      <w:r>
        <w:rPr>
          <w:rStyle w:val="FootnoteCharacters"/>
        </w:rPr>
        <w:footnoteRef/>
      </w:r>
      <w:r>
        <w:rPr>
          <w:sz w:val="18"/>
          <w:szCs w:val="18"/>
          <w:lang w:val="sr-BA"/>
        </w:rPr>
        <w:t xml:space="preserve"> </w:t>
      </w:r>
      <w:r>
        <w:rPr>
          <w:sz w:val="18"/>
          <w:szCs w:val="18"/>
          <w:lang w:val="sr-BA"/>
        </w:rPr>
        <w:t>Finansiranje za period 2024–2026. godine obuhvata plan povlačenja ino kreditnih sredstava po investicionim projektima u implementaciji odobrenim od strane Narodne skupštine Republike Srpske zaključno sa 30. септембром 2023. године, план primitaka po osnovu novih kreditnih zaduženja i emisija hartija od vrijednosti u svrhu finansiranja budžetske potrošnje u periodu 2024–2026. godine, a o čemu će Narodna skupština Republike Srpske odlučivati u okviru godišnjih odluka o dugoročnom zaduženju.</w:t>
      </w:r>
    </w:p>
  </w:footnote>
  <w:footnote w:id="69">
    <w:p>
      <w:pPr>
        <w:pStyle w:val="Footnote"/>
        <w:jc w:val="both"/>
        <w:rPr/>
      </w:pPr>
      <w:r>
        <w:rPr>
          <w:rStyle w:val="FootnoteCharacters"/>
        </w:rPr>
        <w:footnoteRef/>
      </w:r>
      <w:r>
        <w:rPr>
          <w:sz w:val="18"/>
          <w:lang w:val="sr-BA"/>
        </w:rPr>
        <w:t xml:space="preserve"> </w:t>
      </w:r>
      <w:r>
        <w:rPr>
          <w:sz w:val="18"/>
          <w:szCs w:val="18"/>
          <w:lang w:val="sr-BA"/>
        </w:rPr>
        <w:t>Od ukupnog finansiranja putem spoljnih izvora, na finansiranje budžetske potrošnje odnosi se 77,8% u 2024. godini, 75,9% u 2025. godini, te 82% u 2026. godini.</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Na prihodovnoj strani, kao ciklični osjetljive komponente određeni su prihodi od indirektnih poreza, poreza na dohodak, poreza na dobit, te prihodi od socijalnih doprinosa, dok se na rashodnoj strani uzimaju samo rashodi za naknade nezaposlenima.</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sz w:val="18"/>
          <w:szCs w:val="18"/>
          <w:lang w:val="sr-BA" w:eastAsia="en-US"/>
        </w:rPr>
        <w:t>„</w:t>
      </w:r>
      <w:r>
        <w:rPr>
          <w:sz w:val="18"/>
          <w:szCs w:val="18"/>
          <w:lang w:val="sr-BA" w:eastAsia="en-US"/>
        </w:rPr>
        <w:t xml:space="preserve">Službeni glasnik Republike Srpske“, br. 71/12, 52/14, 114/17, 131/20, 28/21 </w:t>
      </w:r>
      <w:r>
        <w:rPr>
          <w:sz w:val="18"/>
          <w:szCs w:val="18"/>
          <w:lang w:val="sr-RS" w:eastAsia="en-US"/>
        </w:rPr>
        <w:t>i</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S, ukupan dug RS čine javni dug Republike Srpske, dug javnih preduzeća, IRB RS i institucija javnog sektora. Javni dug je dug Republike Srpske (budžeta), dug jedinica lokalne samouprave, te dug fondova socijalne sigurnosti.</w:t>
      </w:r>
    </w:p>
  </w:footnote>
  <w:footnote w:id="73">
    <w:p>
      <w:pPr>
        <w:pStyle w:val="Footnote"/>
        <w:jc w:val="both"/>
        <w:rPr/>
      </w:pPr>
      <w:r>
        <w:rPr>
          <w:rStyle w:val="FootnoteCharacters"/>
        </w:rPr>
        <w:footnoteRef/>
      </w:r>
      <w:r>
        <w:rPr>
          <w:sz w:val="18"/>
          <w:szCs w:val="18"/>
          <w:lang w:val="sr-BA"/>
        </w:rPr>
        <w:t xml:space="preserve"> </w:t>
      </w:r>
      <w:r>
        <w:rPr>
          <w:sz w:val="18"/>
          <w:szCs w:val="18"/>
          <w:lang w:val="sr-BA"/>
        </w:rPr>
        <w:t>Član 1. Zakona o izmjenama Zakona o zaduživanju, dugu i garancijama Republike Srpske („Službeni glasnik Republike Srpske“, broj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Dokument </w:t>
      </w:r>
      <w:hyperlink r:id="rId9">
        <w:r>
          <w:rPr>
            <w:rStyle w:val="InternetLink"/>
            <w:sz w:val="18"/>
            <w:szCs w:val="18"/>
            <w:lang w:val="sr-RS"/>
          </w:rPr>
          <w:t>Informacija o dugu sa stanjem na dan 31. dedembar 2022. godine</w:t>
        </w:r>
      </w:hyperlink>
      <w:r>
        <w:rPr>
          <w:sz w:val="18"/>
          <w:szCs w:val="18"/>
          <w:lang w:val="sr-RS"/>
        </w:rPr>
        <w:t xml:space="preserve"> dostupna na veb-stranici Vlade Republike Srpske.</w:t>
      </w:r>
    </w:p>
  </w:footnote>
  <w:footnote w:id="76">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3–2026.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veb-stranici Vlade Republike Srpske.</w:t>
      </w:r>
    </w:p>
  </w:footnote>
  <w:footnote w:id="77">
    <w:p>
      <w:pPr>
        <w:pStyle w:val="Footnote"/>
        <w:jc w:val="both"/>
        <w:rPr/>
      </w:pPr>
      <w:r>
        <w:rPr>
          <w:rStyle w:val="FootnoteCharacters"/>
        </w:rPr>
        <w:footnoteRef/>
      </w:r>
      <w:r>
        <w:rPr>
          <w:sz w:val="18"/>
          <w:szCs w:val="18"/>
        </w:rPr>
        <w:t xml:space="preserve"> </w:t>
      </w:r>
      <w:r>
        <w:rPr>
          <w:sz w:val="18"/>
          <w:szCs w:val="18"/>
          <w:lang w:val="sr-BA" w:eastAsia="en-US"/>
        </w:rPr>
        <w:t>Procijenjena vrijednost.</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3. godinu iznosi </w:t>
      </w:r>
      <w:r>
        <w:rPr>
          <w:sz w:val="18"/>
          <w:szCs w:val="18"/>
          <w:lang w:val="en-US" w:eastAsia="en-US"/>
        </w:rPr>
        <w:t xml:space="preserve">15.474 </w:t>
      </w:r>
      <w:r>
        <w:rPr>
          <w:sz w:val="18"/>
          <w:szCs w:val="18"/>
          <w:lang w:val="sr-BA" w:eastAsia="en-US"/>
        </w:rPr>
        <w:t>miliona KM.</w:t>
      </w:r>
    </w:p>
  </w:footnote>
  <w:footnote w:id="79">
    <w:p>
      <w:pPr>
        <w:pStyle w:val="Footnote"/>
        <w:jc w:val="both"/>
        <w:rPr/>
      </w:pPr>
      <w:r>
        <w:rPr>
          <w:rStyle w:val="FootnoteCharacters"/>
        </w:rPr>
        <w:footnoteRef/>
      </w:r>
      <w:r>
        <w:rPr>
          <w:sz w:val="18"/>
        </w:rPr>
        <w:t xml:space="preserve"> </w:t>
      </w:r>
      <w:r>
        <w:rPr>
          <w:sz w:val="18"/>
          <w:szCs w:val="18"/>
          <w:lang w:val="sr-RS"/>
        </w:rPr>
        <w:t>Vrijednosti kamatnih stopa su dobijene stavljanjem u odnos procijenjenog iznosa kamate za datu godinu i stanja duga u prethodnoj godini.</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Projektovano stanje spoljnog duga u originalnoj valuti u 202</w:t>
      </w:r>
      <w:r>
        <w:rPr>
          <w:sz w:val="18"/>
          <w:szCs w:val="18"/>
          <w:shd w:fill="FFFFFF" w:val="clear"/>
          <w:lang w:val="sr-Latn-BA"/>
        </w:rPr>
        <w:t>3</w:t>
      </w:r>
      <w:r>
        <w:rPr>
          <w:sz w:val="18"/>
          <w:szCs w:val="18"/>
          <w:shd w:fill="FFFFFF" w:val="clear"/>
          <w:lang w:val="sr-RS"/>
        </w:rPr>
        <w:t>. godini se zasniva na iznosu povučenih kreditnih sredstava sa 30. septembrom 202</w:t>
      </w:r>
      <w:r>
        <w:rPr>
          <w:sz w:val="18"/>
          <w:szCs w:val="18"/>
          <w:shd w:fill="FFFFFF" w:val="clear"/>
          <w:lang w:val="sr-Latn-BA"/>
        </w:rPr>
        <w:t>3</w:t>
      </w:r>
      <w:r>
        <w:rPr>
          <w:sz w:val="18"/>
          <w:szCs w:val="18"/>
          <w:shd w:fill="FFFFFF" w:val="clear"/>
          <w:lang w:val="sr-RS"/>
        </w:rPr>
        <w:t>. godine uvećanom za procijenjena povlačenja po investicionim projektima u implementaciji i povlačenja u svrhu finansiranja budžetske potrošnje, a umanjenom za procijenjeni iznos servisa glavnice spoljnog duga.</w:t>
      </w:r>
    </w:p>
  </w:footnote>
  <w:footnote w:id="81">
    <w:p>
      <w:pPr>
        <w:pStyle w:val="Footnote"/>
        <w:jc w:val="both"/>
        <w:rPr/>
      </w:pPr>
      <w:r>
        <w:rPr>
          <w:rStyle w:val="FootnoteCharacters"/>
        </w:rPr>
        <w:footnoteRef/>
      </w:r>
      <w:r>
        <w:rPr>
          <w:sz w:val="18"/>
          <w:szCs w:val="18"/>
        </w:rPr>
        <w:t xml:space="preserve"> </w:t>
      </w:r>
      <w:r>
        <w:rPr>
          <w:sz w:val="18"/>
          <w:szCs w:val="18"/>
          <w:lang w:val="sr-RS"/>
        </w:rPr>
        <w:t>Analiza osjetljivosti je rađena za dug Republike Srpske i indirektan dug Republike Srpske u ime i za račun jedinica lokalne samouprave, fondova socijalne sigurnost, javnih preduzeća i IRB-a.</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trideset procentnih poena u 2024. godini.</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Kamatne stope u 2024. godini su veće za četiri procentna poena na srednjoročne domaće i dugoročne spoljne instrumente i za dva procentna poena na kratkoročne domaće instrumente.</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Deprecijacija kursa KM/USD od dvadeset procentnih poena u 2024. godini, u kombinaciji sa šokom kamatnih stopa u 2024. godini u iznosu od dva procentna poena na srednjoročne domaće i dugoročne spoljne instrumente i jednog procentnog poena na kratkoročne domaće instrumente.</w:t>
      </w:r>
    </w:p>
  </w:footnote>
  <w:footnote w:id="85">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2025. godina objavljena je u „Službenom glasniku Republike Srpske“, broj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w:t>
      </w:r>
      <w:r>
        <w:rPr>
          <w:sz w:val="18"/>
          <w:szCs w:val="18"/>
          <w:lang w:val="sr-RS"/>
        </w:rPr>
        <w:t>.</w:t>
      </w:r>
      <w:r>
        <w:rPr>
          <w:sz w:val="18"/>
          <w:szCs w:val="18"/>
        </w:rPr>
        <w:t>121/12, 52/14, 103/15 i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BiH</w:t>
      </w:r>
      <w:r>
        <w:rPr>
          <w:sz w:val="18"/>
          <w:szCs w:val="18"/>
          <w:lang w:val="sr-BA"/>
        </w:rPr>
        <w:t>“,</w:t>
      </w:r>
      <w:r>
        <w:rPr>
          <w:sz w:val="18"/>
          <w:szCs w:val="18"/>
          <w:lang w:val="sr-Latn-RS"/>
        </w:rPr>
        <w:t xml:space="preserve"> broj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 </w:t>
      </w:r>
      <w:r>
        <w:rPr>
          <w:sz w:val="18"/>
          <w:szCs w:val="18"/>
          <w:lang w:val="sr-Latn-RS"/>
        </w:rPr>
        <w:t>94/15 i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oj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3–2026.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w:t>
      </w:r>
      <w:r>
        <w:rPr>
          <w:sz w:val="18"/>
          <w:szCs w:val="18"/>
          <w:lang w:val="sr-BA"/>
        </w:rPr>
        <w:t xml:space="preserve">veb-stranici </w:t>
      </w:r>
      <w:r>
        <w:rPr>
          <w:sz w:val="18"/>
          <w:szCs w:val="18"/>
          <w:lang w:val="sr-BA" w:eastAsia="en-US"/>
        </w:rPr>
        <w:t>Vlade Republike Srpske.</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Od 2021. godine u trezorski sistem na nivou Republike uvedena su </w:t>
      </w:r>
      <w:r>
        <w:rPr>
          <w:sz w:val="18"/>
          <w:szCs w:val="18"/>
          <w:lang w:val="sr-BA"/>
        </w:rPr>
        <w:t>četiri</w:t>
      </w:r>
      <w:r>
        <w:rPr>
          <w:sz w:val="18"/>
          <w:szCs w:val="18"/>
          <w:lang w:val="bs-Cyrl-BA"/>
        </w:rPr>
        <w:t xml:space="preserve"> zavoda. Što se tiče nivoa jedinica lokalne samouprave, do sada je u trezorski sistem uvedeno ukupno 18 domova zdravlja.</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93">
    <w:p>
      <w:pPr>
        <w:pStyle w:val="Footnote"/>
        <w:rPr/>
      </w:pPr>
      <w:r>
        <w:rPr>
          <w:rStyle w:val="FootnoteCharacters"/>
        </w:rPr>
        <w:footnoteRef/>
      </w:r>
      <w:r>
        <w:rPr/>
        <w:t xml:space="preserve"> </w:t>
      </w:r>
      <w:r>
        <w:rPr>
          <w:lang w:val="sr-BA"/>
        </w:rPr>
        <w:t>Poglavlje 4. Ključni strukturni izazovi i reformski prioriteti.</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95">
    <w:p>
      <w:pPr>
        <w:pStyle w:val="Footnote"/>
        <w:jc w:val="both"/>
        <w:rPr/>
      </w:pPr>
      <w:r>
        <w:rPr>
          <w:rStyle w:val="FootnoteCharacters"/>
        </w:rPr>
        <w:footnoteRef/>
      </w:r>
      <w:r>
        <w:rPr/>
        <w:t xml:space="preserve"> </w:t>
      </w:r>
      <w:r>
        <w:rPr>
          <w:sz w:val="18"/>
          <w:szCs w:val="18"/>
          <w:lang w:val="sr-BA"/>
        </w:rPr>
        <w:t>U 2022. godini prerađivačka industrija Republike Srpske učestvovala je sa 12,8% u BDP-u, sa 84,6% u ukupnom izvozu Republike Srpske, sa 20,89% u broju ukupno zaposlenih u Republici Srpskoj i sa 63,50% u industrijskoj proizvodnji.</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o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bro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Ekonomski i finansijski dijaloga između Evropske unije i zemalja Zapadnog Balkana i Turske </w:t>
      </w:r>
      <w:r>
        <w:rPr>
          <w:sz w:val="18"/>
          <w:szCs w:val="18"/>
          <w:lang w:val="sr-BA"/>
        </w:rPr>
        <w:t xml:space="preserve">održan je u Briselu </w:t>
      </w:r>
      <w:r>
        <w:rPr>
          <w:sz w:val="18"/>
          <w:szCs w:val="18"/>
          <w:lang w:val="sr-Latn-BA"/>
        </w:rPr>
        <w:t>1</w:t>
      </w:r>
      <w:r>
        <w:rPr>
          <w:sz w:val="18"/>
          <w:szCs w:val="18"/>
          <w:lang w:val="sr-BA"/>
        </w:rPr>
        <w:t>6. maj</w:t>
      </w:r>
      <w:r>
        <w:rPr>
          <w:sz w:val="18"/>
          <w:szCs w:val="18"/>
          <w:lang w:val="sr-Latn-BA"/>
        </w:rPr>
        <w:t>a</w:t>
      </w:r>
      <w:r>
        <w:rPr>
          <w:sz w:val="18"/>
          <w:szCs w:val="18"/>
        </w:rPr>
        <w:t xml:space="preserve"> 2023</w:t>
      </w:r>
      <w:r>
        <w:rPr>
          <w:sz w:val="18"/>
          <w:szCs w:val="18"/>
          <w:lang w:val="sr-BA"/>
        </w:rPr>
        <w:t>. godine.</w:t>
      </w:r>
      <w:r>
        <w:rPr>
          <w:sz w:val="18"/>
          <w:szCs w:val="18"/>
          <w:lang w:val="sr-Latn-BA"/>
        </w:rPr>
        <w:t xml:space="preserve"> </w:t>
      </w:r>
      <w:r>
        <w:rPr>
          <w:sz w:val="18"/>
          <w:szCs w:val="18"/>
          <w:lang w:val="sr-BA"/>
        </w:rPr>
        <w:t>Z</w:t>
      </w:r>
      <w:r>
        <w:rPr>
          <w:sz w:val="18"/>
          <w:szCs w:val="18"/>
          <w:lang w:val="sr-RS"/>
        </w:rPr>
        <w:t xml:space="preserve">ajednički zaključci </w:t>
      </w:r>
      <w:r>
        <w:rPr>
          <w:sz w:val="18"/>
          <w:szCs w:val="18"/>
          <w:lang w:val="sr-BA"/>
        </w:rPr>
        <w:t>procesa Ekonomskog i finansijskog dijaloga između Evropske unije i Zapadnog Balkana i Turske objavljeni su istog dana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66/22 i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 </w:t>
      </w:r>
      <w:r>
        <w:rPr>
          <w:sz w:val="18"/>
          <w:szCs w:val="18"/>
        </w:rPr>
        <w:t>52/19, 78/20, 37/22 i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Ovim zakonom stavljena je i obaveza Vladi Republike Srpske za finansiranje inicijalnih troškova fiskalizacije kod obveznika fiskalizacije, a koji model finansiranja će biti jasno definisan podzakonskim aktom.</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15/22.</w:t>
      </w:r>
    </w:p>
  </w:footnote>
  <w:footnote w:id="108">
    <w:p>
      <w:pPr>
        <w:pStyle w:val="Footnote"/>
        <w:jc w:val="both"/>
        <w:rPr/>
      </w:pPr>
      <w:r>
        <w:rPr>
          <w:rStyle w:val="FootnoteCharacters"/>
        </w:rPr>
        <w:footnoteRef/>
      </w:r>
      <w:r>
        <w:rPr>
          <w:sz w:val="18"/>
          <w:szCs w:val="18"/>
          <w:lang w:val="sr-BA"/>
        </w:rPr>
        <w:t>„</w:t>
      </w:r>
      <w:r>
        <w:rPr>
          <w:sz w:val="18"/>
          <w:szCs w:val="18"/>
          <w:lang w:val="sr-BA"/>
        </w:rPr>
        <w:t>Službeni glasnik Republike Srpske“, broj</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Vlada Republike Srpske je 23. novembra 2023. godine, na 46. sjednici, usvojila Ažurirani akcioni plan za reformu javnih preduzeća za period 2022–2026. godina.</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112">
    <w:p>
      <w:pPr>
        <w:pStyle w:val="Footnote"/>
        <w:jc w:val="both"/>
        <w:rPr/>
      </w:pPr>
      <w:r>
        <w:rPr>
          <w:rStyle w:val="FootnoteCharacters"/>
        </w:rPr>
        <w:footnoteRef/>
      </w:r>
      <w:r>
        <w:rPr>
          <w:lang w:val="sr-BA"/>
        </w:rPr>
        <w:t xml:space="preserve"> </w:t>
      </w:r>
      <w:r>
        <w:rPr>
          <w:sz w:val="18"/>
          <w:szCs w:val="18"/>
          <w:lang w:val="sr-BA"/>
        </w:rPr>
        <w:t>Pravilnikom o unutrašnjoj organizaciji i sistematizaciji radnih mjesta u Generalnom sekretarijatu Vlade Republike Srpske („Službeni glasnik Republike Srpske“, broj 122/22) uspostavljeno je Odjeljenje za koordinaciju nadzora javnih preduzeća. U periodu od 1. marta 2023. godine do posljednjeg kvartala 2023. godine, u Odjeljenju su zaposlena četiri službenika (potpuno kapacitiranje Odjeljenja očekuje se u 2024. godini) čija obuka će se sprovoditi fazno kako bi Odjeljenje postalo u potpunosti operativno.</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Pravilnik o izmjenama i dopunama Pravilnika o unutrašnjoj organizaciji i sistematizaciji radnih mjesta u Ministarstvu finansija („Službeni glasnik Republike Srpske“, broj 91/22).</w:t>
      </w:r>
    </w:p>
  </w:footnote>
  <w:footnote w:id="114">
    <w:p>
      <w:pPr>
        <w:pStyle w:val="Footnote"/>
        <w:jc w:val="both"/>
        <w:rPr/>
      </w:pPr>
      <w:r>
        <w:rPr>
          <w:rStyle w:val="FootnoteCharacters"/>
        </w:rPr>
        <w:footnoteRef/>
      </w:r>
      <w:r>
        <w:rPr/>
        <w:t xml:space="preserve"> </w:t>
      </w:r>
      <w:r>
        <w:rPr>
          <w:lang w:val="sr-BA"/>
        </w:rPr>
        <w:t>Izmjene će omogućiti, između ostalog, usvajanje definicije JP, uređivanje odgovornosti upravljačkih struktura, izbora i rukovođenja članova odbora JP i direktora, te strukturu naknada i podsticaja za članove odbora JP i više rukovodstvo u skladu sa međunarodnim standardima; utvrđivanje ciljeva učinka i ugovora o uspješnosti, mehanizma za praćenje implementacije ugovora i sankcija za nepridržavanje; definisanje elemenata i nosilaca vlasničke politike; uspostavljanje Sanacionog fonda za JP.</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Službeni glasnik Republike Srpske“, broj</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Zakon o električnoj energiji Republike Srpske je u </w:t>
      </w:r>
      <w:r>
        <w:rPr>
          <w:sz w:val="18"/>
          <w:szCs w:val="18"/>
          <w:lang w:val="sr-BA"/>
        </w:rPr>
        <w:t>članu 136. propisao obavezu reorganizacije – razdvajanje elektroenergetske djelatnosti proizvodnje, distribucije, snabdijevanja i trgovine električnom</w:t>
      </w:r>
      <w:r>
        <w:rPr>
          <w:sz w:val="18"/>
          <w:szCs w:val="18"/>
        </w:rPr>
        <w:t xml:space="preserve"> energijom, što je u c</w:t>
      </w:r>
      <w:r>
        <w:rPr>
          <w:sz w:val="18"/>
          <w:szCs w:val="18"/>
          <w:lang w:val="sr-BA"/>
        </w:rPr>
        <w:t>i</w:t>
      </w:r>
      <w:r>
        <w:rPr>
          <w:sz w:val="18"/>
          <w:szCs w:val="18"/>
        </w:rPr>
        <w:t>jelosti sprovedeno.</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Prema rezultatima sprovedenog anketnog ispitivanja </w:t>
      </w:r>
      <w:r>
        <w:rPr>
          <w:sz w:val="18"/>
          <w:szCs w:val="18"/>
          <w:lang w:val="sr-BA"/>
        </w:rPr>
        <w:t>iz 2020. godine</w:t>
      </w:r>
      <w:r>
        <w:rPr>
          <w:sz w:val="18"/>
          <w:szCs w:val="18"/>
          <w:lang w:val="en-GB"/>
        </w:rPr>
        <w:t>, svega 37,31% privrednih društava iz prerađivačke industrije se izjasnilo da ima infrastrukturu za zaštitu životne sredine, a koja se u najvećoj mjeri odnosi na prečistače otpadnih voda i vazduha (filteri). Svega 22% anketiranih privrednih društava koristi obnovljive materijale u proizvodnom procesu, a to su najčešće drvo i reciklirani materijali: tkanine, plastika, željezo, aluminijum, karton, papir i dr. Približno sličan broj privrednih društava iz prerađivačke industrije primjenjuje mjere energetske efikasnosti, koje se odnose prvenstveno na mjere toplotne izolacije objekata, primjenu LED rasvjete i grijanje na biološko gorivo. Još manji je procenat (12%) privrednih društava koja koriste obnovljive izvore energije, najčešće solarnu energiju.</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Oblasti razvoj elektronske trgovine u Republici Srpskoj statistički se prati kroz istraživanje RZSRS o upotrebi IKT u domaćinstvima i preduzećima. Naime, kupovina/ naručivanje robe ili usluga putem interneta u 2022. godini bilježi rast od 10,2% u odnosu na 2021. godinu. Istraživanje je pokazalo da preduzeća najčešće do jedne četvrtine prometa ostvaruju putem veb-prodaje (62,4%). Podaci o preduzećima koja realizuju elektronsku trgovinu, pokazuju da su u 67,7% slučajeva veb-prodajom krajnjim potrošačima (Business to Consumers) ostvarili 75% do 100% prometa, što ukazuje na veliku važnost ove oblasti i potrebu za ubrzani razvoj informacionih tehnologija i primjena novih rješenja. S druge strane, prodaja drugim preduzećima (B2B) i javnim ustanovama (B2G) donijela im je najvećim dijelom do 24% prometa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Izvor: Republički zavod za statistiku, podaci za 2023. godinu.</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Uredba 2003/87/EZ Evropskog parlamenta i Savjeta od 13. oktobra 2003. godine o uspostavljanju sistema trgovanja emisijskim jedinicama stakleničkih plinova unutar Zajednice i o izmjeni Uredbe Savjeta 96/61/EZ,</w:t>
      </w:r>
      <w:r>
        <w:rPr>
          <w:rFonts w:cs="Times New Roman" w:ascii="Times New Roman" w:hAnsi="Times New Roman"/>
          <w:sz w:val="18"/>
          <w:szCs w:val="18"/>
          <w:shd w:fill="FFFFFF" w:val="clear"/>
          <w:lang w:val="sr-BA"/>
        </w:rPr>
        <w:t xml:space="preserve"> kojom se utvrđuje sistem Evropske unije (EU) za trgovanje emisijama (ETS). Ista predstavlja osnovu politike EU za rješavanje problema klimatskih promjena smanjenjem emisija stakleničkih plinova na način koji je efikasan u troškovnom i privrednom smislu. Zasnovana je na načelu „ograniči i trguj“</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Nominovani</w:t>
      </w:r>
      <w:r>
        <w:rPr>
          <w:rFonts w:cs="Times New Roman" w:ascii="Times New Roman" w:hAnsi="Times New Roman"/>
          <w:sz w:val="18"/>
          <w:szCs w:val="18"/>
        </w:rPr>
        <w:t xml:space="preserve"> operat</w:t>
      </w:r>
      <w:r>
        <w:rPr>
          <w:rFonts w:cs="Times New Roman" w:ascii="Times New Roman" w:hAnsi="Times New Roman"/>
          <w:sz w:val="18"/>
          <w:szCs w:val="18"/>
          <w:lang w:val="sr-BA"/>
        </w:rPr>
        <w:t>e</w:t>
      </w:r>
      <w:r>
        <w:rPr>
          <w:rFonts w:cs="Times New Roman" w:ascii="Times New Roman" w:hAnsi="Times New Roman"/>
          <w:sz w:val="18"/>
          <w:szCs w:val="18"/>
        </w:rPr>
        <w:t>r tržišta električne energije (NEMO) kojeg je odredio nadležni organ države članice Evropske</w:t>
      </w:r>
      <w:r>
        <w:rPr>
          <w:rFonts w:cs="Times New Roman" w:ascii="Times New Roman" w:hAnsi="Times New Roman"/>
          <w:sz w:val="18"/>
          <w:szCs w:val="18"/>
          <w:lang w:val="sr-BA"/>
        </w:rPr>
        <w:t xml:space="preserve"> unije</w:t>
      </w:r>
      <w:r>
        <w:rPr>
          <w:rFonts w:cs="Times New Roman" w:ascii="Times New Roman" w:hAnsi="Times New Roman"/>
          <w:sz w:val="18"/>
          <w:szCs w:val="18"/>
        </w:rPr>
        <w:t xml:space="preserve"> da učestvuje na tržištima dan unaprije</w:t>
      </w:r>
      <w:r>
        <w:rPr>
          <w:rFonts w:cs="Times New Roman" w:ascii="Times New Roman" w:hAnsi="Times New Roman"/>
          <w:sz w:val="18"/>
          <w:szCs w:val="18"/>
          <w:lang w:val="sr-BA"/>
        </w:rPr>
        <w:t>d</w:t>
      </w:r>
      <w:r>
        <w:rPr>
          <w:rFonts w:cs="Times New Roman" w:ascii="Times New Roman" w:hAnsi="Times New Roman"/>
          <w:sz w:val="18"/>
          <w:szCs w:val="18"/>
        </w:rPr>
        <w:t xml:space="preserve"> i unutardnevnim tržištima, uključujući zahtjeve za izradu zajedničkih metodologija za određivanje količina kapaciteta istovremeno raspoloživih između zona trgovanja i kriterijum</w:t>
      </w:r>
      <w:r>
        <w:rPr>
          <w:rFonts w:cs="Times New Roman" w:ascii="Times New Roman" w:hAnsi="Times New Roman"/>
          <w:sz w:val="18"/>
          <w:szCs w:val="18"/>
          <w:lang w:val="sr-BA"/>
        </w:rPr>
        <w:t>a</w:t>
      </w:r>
      <w:r>
        <w:rPr>
          <w:rFonts w:cs="Times New Roman" w:ascii="Times New Roman" w:hAnsi="Times New Roman"/>
          <w:sz w:val="18"/>
          <w:szCs w:val="18"/>
        </w:rPr>
        <w:t xml:space="preserve"> za ocjenjivanje efikasnosti, te preispitivanje određivanja zona trgovanja, </w:t>
      </w:r>
      <w:r>
        <w:rPr>
          <w:rFonts w:cs="Times New Roman" w:ascii="Times New Roman" w:hAnsi="Times New Roman"/>
          <w:sz w:val="18"/>
          <w:szCs w:val="18"/>
          <w:lang w:val="sr-BA"/>
        </w:rPr>
        <w:t>u skladu sa</w:t>
      </w:r>
      <w:r>
        <w:rPr>
          <w:rFonts w:cs="Times New Roman" w:ascii="Times New Roman" w:hAnsi="Times New Roman"/>
          <w:sz w:val="18"/>
          <w:szCs w:val="18"/>
        </w:rPr>
        <w:t xml:space="preserve"> </w:t>
      </w:r>
      <w:r>
        <w:rPr>
          <w:rFonts w:cs="Times New Roman" w:ascii="Times New Roman" w:hAnsi="Times New Roman"/>
          <w:sz w:val="18"/>
          <w:szCs w:val="18"/>
          <w:lang w:val="sr-BA"/>
        </w:rPr>
        <w:t>Uredbom Komisije (EU) 2015/1222 od 24. jula 2015. godine o uspostavljanju smjernica za dodjelu kapaciteta i upravljanju zagušenjem (Uredba o povezivanju tržišta).</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Službeni glasnik Republike Srpske“, broj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Službeni glasnik Republike Srpske“, broj 25/22.</w:t>
      </w:r>
    </w:p>
  </w:footnote>
  <w:footnote w:id="124">
    <w:p>
      <w:pPr>
        <w:pStyle w:val="Footnote"/>
        <w:jc w:val="both"/>
        <w:rPr/>
      </w:pPr>
      <w:r>
        <w:rPr>
          <w:rStyle w:val="FootnoteCharacters"/>
        </w:rPr>
        <w:footnoteRef/>
      </w:r>
      <w:r>
        <w:rPr>
          <w:sz w:val="18"/>
          <w:szCs w:val="18"/>
        </w:rPr>
        <w:t xml:space="preserve"> </w:t>
      </w:r>
      <w:r>
        <w:rPr>
          <w:sz w:val="18"/>
          <w:szCs w:val="18"/>
        </w:rPr>
        <w:t xml:space="preserve">Mehanizam za podešavanje granice ugljenika. </w:t>
      </w:r>
      <w:r>
        <w:rPr>
          <w:sz w:val="18"/>
          <w:szCs w:val="18"/>
          <w:lang w:val="sr-BA"/>
        </w:rPr>
        <w:t>Osnovni cilj u</w:t>
      </w:r>
      <w:r>
        <w:rPr>
          <w:sz w:val="18"/>
          <w:szCs w:val="18"/>
        </w:rPr>
        <w:t>redbe Mehanizma za prekogranično prilagođavanje ugljenika je da se spr</w:t>
      </w:r>
      <w:r>
        <w:rPr>
          <w:sz w:val="18"/>
          <w:szCs w:val="18"/>
          <w:lang w:val="sr-BA"/>
        </w:rPr>
        <w:t>ij</w:t>
      </w:r>
      <w:r>
        <w:rPr>
          <w:sz w:val="18"/>
          <w:szCs w:val="18"/>
        </w:rPr>
        <w:t>eči propuštanje CO2. Osim toga, ova m</w:t>
      </w:r>
      <w:r>
        <w:rPr>
          <w:sz w:val="18"/>
          <w:szCs w:val="18"/>
          <w:lang w:val="sr-BA"/>
        </w:rPr>
        <w:t>j</w:t>
      </w:r>
      <w:r>
        <w:rPr>
          <w:sz w:val="18"/>
          <w:szCs w:val="18"/>
        </w:rPr>
        <w:t xml:space="preserve">era će podstaći partnerske zemlje da uspostave politike o određivanju cijena ugljenika </w:t>
      </w:r>
      <w:r>
        <w:rPr>
          <w:sz w:val="18"/>
          <w:szCs w:val="18"/>
          <w:lang w:val="sr-BA"/>
        </w:rPr>
        <w:t>s</w:t>
      </w:r>
      <w:r>
        <w:rPr>
          <w:sz w:val="18"/>
          <w:szCs w:val="18"/>
        </w:rPr>
        <w:t xml:space="preserve"> cilj</w:t>
      </w:r>
      <w:r>
        <w:rPr>
          <w:sz w:val="18"/>
          <w:szCs w:val="18"/>
          <w:lang w:val="sr-BA"/>
        </w:rPr>
        <w:t>em</w:t>
      </w:r>
      <w:r>
        <w:rPr>
          <w:sz w:val="18"/>
          <w:szCs w:val="18"/>
        </w:rPr>
        <w:t xml:space="preserve"> borbe protiv klimatskih prom</w:t>
      </w:r>
      <w:r>
        <w:rPr>
          <w:sz w:val="18"/>
          <w:szCs w:val="18"/>
          <w:lang w:val="sr-BA"/>
        </w:rPr>
        <w:t>j</w:t>
      </w:r>
      <w:r>
        <w:rPr>
          <w:sz w:val="18"/>
          <w:szCs w:val="18"/>
        </w:rPr>
        <w:t>ena.</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43/20.</w:t>
      </w:r>
    </w:p>
  </w:footnote>
  <w:footnote w:id="126">
    <w:p>
      <w:pPr>
        <w:pStyle w:val="Footnote"/>
        <w:rPr/>
      </w:pPr>
      <w:r>
        <w:rPr>
          <w:rStyle w:val="FootnoteCharacters"/>
        </w:rPr>
        <w:footnoteRef/>
      </w:r>
      <w:r>
        <w:rPr>
          <w:sz w:val="18"/>
          <w:szCs w:val="18"/>
        </w:rPr>
        <w:t xml:space="preserve"> „</w:t>
      </w:r>
      <w:r>
        <w:rPr>
          <w:sz w:val="18"/>
          <w:szCs w:val="18"/>
        </w:rPr>
        <w:t>Službeni glasnik Republike Srpske“, broj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 broj 90/23</w:t>
      </w:r>
      <w:r>
        <w:rPr>
          <w:sz w:val="18"/>
          <w:szCs w:val="18"/>
          <w:lang w:val="sr-BA"/>
        </w:rPr>
        <w:t>.</w:t>
      </w:r>
    </w:p>
  </w:footnote>
  <w:footnote w:id="128">
    <w:p>
      <w:pPr>
        <w:pStyle w:val="Footnote"/>
        <w:rPr/>
      </w:pPr>
      <w:r>
        <w:rPr>
          <w:rStyle w:val="FootnoteCharacters"/>
        </w:rPr>
        <w:footnoteRef/>
      </w:r>
      <w:r>
        <w:rPr/>
        <w:t xml:space="preserve"> „</w:t>
      </w:r>
      <w:r>
        <w:rPr>
          <w:sz w:val="18"/>
          <w:szCs w:val="18"/>
        </w:rPr>
        <w:t>Službeni glasnik Republike Srpske“, br</w:t>
      </w:r>
      <w:r>
        <w:rPr>
          <w:sz w:val="18"/>
          <w:szCs w:val="18"/>
          <w:lang w:val="sr-BA"/>
        </w:rPr>
        <w:t xml:space="preserve">. </w:t>
      </w:r>
      <w:r>
        <w:rPr>
          <w:sz w:val="18"/>
          <w:szCs w:val="18"/>
        </w:rPr>
        <w:t>59/09 i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BA"/>
        </w:rPr>
        <w:t xml:space="preserve">. </w:t>
      </w:r>
      <w:r>
        <w:rPr>
          <w:sz w:val="18"/>
          <w:szCs w:val="18"/>
        </w:rPr>
        <w:t>106/15 i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Službeni glasnik Republike Srpske“, broj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Službeni glasnik Republike Srpske“, broj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Vlada Republike Srpske je 20. novembra 2018. godine, na 205. sjednici, usvojila Smjernice za razvoj privrede Republike Srpske za period 2019–2023. godina.</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strana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U osnovne škole, u skladu sa potrebama savremenog vaspitanja i obrazovanja, predložen je i novi nastavni predmet Digitalni svijet, kako je definisano u okviru reformske mjere </w:t>
      </w:r>
      <w:r>
        <w:rPr>
          <w:b/>
          <w:sz w:val="18"/>
          <w:szCs w:val="18"/>
          <w:lang w:val="sr-BA"/>
        </w:rPr>
        <w:t>Unapređenje povezanosti obrazovanja i tržišta rada i jačanje pristupa i kvaliteta obrazovanja.</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Program podsticaja sufinansiranja nabavke opreme i softvera za potrebe digitalne transformacije poslovanja malih i srednjih preduzeća i preduzetnika koje </w:t>
      </w:r>
      <w:r>
        <w:rPr>
          <w:sz w:val="18"/>
          <w:szCs w:val="18"/>
          <w:lang w:val="sr-BA"/>
        </w:rPr>
        <w:t>s</w:t>
      </w:r>
      <w:r>
        <w:rPr>
          <w:sz w:val="18"/>
          <w:szCs w:val="18"/>
        </w:rPr>
        <w:t xml:space="preserve">provodi MPP, </w:t>
      </w:r>
      <w:r>
        <w:rPr>
          <w:sz w:val="18"/>
          <w:szCs w:val="18"/>
          <w:lang w:val="sr-BA"/>
        </w:rPr>
        <w:t xml:space="preserve">kako je definisano u okviru reformske mjere </w:t>
      </w:r>
      <w:r>
        <w:rPr>
          <w:b/>
          <w:bCs/>
          <w:sz w:val="18"/>
          <w:szCs w:val="18"/>
          <w:lang w:val="sr-BA"/>
        </w:rPr>
        <w:t>Unapređenje konkurentnosti privrede kroz podršku tehnološkom razvoju i jačanju lanaca vrijednosti i snabdijevanja.</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Službeni glasnik Republike Srpske“, broj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Prema stanju na evidenciji sa 31. avgustom 2023. godine, najveće učešće u ukupnoj registrovanoj nezaposlenosti imaju lica sa četvrtim (31,9%) i trećim stepenom obrazovanja (31,8%), dok je učešće lica sa visokom stručnom spremom 12%. Prema podacima JU Zavoda za zapošljavanje Republike Srpske prosječan broj nezaposlenih lica na godišnjem nivou smanjen je za 12,5% ili 4.244 lica. Prosječan broj nezaposlenih za osam mjeseci 2023. godine iznosi 61.866 lica i predstavlja smanjenje od 10,2% u odnosu na isti period prethodne godine. Broj lica brisanih sa evidencije Zavoda u 2023. godini radi zaposlenja iznosi 29.633 lica i manji je za 12,5% u istom periodu 2022. godine.</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Na evidenciji nezaposlenih lica u avgustu 2023. godine registrovano je 60.495 lica. U odnosu na avgust 2022. godine, kada je registrovano 65.300 lica, stanje je manje za 4.805 ili 7,4%.</w:t>
      </w:r>
    </w:p>
    <w:p>
      <w:pPr>
        <w:pStyle w:val="Footnote"/>
        <w:spacing w:lineRule="atLeast" w:line="0"/>
        <w:jc w:val="both"/>
        <w:rPr/>
      </w:pPr>
      <w:r>
        <w:rPr>
          <w:sz w:val="18"/>
          <w:szCs w:val="18"/>
          <w:lang w:val="sr-BA" w:eastAsia="en-US"/>
        </w:rPr>
        <w:t>Ukupan broj zaposlenih u Republici Srpskoj na dan 31. mart 2023. godine iznosio je 290.237 lica i najveći je do sada. U odnosu na mart 2022. godine ukupan broj zaposlenih se povećao za 2,1 odsto (5.977 lica), a u odnosu na septembar 2022. godine za 0,4 odsto (1.139 lica).</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Strategija zapošljavanja Republike Srpske 2021–2027. godine u skladu je sa Okvirom za realizaciju ciljeva održivog razvoja u BiH (Ujedinjene nacije, 21. oktobar 2015. godine, A/RES/70/1 – Promijeniti svijet: Program održivog razvoja do 2030. godine) i tako, posredno, sa globalnim ciljevima održivog razvoja. Pri tome je strateški cilj 1 sa odgovarajućim prioritetima usklađen sa razvojnim pravcem „Pametan rast“ i akceleratorom „Povoljno okruženje za preduzetništvo i inovacije“, a strateški cilj 2 sa istim razvojnim pravcem i akcelarotorom „Unapređenje pristupa i kvaliteta obrazovanja i obuke“. Treći strateški cilj je usklađen sa razvojnim pravcem „Dobra uprava i upravljanje javnim sektorom“ i akceleratorom „Efikasan, otvoren, inkluzivan i odgovoran javni sektor“, a četvrti strateški cilj sa odgovarajućim prioritetima i mjerama je usklađen sa razvojnim pravcem „Društvo jednakih mogućnosti“ i akceleratorom „Aktivacija i zapošljavanje sa fokusom na ranjive kategorije“. Strategija je, takođe, u skladu sa Ekonomskim i investicionim planom (EIP) za Zapadni Balkan (COM(2020) 641, 6.10.2020) sa prioritetnim područjem 6 koje se odnosi na povećanje podrške razvoju ljudskog kapitala i tački 10, koja se odnosi na podršku uspostavljanju šema Garancija za mlade na Zapadnom Balkanu.</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Strateški cilj 1: Povećanje zaposlenosti produktivnije radne snage kroz usklađivanje ponude i potražnje na tržištu rada; prioritet 1.2.: Razvoj instrumenta podrške za zapošljavanje radne snage.</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Strateški cilj 4: Unapređenje socijalne uključenosti i osiguranje jednakih mogućnosti, priortet 4.1. Unapređenje socijalne uključenosti i aktivnih mjera zapošljavanja ugroženih grupa 4.1.1. Program zapošljavanja i samozapošljavanja ciljnih kategorija u privredu.</w:t>
      </w:r>
    </w:p>
  </w:footnote>
  <w:footnote w:id="146">
    <w:p>
      <w:pPr>
        <w:pStyle w:val="Footnote"/>
        <w:jc w:val="both"/>
        <w:rPr/>
      </w:pPr>
      <w:r>
        <w:rPr>
          <w:rStyle w:val="FootnoteCharacters"/>
        </w:rPr>
        <w:footnoteRef/>
      </w:r>
      <w:r>
        <w:rPr>
          <w:sz w:val="18"/>
          <w:szCs w:val="18"/>
        </w:rPr>
        <w:t xml:space="preserve"> </w:t>
      </w:r>
      <w:r>
        <w:rPr>
          <w:sz w:val="18"/>
          <w:szCs w:val="18"/>
          <w:lang w:val="sr-BA"/>
        </w:rPr>
        <w:t>Zaključak Vlade Republike Srpske, broj: 04/1-012-2-1820/22 od 26. maja 2022. godine o formiranju ekspertskih radnih grupa u Republici Srpskoj.</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Zaključak Vlade Republike Srpske, broj: 04/1-012-2-2129/23 od 15. juna 2023. godine.</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Strategija razvoja nauke i tehnologije, visokog obrazovanja i informacionog društva u Republici Srpskoj za period 2023–2029. godine usklađena je sa globalnim ciljevima dokumenta „Evropa 2030 za održivi razvoj“, u kojem se obrazovanje, nauka, tehnologija, istraživanje, inovacije i digitalizacija vide kao preduslov za postizanje održive ekonomije EU, u sklopu ostvarivanja ciljeva održivog razvoja UN.</w:t>
      </w:r>
    </w:p>
  </w:footnote>
  <w:footnote w:id="150">
    <w:p>
      <w:pPr>
        <w:pStyle w:val="Footnote"/>
        <w:jc w:val="both"/>
        <w:rPr/>
      </w:pPr>
      <w:r>
        <w:rPr>
          <w:rStyle w:val="FootnoteCharacters"/>
        </w:rPr>
        <w:footnoteRef/>
      </w:r>
      <w:r>
        <w:rPr/>
        <w:t xml:space="preserve"> </w:t>
      </w:r>
      <w:r>
        <w:rPr>
          <w:sz w:val="18"/>
          <w:szCs w:val="18"/>
        </w:rPr>
        <w:t xml:space="preserve">Pružanje podrške kroz: jačanje sistema karijernog vođenja i savjetovanja; zapošljavanje mladih kroz povećanje obuhvata učenika koji praktičnu nastavu obavljaju kod privrednih subjekata/preduzetnika s ciljem usklađenosti obrazovanja (znanja vještina i kompetencija) sa potrebama tržišta rada </w:t>
      </w:r>
      <w:r>
        <w:rPr>
          <w:sz w:val="18"/>
          <w:szCs w:val="18"/>
          <w:lang w:val="sr-BA"/>
        </w:rPr>
        <w:t xml:space="preserve">i </w:t>
      </w:r>
      <w:r>
        <w:rPr>
          <w:sz w:val="18"/>
          <w:szCs w:val="18"/>
        </w:rPr>
        <w:t>zapošljavanje mladih kroz proširenje ponude programa obrazovanja odraslih u partnerstvu sa preduzećima kroz proširenje mreže organizatora za obrazovanje odraslih i osiguranje kvaliteta u obrazovanju odraslih</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e Republike Srpske“, broj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e Republike Srpske“, broj 88/19.</w:t>
      </w:r>
    </w:p>
  </w:footnote>
  <w:footnote w:id="153">
    <w:p>
      <w:pPr>
        <w:pStyle w:val="Footnote"/>
        <w:rPr/>
      </w:pPr>
      <w:r>
        <w:rPr>
          <w:rStyle w:val="FootnoteCharacters"/>
        </w:rPr>
        <w:footnoteRef/>
      </w:r>
      <w:r>
        <w:rPr/>
        <w:t xml:space="preserve"> </w:t>
      </w:r>
      <w:r>
        <w:rPr>
          <w:lang w:val="sr-BA"/>
        </w:rPr>
        <w:t>„</w:t>
      </w:r>
      <w:r>
        <w:rPr>
          <w:lang w:val="sr-BA"/>
        </w:rPr>
        <w:t>Službeni glasnik Republike Srpske“, broj 57/22.</w:t>
      </w:r>
    </w:p>
  </w:footnote>
  <w:footnote w:id="154">
    <w:p>
      <w:pPr>
        <w:pStyle w:val="Footnote"/>
        <w:rPr/>
      </w:pPr>
      <w:r>
        <w:rPr>
          <w:rStyle w:val="FootnoteCharacters"/>
        </w:rPr>
        <w:footnoteRef/>
      </w:r>
      <w:r>
        <w:rPr/>
        <w:t xml:space="preserve"> </w:t>
      </w:r>
      <w:r>
        <w:rPr>
          <w:lang w:val="sr-BA"/>
        </w:rPr>
        <w:t>„</w:t>
      </w:r>
      <w:r>
        <w:rPr>
          <w:lang w:val="sr-BA"/>
        </w:rPr>
        <w:t>Službeni glasnik Republike Srpske“, broj 57/22.</w:t>
      </w:r>
    </w:p>
  </w:footnote>
  <w:footnote w:id="155">
    <w:p>
      <w:pPr>
        <w:pStyle w:val="Footnote"/>
        <w:rPr/>
      </w:pPr>
      <w:r>
        <w:rPr>
          <w:rStyle w:val="FootnoteCharacters"/>
        </w:rPr>
        <w:footnoteRef/>
      </w:r>
      <w:r>
        <w:rPr/>
        <w:t xml:space="preserve"> </w:t>
      </w:r>
      <w:r>
        <w:rPr>
          <w:lang w:val="sr-BA"/>
        </w:rPr>
        <w:t>„</w:t>
      </w:r>
      <w:r>
        <w:rPr>
          <w:lang w:val="sr-BA"/>
        </w:rPr>
        <w:t>Službeni glasnik Republike Srpske“, br. 93/22 i 132/22.</w:t>
      </w:r>
    </w:p>
  </w:footnote>
  <w:footnote w:id="156">
    <w:p>
      <w:pPr>
        <w:pStyle w:val="Footnote"/>
        <w:jc w:val="both"/>
        <w:rPr/>
      </w:pPr>
      <w:r>
        <w:rPr>
          <w:rStyle w:val="FootnoteCharacters"/>
        </w:rPr>
        <w:footnoteRef/>
      </w:r>
      <w:r>
        <w:rPr>
          <w:sz w:val="18"/>
          <w:szCs w:val="18"/>
        </w:rPr>
        <w:t xml:space="preserve"> </w:t>
      </w:r>
      <w:r>
        <w:rPr>
          <w:sz w:val="18"/>
          <w:szCs w:val="18"/>
          <w:lang w:val="sr-BA"/>
        </w:rPr>
        <w:t>U Programu ekonomskih reformi Republike Srpske za period 2023–2025. godine u okviru 13 oblasti utvrđena je 21 reformska mjera. U Uporedni prikaz uneseni su redni brojevi reformskih mjera na način kako su navedeni u PER RS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Zaključak Vlade Republike Srpske, broj: 04/1-012-2-2989/23 od 17. avgusta 2023. godine.</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Rješenje Vlade Republike Srpske, broj: 04/1-012-2-2825/23 od 17. avgusta 2023. godine.</w:t>
      </w:r>
    </w:p>
  </w:footnote>
  <w:footnote w:id="159">
    <w:p>
      <w:pPr>
        <w:pStyle w:val="Footnote"/>
        <w:jc w:val="both"/>
        <w:rPr/>
      </w:pPr>
      <w:r>
        <w:rPr>
          <w:rStyle w:val="FootnoteCharacters"/>
        </w:rPr>
        <w:footnoteRef/>
      </w:r>
      <w:r>
        <w:rPr>
          <w:sz w:val="18"/>
          <w:szCs w:val="18"/>
        </w:rPr>
        <w:t xml:space="preserve"> </w:t>
      </w:r>
      <w:r>
        <w:rPr>
          <w:sz w:val="18"/>
          <w:szCs w:val="18"/>
        </w:rPr>
        <w:t>Unija poslodavaca Republike Srpske dostavila je Prijedloge i preporuke za izradu Programa ekonomskih reformi Republike Srpske 2023–2025</w:t>
      </w:r>
      <w:r>
        <w:rPr>
          <w:sz w:val="18"/>
          <w:szCs w:val="18"/>
          <w:lang w:val="sr-BA"/>
        </w:rPr>
        <w:t>. godine</w:t>
      </w:r>
      <w:r>
        <w:rPr>
          <w:sz w:val="18"/>
          <w:szCs w:val="18"/>
        </w:rPr>
        <w:t xml:space="preserve"> i dokument „Uticaj demografskih trendova na ekonomski rast i održivost sistema socijalne zaštite“.</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Vlada Republike Srpske razmatrala je na 28. sjednici, održanoj 6. jula 2023. godine, Informaciju o Projektu podrške programu ekonomskih reformi IPA 2018 i donijela Zaključak</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kojim je </w:t>
      </w:r>
      <w:r>
        <w:rPr>
          <w:rFonts w:cs="Times New Roman" w:ascii="Times New Roman" w:hAnsi="Times New Roman"/>
          <w:bCs/>
          <w:sz w:val="18"/>
          <w:szCs w:val="18"/>
          <w:lang w:val="sr-BA" w:eastAsia="en-US"/>
        </w:rPr>
        <w:t xml:space="preserve">zadužila </w:t>
      </w:r>
      <w:r>
        <w:rPr>
          <w:rFonts w:cs="Times New Roman" w:ascii="Times New Roman" w:hAnsi="Times New Roman"/>
          <w:sz w:val="18"/>
          <w:szCs w:val="18"/>
          <w:lang w:val="sr-BA" w:eastAsia="en-US"/>
        </w:rPr>
        <w:t xml:space="preserve">Ministarstvo finansija da i dalje aktivno učestvuje u aktivnostima u okviru </w:t>
      </w:r>
      <w:r>
        <w:rPr>
          <w:rFonts w:cs="Times New Roman" w:ascii="Times New Roman" w:hAnsi="Times New Roman"/>
          <w:bCs/>
          <w:iCs/>
          <w:sz w:val="18"/>
          <w:szCs w:val="18"/>
          <w:lang w:val="sr-BA" w:eastAsia="en-US"/>
        </w:rPr>
        <w:t xml:space="preserve">Projekta, </w:t>
      </w:r>
      <w:r>
        <w:rPr>
          <w:rFonts w:cs="Times New Roman" w:ascii="Times New Roman" w:hAnsi="Times New Roman"/>
          <w:sz w:val="18"/>
          <w:szCs w:val="18"/>
          <w:lang w:val="sr-BA" w:eastAsia="en-US"/>
        </w:rPr>
        <w:t>sa zahtjevom da Republika Srpska ostane jasno vidljiva u cijelom procesu, u skladu sa ustavnim ovlašćenjima i nadležnostima institucija Republike Srpske.</w:t>
      </w:r>
      <w:r>
        <w:rPr>
          <w:rFonts w:cs="Times New Roman" w:ascii="Times New Roman" w:hAnsi="Times New Roman"/>
          <w:bCs/>
          <w:sz w:val="18"/>
          <w:szCs w:val="18"/>
          <w:lang w:val="sr-BA" w:eastAsia="en-US"/>
        </w:rPr>
        <w:t xml:space="preserve"> Takođe, </w:t>
      </w:r>
      <w:r>
        <w:rPr>
          <w:rFonts w:cs="Times New Roman" w:ascii="Times New Roman" w:hAnsi="Times New Roman"/>
          <w:sz w:val="18"/>
          <w:szCs w:val="18"/>
          <w:lang w:val="sr-BA" w:eastAsia="en-US"/>
        </w:rPr>
        <w:t xml:space="preserve">Vlada je zadužila sva ministarstva da u punom kapacitetu učestvuju u </w:t>
      </w:r>
      <w:r>
        <w:rPr>
          <w:rFonts w:cs="Times New Roman" w:ascii="Times New Roman" w:hAnsi="Times New Roman"/>
          <w:bCs/>
          <w:iCs/>
          <w:sz w:val="18"/>
          <w:szCs w:val="18"/>
          <w:lang w:val="sr-BA" w:eastAsia="en-US"/>
        </w:rPr>
        <w:t xml:space="preserve">Projektu, </w:t>
      </w:r>
      <w:r>
        <w:rPr>
          <w:rFonts w:cs="Times New Roman" w:ascii="Times New Roman" w:hAnsi="Times New Roman"/>
          <w:sz w:val="18"/>
          <w:szCs w:val="18"/>
          <w:lang w:val="sr-BA" w:eastAsia="en-US"/>
        </w:rPr>
        <w:t>kao i da sve aktivnosti u okviru Projekta realizuju isključivo preko Ministarstva finansija i u skladu sa ustavnim ovlašćenjima i nadležnostima institucija Republike Srpske.</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Republike Srpske“, broj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Službeni glasnik Republike Srpske“, br. 121/12, 52/14, 103/15 i 15/16.</w:t>
      </w:r>
    </w:p>
  </w:footnote>
  <w:footnote w:id="164">
    <w:p>
      <w:pPr>
        <w:pStyle w:val="Footnote"/>
        <w:rPr/>
      </w:pPr>
      <w:r>
        <w:rPr>
          <w:rStyle w:val="FootnoteCharacters"/>
        </w:rPr>
        <w:footnoteRef/>
      </w:r>
      <w:r>
        <w:rPr>
          <w:sz w:val="18"/>
          <w:szCs w:val="18"/>
        </w:rPr>
        <w:t xml:space="preserve"> „</w:t>
      </w:r>
      <w:r>
        <w:rPr>
          <w:sz w:val="18"/>
          <w:szCs w:val="18"/>
        </w:rPr>
        <w:t>Službeni glasnik Republike Srpske“, broj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Od 21. decembra 2022. godine.</w:t>
      </w:r>
    </w:p>
  </w:footnote>
  <w:footnote w:id="167">
    <w:p>
      <w:pPr>
        <w:pStyle w:val="Footnote"/>
        <w:rPr/>
      </w:pPr>
      <w:r>
        <w:rPr>
          <w:rStyle w:val="FootnoteCharacters"/>
        </w:rPr>
        <w:footnoteRef/>
      </w:r>
      <w:r>
        <w:rPr/>
        <w:t xml:space="preserve"> </w:t>
      </w:r>
      <w:r>
        <w:rPr>
          <w:lang w:val="sr-BA"/>
        </w:rPr>
        <w:t>Poglavlje 4. Ključni strukturni izazovi i reformski priorit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05:00Z</cp:lastPrinted>
  <dcterms:modified xsi:type="dcterms:W3CDTF">2023-12-06T09:0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